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90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Калиниченковская начальная общеобразовательная школа</w:t>
      </w:r>
    </w:p>
    <w:p>
      <w:pPr>
        <w:pStyle w:val="Normal"/>
        <w:ind w:left="-900" w:right="-36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овеньского района Белгородской области»</w:t>
      </w:r>
    </w:p>
    <w:p>
      <w:pPr>
        <w:pStyle w:val="Normal"/>
        <w:ind w:left="-900"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29"/>
      </w:tblGrid>
      <w:tr>
        <w:trPr>
          <w:trHeight w:val="160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-предметни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5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БОУ «Новоалександровская СОШ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/Солодун Н.Г.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7 от «26» июня 2015 г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ind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иниченковская Н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/Титовская Л. В.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0"/>
                <w:szCs w:val="20"/>
              </w:rPr>
              <w:t>Приказ № 99 от  «26» августа 2015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left="-567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1"/>
        <w:shd w:fill="FFFFFF" w:val="clear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ендарно-тематическое планирование</w:t>
      </w:r>
    </w:p>
    <w:p>
      <w:pPr>
        <w:pStyle w:val="P1"/>
        <w:shd w:fill="FFFFFF" w:val="clear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енко Татьяны Васильевны</w:t>
      </w:r>
    </w:p>
    <w:p>
      <w:pPr>
        <w:pStyle w:val="P1"/>
        <w:shd w:fill="FFFFFF" w:val="clear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квалификационная категория</w:t>
      </w:r>
    </w:p>
    <w:p>
      <w:pPr>
        <w:pStyle w:val="P1"/>
        <w:shd w:fill="FFFFFF" w:val="clear"/>
        <w:spacing w:before="0" w:after="240"/>
        <w:jc w:val="center"/>
        <w:rPr/>
      </w:pPr>
      <w:r>
        <w:rPr>
          <w:color w:val="000000"/>
          <w:sz w:val="28"/>
          <w:szCs w:val="28"/>
        </w:rPr>
        <w:t>по учебному предмету «Математика»</w:t>
      </w:r>
    </w:p>
    <w:p>
      <w:pPr>
        <w:pStyle w:val="P1"/>
        <w:shd w:fill="FFFFFF" w:val="clear"/>
        <w:spacing w:before="0" w:after="240"/>
        <w:jc w:val="center"/>
        <w:rPr/>
      </w:pPr>
      <w:r>
        <w:rPr>
          <w:color w:val="000000"/>
          <w:sz w:val="28"/>
          <w:szCs w:val="28"/>
        </w:rPr>
        <w:t>1 класс</w:t>
      </w:r>
    </w:p>
    <w:p>
      <w:pPr>
        <w:pStyle w:val="P1"/>
        <w:shd w:fill="FFFFFF" w:val="clear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уровень</w:t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7"/>
        <w:shd w:fill="FFFFFF" w:val="clear"/>
        <w:spacing w:before="0" w:after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-2016 учебный год</w:t>
      </w:r>
    </w:p>
    <w:p>
      <w:pPr>
        <w:pStyle w:val="Normal"/>
        <w:suppressAutoHyphens w:val="true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учебному предмету «Математика» (базовый уровень) для 1 класса разработано в соответствии с требованиями федерального государственного образовательного стандарта начального общего образования, программой  «Примерные программы по учебным предметам. Начальная школа. В 2 ч. Ч. 1. – 4-е изд., перераб. – М.: Просвещение, 2011. – 400 с. (Стандарты второго поколения)»;</w:t>
      </w:r>
    </w:p>
    <w:p>
      <w:pPr>
        <w:pStyle w:val="Style19"/>
        <w:widowControl/>
        <w:spacing w:lineRule="auto" w:line="240" w:before="106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entury Gothic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основе</w:t>
      </w:r>
      <w:r>
        <w:rPr>
          <w:rFonts w:cs="Times New Roman" w:ascii="Times New Roman" w:hAnsi="Times New Roman"/>
          <w:sz w:val="28"/>
          <w:szCs w:val="28"/>
        </w:rPr>
        <w:t xml:space="preserve"> рабочей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Математика Литературное чтение  Предметная линия учебников системы «Школа России» 1-4 классы М.И.Моро, С.И.Волкова и др. («Просвещение», 2014 г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ёт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ий инструктивно-методических писем департамента образования Белгородской области, Белгородского института развития образования «О преподавании в начальных  классах общеобразовательных учреждений Белгородской области в 2015-2016 учебном году».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учебный предмет имеет своими </w:t>
      </w:r>
      <w:r>
        <w:rPr>
          <w:rFonts w:cs="Times New Roman" w:ascii="Times New Roman" w:hAnsi="Times New Roman"/>
          <w:bCs/>
          <w:sz w:val="28"/>
          <w:szCs w:val="28"/>
        </w:rPr>
        <w:t>целями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 xml:space="preserve">образного и логического мышления, воображения, математической речи;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b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предметных умений и навыков, необходимых для успешного решения учебных и практических задач и продолжения образования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основ математических знаний, формирование первоначальных представлений о математике как части общечеловеческой культуры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но-тематическое планирование обеспечено следующим </w:t>
      </w:r>
      <w:r>
        <w:rPr>
          <w:rFonts w:cs="Times New Roman" w:ascii="Times New Roman" w:hAnsi="Times New Roman"/>
          <w:b/>
          <w:sz w:val="28"/>
          <w:szCs w:val="28"/>
        </w:rPr>
        <w:t>учебно-методическим</w:t>
      </w:r>
      <w:r>
        <w:rPr>
          <w:rFonts w:cs="Times New Roman" w:ascii="Times New Roman" w:hAnsi="Times New Roman"/>
          <w:sz w:val="28"/>
          <w:szCs w:val="28"/>
        </w:rPr>
        <w:t xml:space="preserve"> компле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>Рабочая программа Математика 1-4 классы. Предметная линия «Школа России» / Моро М.И. и др.- 2-е изд., М: Просвещение, 2014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Моро М.И. и др. Математика: 1 класс: учебник для учащихся общеобразовательных учреждений: в 2 ч./ М: Просвещение, 2012 ( Школа России).</w:t>
      </w:r>
    </w:p>
    <w:p>
      <w:pPr>
        <w:pStyle w:val="Normal"/>
        <w:shd w:fill="FFFFFF" w:val="clear"/>
        <w:ind w:right="14" w:hanging="0"/>
        <w:jc w:val="both"/>
        <w:rPr>
          <w:sz w:val="28"/>
        </w:rPr>
      </w:pPr>
      <w:r>
        <w:rPr>
          <w:sz w:val="28"/>
          <w:szCs w:val="28"/>
        </w:rPr>
        <w:t>3. Моро М.И. и др. Математика: 1 класс: рабочая тетрадь в 2-х ч. для          учащихся общеобразовательных учреждений.  2015. ( Школа России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РГАНИЗАЦИИ УЧЕБНОГО ПРОЦЕССА И КОНТРОЛЯ ЗНАНИЙ, УМЕНИЙ, НАВЫ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изучения предмета применяется классно-урочная система с использованием технологий развивающего и личностно-ориентированного обучения. Организуется система уро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усвоения новых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комплексного применения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-контроль знаний и умен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Комбинированный урок</w:t>
      </w:r>
      <w:r>
        <w:rPr>
          <w:sz w:val="28"/>
          <w:szCs w:val="28"/>
        </w:rPr>
        <w:t xml:space="preserve"> предполагает выполнение работ и заданий разного вид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–игра. На основе игровой деятельности учащиеся познают новое, закрепляют изученное, отрабатывают различные учебные навыки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намический урок. Внедрение технологии интеграции учебного процесса и активной динамической нагруз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организаци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ронтальна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ая рабо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уппо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ле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а в парах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формой контроля  учащихся является комплексная  рабо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ОБЩАЯ ХАРАКТЕРИСТИКА УЧЕБНОГО ПРЕДМЕТА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Содержание </w:t>
      </w:r>
      <w:r>
        <w:rPr>
          <w:color w:val="000000"/>
          <w:sz w:val="28"/>
          <w:szCs w:val="28"/>
        </w:rPr>
        <w:t>обучения представлено в программе разделами: «Числа и величины», «Арифметические действия», «Текстовые задачи», «Пространственные отношения. Геометрические фигуры», «Геометрические величины», «Работа с информацией».Арифметическим ядром программы является учебный материал, который, с одной стороны, представляет основы математической науки, а с другой —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у младших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 Важной особенностью программы является включение в неё элементов алгебраической пропедевтики (выражения с буквой, уравнения и их решение). Как показывает многолетняя школьная практика, такой материал в начальном курсе математики позволяет повысить уровень формируемых обобщений, способствует более глубокому осознанию взаимосвязей между компонентами и результатом арифметических действий, расширяет основу для восприятия функциональной зависимости между величинами, обеспечивает готовность выпускников начальных классов к дальнейшему освоению алгебраического содержания школьного курса математики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 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</w:t>
      </w:r>
      <w:r>
        <w:rPr>
          <w:sz w:val="28"/>
          <w:szCs w:val="28"/>
        </w:rPr>
        <w:t>ние некоторых задач основано на моделировании описанных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них взаимосвязей между данными и искомым. Решение текстовых задач связано с формированием ряда общих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ный ответ на вопрос задачи и проверять правильность её</w:t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я; самостоятельно составлять задачи.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5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ПИСАНИЕ МЕСТА УЧЕБНОГО ПРЕДМЕТ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6485</wp:posOffset>
                </wp:positionH>
                <wp:positionV relativeFrom="paragraph">
                  <wp:posOffset>-65278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-51.4pt;mso-position-vertical-relative:text;margin-left: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08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  <w:t>«МАТЕМАТИКА» В УЧЕБНОМ ПЛАНЕ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 изучение курса «Математика» в каждом классе на</w:t>
        <w:softHyphen/>
        <w:t>чальной школы отводится 4ч в неделю. Программа рассчита</w:t>
        <w:softHyphen/>
        <w:t>на на 540 ч: 1 класс — 132ч (33 учебные недели), 2, 3 и 4 клас</w:t>
        <w:softHyphen/>
        <w:t>сы — по 136 ч (34 учебные недели). В связи с выпадением учебных часов на праздничные дни, возможны корректировки в части календарно-тематического планирова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лендарным графиком</w:t>
      </w:r>
      <w:r>
        <w:rPr>
          <w:sz w:val="28"/>
          <w:szCs w:val="28"/>
        </w:rPr>
        <w:t xml:space="preserve"> МБОУ «Калиниченковская начальная общеобразовательная школа» для учащихся 1  класса установлено 33 учебные недел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Учебный план</w:t>
      </w:r>
      <w:r>
        <w:rPr>
          <w:sz w:val="28"/>
          <w:szCs w:val="28"/>
        </w:rPr>
        <w:t xml:space="preserve"> МБОУ «Калиниченковская начальная общеобразовательная школа» на 2015-2016 учебный год отводит в 1 классе на изучение учебного предмета «</w:t>
      </w:r>
      <w:r>
        <w:rPr>
          <w:rStyle w:val="FontStyle98"/>
          <w:sz w:val="28"/>
          <w:szCs w:val="28"/>
        </w:rPr>
        <w:t>Математика</w:t>
      </w:r>
      <w:r>
        <w:rPr>
          <w:sz w:val="28"/>
          <w:szCs w:val="28"/>
        </w:rPr>
        <w:t>» 132 часа, 4 часа в учебную неделю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u w:val="single"/>
        </w:rPr>
        <w:t>В соответствии</w:t>
      </w:r>
      <w:r>
        <w:rPr>
          <w:sz w:val="28"/>
          <w:szCs w:val="28"/>
        </w:rPr>
        <w:t xml:space="preserve"> с календарным графиком, учебным планом МБОУ «Калиниченковская начальная общеобразовательная школа» календарно-тематическое планирование по учебному предмету «</w:t>
      </w:r>
      <w:r>
        <w:rPr>
          <w:rStyle w:val="FontStyle98"/>
          <w:sz w:val="28"/>
          <w:szCs w:val="28"/>
        </w:rPr>
        <w:t>Математика</w:t>
      </w:r>
      <w:r>
        <w:rPr>
          <w:sz w:val="28"/>
          <w:szCs w:val="28"/>
        </w:rPr>
        <w:t>» для 1 класса МБОУ «Калиниченковская начальная общеобразовательная школа» на 2015-2016 учебный год рассчитано на 132 учебных часа, 4 часа  в неделю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анное календарно-тематическое планирование  не внесены.</w:t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УЧЕБНО-ТЕМАТИЧЕСК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424"/>
        <w:gridCol w:w="1843"/>
        <w:gridCol w:w="180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личество часов по программ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ГОТОВКА К ИЗУЧЕНИЮ ЧИСЕЛ.</w:t>
            </w:r>
          </w:p>
          <w:p>
            <w:pPr>
              <w:pStyle w:val="Heading6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ПРОСТРАНСТВЕННЫЕ И ВРЕМЕННЫЕ ПРЕДСТ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ЧИСЛА ОТ 1 ДО 10. ЧИСЛО 0. </w:t>
            </w:r>
            <w:r>
              <w:rPr>
                <w:bCs/>
                <w:szCs w:val="28"/>
              </w:rPr>
              <w:t xml:space="preserve">Нуме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А ОТ 1 ДО 10</w:t>
            </w:r>
          </w:p>
          <w:p>
            <w:pPr>
              <w:pStyle w:val="Heading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ложение и вычит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А ОТ 1 ДО 10</w:t>
            </w:r>
          </w:p>
          <w:p>
            <w:pPr>
              <w:pStyle w:val="Heading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ложение и вычитание (продолже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ЧИСЛА ОТ 1 ДО 20. </w:t>
            </w:r>
            <w:r>
              <w:rPr>
                <w:bCs/>
                <w:szCs w:val="28"/>
              </w:rPr>
              <w:t xml:space="preserve">Нуме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ИСЛА ОТ 1 ДО 20</w:t>
            </w:r>
          </w:p>
          <w:p>
            <w:pPr>
              <w:pStyle w:val="Heading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ложение и вычитание (продолжени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Итоговое повторение «Что узнали, чему научились в 1 класс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Проверка зн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"/>
          <w:type w:val="nextPage"/>
          <w:pgSz w:w="11906" w:h="16838"/>
          <w:pgMar w:left="1418" w:right="1134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ParagraphStyle"/>
        <w:shd w:fill="FFFFFF" w:val="clear"/>
        <w:tabs>
          <w:tab w:val="clear" w:pos="708"/>
          <w:tab w:val="left" w:pos="1080" w:leader="none"/>
        </w:tabs>
        <w:ind w:right="1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 xml:space="preserve">    </w:t>
      </w:r>
      <w:r>
        <w:rPr>
          <w:b/>
          <w:bCs/>
          <w:spacing w:val="-3"/>
          <w:sz w:val="28"/>
          <w:szCs w:val="28"/>
        </w:rPr>
        <w:t>Календарно-тематическое планирование по математике  1 класс (132 часа)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1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"/>
        <w:gridCol w:w="3653"/>
        <w:gridCol w:w="64"/>
        <w:gridCol w:w="645"/>
        <w:gridCol w:w="75"/>
        <w:gridCol w:w="1059"/>
        <w:gridCol w:w="21"/>
        <w:gridCol w:w="9"/>
        <w:gridCol w:w="6"/>
        <w:gridCol w:w="15"/>
        <w:gridCol w:w="15"/>
        <w:gridCol w:w="15"/>
        <w:gridCol w:w="911"/>
        <w:gridCol w:w="31"/>
        <w:gridCol w:w="5497"/>
        <w:gridCol w:w="30"/>
        <w:gridCol w:w="1104"/>
        <w:gridCol w:w="21"/>
        <w:gridCol w:w="15"/>
        <w:gridCol w:w="30"/>
        <w:gridCol w:w="15"/>
        <w:gridCol w:w="15"/>
        <w:gridCol w:w="15"/>
        <w:gridCol w:w="15"/>
        <w:gridCol w:w="15"/>
        <w:gridCol w:w="15"/>
        <w:gridCol w:w="16"/>
        <w:gridCol w:w="1049"/>
        <w:gridCol w:w="15"/>
        <w:gridCol w:w="15"/>
        <w:gridCol w:w="15"/>
        <w:gridCol w:w="10"/>
        <w:gridCol w:w="20"/>
        <w:gridCol w:w="15"/>
        <w:gridCol w:w="15"/>
        <w:gridCol w:w="15"/>
        <w:gridCol w:w="61"/>
        <w:gridCol w:w="45"/>
        <w:gridCol w:w="1732"/>
        <w:gridCol w:w="243"/>
        <w:gridCol w:w="264"/>
      </w:tblGrid>
      <w:tr>
        <w:trPr>
          <w:trHeight w:val="37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 и темы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час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5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Характеристика деятельности учащихся</w:t>
            </w:r>
          </w:p>
        </w:tc>
        <w:tc>
          <w:tcPr>
            <w:tcW w:w="12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ОР</w:t>
            </w:r>
          </w:p>
        </w:tc>
        <w:tc>
          <w:tcPr>
            <w:tcW w:w="12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я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5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изучению чисел. Пространственные и временные представления (8 часо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. Равнение предметов и групп предметов. Урок-экскурс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числа в порядке их следования при счё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итывать из множества предметов заданное количество (8—10 отдельных предметов).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предметов. Урок-иг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две группы предметов: объединяя предметы в пары и опираясь на сравнение чисел в порядке их следования при счёте; делать вывод,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 «вверх»,  «низ», «слева», «справа». Урок-путешеств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разнообразные расположения объектов на плоскости и в пространстве по их описанию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ношения «раньше», «позже», «сначала», «потом». Урок-сказ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две группы предметов: объединяя предметы в пары и опираясь на сравнение чисел в порядке их следования при счёте, делать вывод, в каких группах предметов поровну.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 же. Больше. Меньше. Урок-игр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две группы предметов: объединяя предметы в пары и опираясь на сравнение чисел в порядке их следования при счёте; 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групп предметов. На сколько  больше? На сколько меньше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авнивать две группы предметов: объединяя предметы в пары и опираясь на сравнение чисел в порядке их следования при счёте;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 больше? На сколько меньше? урок- экскурс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авнивать две группы предметов: объединяя предметы в пары и опираясь на сравнение чисел в порядке их следования при счёте.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бщение изученного. Проверочная рабо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 до 10</w:t>
            </w:r>
            <w:r>
              <w:rPr>
                <w:b/>
                <w:sz w:val="28"/>
                <w:szCs w:val="28"/>
              </w:rPr>
              <w:t xml:space="preserve">. Число 0. </w:t>
            </w:r>
            <w:r>
              <w:rPr>
                <w:b/>
                <w:bCs/>
                <w:sz w:val="28"/>
                <w:szCs w:val="28"/>
              </w:rPr>
              <w:t>Нумерация (28 часов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. Один. М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1 и 2. Цифра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цифры 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авнивать две группы предметов: объединяя предметы в пары и опираясь на сравнение чисел в порядке их следования при счёте.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1до 10. Число и цифра 3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 от 1 до 10. Знаки «+,-,=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сказ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роизводить последовательность чисел от 1 до 10 как в прямом, так и в обратном порядке, начиная с любого числа. 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1 до 10. Число и цифра 4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место каждого числа в эт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овательности, а также место числа 0 среди изученных чисел.        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ее. Короче. Урок- экскурс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место каждого числа в этой последовательности, а также место числа 0 среди изученных чисел.      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1 до 10. Число и цифра 5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1-5.состав числа 5. урок-путешеств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читать различные объекты (предметы, группы предметов, звуки, слова и т.п.) и устанавливать порядковый номер того или иного объекта при заданном порядке счёта.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1-10. Закрепление изученного материала. Урок-иг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9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«больше, меньше, равно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исать цифры. Соотносить цифру и число    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«больше, меньше, равно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разовывать следующее число прибавлением 1 к предыдущему числу или вычитанием 1 из следующего за ним в ряду чисел.         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ная линия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2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следующее число прибавлением 1 к предыдущему числу или вычитанием 1 из следующего за ним в ряду чисел.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ная линия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6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ка. Кривая линия. Прямая линия. Отрезок. Луч. Урок-фантаз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7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орядочивать объекты по длине (на глаз, наложением, с использованием мерок).Различать и называть прямую линию, кривую, отрезок, луч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8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личать и называть прямую линию, кривую, отрезок, луч, ломаную.        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 6 и 7. Письмо цифры 6.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9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 6 и 7. Письмо цифры 7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любые два числа и записывать результат сравнения, используя знаки сравнения «&gt;», «&lt;», «=». Составлять числовые равенства и неравенства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 8 и 9. Письмо цифры 8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читать различные объекты (предметы, группы предметов, звуки, слова и т.п.) и устанавливать порядковый номер того или иного объ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«равенство, неравенство».               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 8 и 9. Письмо цифры 9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ботать в группе: планировать работу, распределять работу между членами группы. Совместно оценивать результат работы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0.запись числа 1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1 до 10 как в прямом, так и в обратном порядке, начиная с любого числа. Образование числа 6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т 1 до 10.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сказ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1 до 10 как в прямом, так и в обратном порядке, начиная с любого числа. Образование числа 7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ши проекты. Математика вокруг нас.</w:t>
            </w:r>
            <w:r>
              <w:rPr>
                <w:rFonts w:cs="NewtonCSanPin-Regular" w:ascii="NewtonCSanPin-Regular" w:hAnsi="NewtonCSanPin-Regular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а в загадках, пословицах, поговорках» Урок-фантаз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1 до 10 как в прямом, так и в обратном порядке, начиная с любого числа. Образование числа 8.</w:t>
            </w:r>
          </w:p>
        </w:tc>
        <w:tc>
          <w:tcPr>
            <w:tcW w:w="1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тиме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роизводить последовательность чисел от 1 до 10 как в прямом, так и в обратном порядке, начиная с любого числа. Образование числа 9                                      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ь на… увеличить на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3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1 до 10 как в прямом, так и в обратном порядке, начиная с любого числа. Образование числа 10.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цифра  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1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1 до 10 как в прямом, так и в обратном порядке, начиная с любого числа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0, сложение и вычитание с числом 0. Урок-фантаз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рать загадки, пословицы и поговорки. Собирать и классифицировать информацию по разделам (загадки, пословицы и поговорки).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для любознательны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отрезки и выражать их длины в сантимет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ить отрезки заданной длины (в сантиметрах).            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  «Что узнали. Чему научилис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1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нятия «увеличить на …, уменьшить на …» при составлении схем и при записи числовых выражений.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 Сложение и вычитание (56 часов 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а </w:t>
            </w:r>
            <w:r>
              <w:rPr>
                <w:color w:val="000000"/>
                <w:sz w:val="28"/>
                <w:szCs w:val="28"/>
              </w:rPr>
              <w:t>□ ± 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Урок-сказ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1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: планировать работу, распределять работу между членами группы. Совместно оценивать</w:t>
              <w:br/>
              <w:t>результат работы.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 +1+1,  -1-1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1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е: планировать работу, распределять работу между членами группы. Совместно оценивать</w:t>
              <w:br/>
              <w:t>результат работы.</w:t>
            </w:r>
          </w:p>
        </w:tc>
        <w:tc>
          <w:tcPr>
            <w:tcW w:w="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и вычитание вида </w:t>
            </w:r>
            <w:r>
              <w:rPr>
                <w:color w:val="000000"/>
                <w:sz w:val="28"/>
                <w:szCs w:val="28"/>
              </w:rPr>
              <w:t>□ ± 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1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оследовательность чисел от 0 до 10 в 2прямом» и «обратном порядке, сравнивать числа первого десятка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гаемые. Сумм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1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и способы действий в измененных условиях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действия </w:t>
            </w:r>
            <w:r>
              <w:rPr>
                <w:i/>
                <w:sz w:val="28"/>
                <w:szCs w:val="28"/>
              </w:rPr>
              <w:t xml:space="preserve">сложение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 xml:space="preserve">вычитание </w:t>
            </w:r>
            <w:r>
              <w:rPr>
                <w:sz w:val="28"/>
                <w:szCs w:val="28"/>
              </w:rPr>
              <w:t xml:space="preserve">с помощью предметов (разрезного материала), рисунков; составлять по рисункам схемы арифметических действий </w:t>
            </w:r>
            <w:r>
              <w:rPr>
                <w:i/>
                <w:sz w:val="28"/>
                <w:szCs w:val="28"/>
              </w:rPr>
              <w:t>сложение</w:t>
            </w:r>
            <w:r>
              <w:rPr>
                <w:sz w:val="28"/>
                <w:szCs w:val="28"/>
              </w:rPr>
              <w:t xml:space="preserve"> и</w:t>
            </w:r>
            <w:r>
              <w:rPr>
                <w:i/>
                <w:sz w:val="28"/>
                <w:szCs w:val="28"/>
              </w:rPr>
              <w:t xml:space="preserve"> вычитание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равенства, используя математическую терминологию (слагаемые, сумма)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ожение и вычитание  числа 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ложение и вычитание вида: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1,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2. 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читывание и отсчитывание по 2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равенства, используя математическую терминологию (слагаемые, сумма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ложение и вычитание вида: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1,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2. 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(уменьшение) на несколько едини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ять задачи из предложенных тек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с помощью предметов, рисунков, схематических рисунков и решать </w:t>
            </w:r>
            <w:r>
              <w:rPr>
                <w:color w:val="000000"/>
                <w:sz w:val="28"/>
                <w:szCs w:val="28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8"/>
                <w:szCs w:val="28"/>
              </w:rPr>
              <w:t xml:space="preserve">сложение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i/>
                <w:color w:val="000000"/>
                <w:sz w:val="28"/>
                <w:szCs w:val="28"/>
              </w:rPr>
              <w:t xml:space="preserve"> вычитание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для любознательны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11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и обосновывать действие, выбранное для решения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 условие задачи недостающим данным или вопросом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. Проверка зна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ять сложение и вычитание вида: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1, </w:t>
            </w:r>
            <w:r>
              <w:rPr>
                <w:color w:val="000000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 xml:space="preserve"> ±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читывать и отсчитывать по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□ ± 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3.1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ть </w:t>
            </w:r>
            <w:r>
              <w:rPr>
                <w:color w:val="000000"/>
                <w:sz w:val="28"/>
                <w:szCs w:val="28"/>
              </w:rPr>
              <w:t xml:space="preserve">задачи, раскрывающие смысл действий </w:t>
            </w:r>
            <w:r>
              <w:rPr>
                <w:i/>
                <w:color w:val="000000"/>
                <w:sz w:val="28"/>
                <w:szCs w:val="28"/>
              </w:rPr>
              <w:t xml:space="preserve">сложение 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i/>
                <w:color w:val="000000"/>
                <w:sz w:val="28"/>
                <w:szCs w:val="28"/>
              </w:rPr>
              <w:t xml:space="preserve"> вычитание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дачи в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дно действие на увеличение (уменьшение) числа на несколько единиц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□ ± 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4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и обосновывать действие, выбранное для решения задачи. Дополнять условие задачи недостающим данным или вопросом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лин отрезко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8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и обосновывать действие, выбранное для решения задачи. Дополнять условие задачи недостающим данным или вопросом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 и вычитания для случаев □ ± 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9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полнять сложение и вычитание вида: □ ± 1, □ ± 2. 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 и вычитания для случаев □ ± 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полнять сложение и вычитание вида: □ ± 1, □ ±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стых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полнять сложение и вычитание вида: □ ± 1, □ ±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Закрепл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и вычитание вида □ ±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читывать и отсчитывать по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 условие задачи одним недостающим данным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для любозн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и вычитание вида □ ±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читывать и отсчитывать по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 условие задачи одним недостающим данным.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 Закрепл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читывать и отсчитывать по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ять условие задачи одним недостающим данным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, чему научились. Повторение выполнять сложение и вычит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ть состав чисел в пределах 10, когда одно из слагаемых равно 2 или 3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им себя и оценим свои достижения» (тестовая фор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3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с помощью предметов,  схематических рисунков и решать задачи, раскрывающие смысл действий сложение и вычитание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в одно действие на увеличение или уменьшение числа на несколько единиц и обосновывать действие, выбранное для решения задачи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, чему научились. Повторение выполнять сложение и вычит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5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и вычитание вида □ ±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читывать и отсчитывать по 3. 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знали, чему научились. Повторение выполнять сложение и вычит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12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и вычитание вида □ ±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читывать и отсчитывать по 3. 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чисел первого десятка. Состав чисел 7,8,9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0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числа на несколько едини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01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я знания и способы действий в изменённых условиях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меньшение числа на несколько едини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в одно действие на увеличение или уменьшение числа на несколько единиц и обосновывать действие, выбранное для решения задачи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□ ± 4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в одно действие на увеличение  числа на несколько единиц и обосновывать действие, выбранное для решения задачи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ида □ ± 4. Приемы вычисл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в одно действие на  уменьшение числа на несколько единиц и обосновывать действие, выбранное для решения задачи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разностное сравнение чисе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□±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разностное сравнение чисел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□±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разностное сравнение чисел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 и вычитания для случаев вида □ ± 4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 на разностное сравнение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6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ереместительное свойство сложения для случаев вида □ + 5, □ + 6, □ + 7, □ + 8, □ + 9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слагаемы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7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азные способы сложения, выбирать наиболее удобный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переместительного свойства для случаев вида □ + 5, □ + 6, □ + 7, □ + 8, □ + 9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8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для случаев вида □ + 5, □ + 6, □ + 7, □ + 8, □ + 9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ереместительное свойство сложения для случаев вида □ + 5, □ + 6, □ + 7, □ + 8, □ + 9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в пределах 1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2.0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ереместительное свойство сложения для случаев вида □ + 5, □ + 6, □ + 7, □ + 8, □ + 9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в пределах 10. Закрепл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3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азные способы сложения, выбирать наиболее удоб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чисел в пределах 10. Закрепл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4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разные способы сложения, выбирать наиболее удоб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5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 применять знания и способы действий в измененных условиях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вычисления вида: 6 – □ , 7 – □, 8 – □, 9 – □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– □, применяя знания состава чисел 6, 7, 8, 9, 10 и знания о связи суммы и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мое. Вычитаемое. Разность. Использование этих терминов при чтении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.02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вычисления вида: 6 – □ , 7 – □, 8 – □, 9 – □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– □, применяя знания состава чисел 6, 7, 8, 9, 10 и знания о связи суммы и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6 – □, 7 – □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5.0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вычисления вида: 6 – □ , 7 – □, 8 – □, 9 – □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– □, применяя знания состава чисел 6, 7, 8, 9, 10 и знания о связи суммы и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.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 вида 6 – □, 7 – □. Состав чисел 6,7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6.0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тание с использованием таблицы сложения в пределах 10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8 – □,  9 – □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6 – □ , 7 – □, , применяя знания состава чисел 6, 7, 8, 9, 10 и знания о связи суммы и слагаемы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2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6 – □ , 7 – □, применяя знания состава чисел 6, 7, 8, 9, 10 и знания о связи суммы и слагаемы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3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 8 – □, 9 – □, применяя знания состава чисел 6, 7, 8, 9, 10 и знания о связи суммы и слагаемы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. Закрепление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4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 8 – □, 9 – □, применяя знания состава чисел 6, 7, 8, 9, 10 и знания о связи суммы и слагаемы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9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:  10 – □, применяя знания состава чисел 6, 7, 8, 9, 10 и знания о связи суммы и слагаемы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с использованием таблицы сложения чисел в пределах 10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знали, чему научились.» Повторение пройден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ть предметы с точностью до килограм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предметы по массе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«Проверим себя и оценим свои дост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овая форм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0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сосуды по вместим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ивать сосуды по вместимости, располагая их в заданной последова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. Нумерация (12 часов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и последовательность чисел от 10 до 2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0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ивать сосуды по вместим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ивать сосуды по вместимости, располагая их в заданной последовательности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ел из десятка и нескольких единиц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0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оценивать свою работу и её результат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 чтение чисел второго десят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0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числа второго десятка из одного десятка и нескольких единиц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длины. Децимет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числа второго десятка, объясняя, что обозначает каждая цифра в их записи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сложения и вычитания, основанные на знаниях по нумерации: 10+7, 17-7, 17-10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03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числа второго десятка, объясняя, что обозначает каждая цифра в их записи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.04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для любознательны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5.04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числа второго десятка из одного десятка и нескольких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знали, чему научились.» Повторение пройден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6.04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записывать числа второго десятка, объясняя, что обозначает каждая цифра в их записи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7.04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 15 + 1, 16 – 1, 10 + 5, 14 – 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 – 10, основываясь на знаниях по нумерации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 материала. Подготовка к решению задач в два действ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8.04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вычисления вида 15 + 1, 16 – 1, 10 + 5, 14 – 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 – 10, основываясь на знаниях по нумерации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ая  задач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и способы действий в измененных условиях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ая  задач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лан решения задачи в два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ать задачи в два действия. 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. Сложение и вычитание (21 часов)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ём сложения  однозначных чисел с переходом через десят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елировать приём выполнения действия </w:t>
            </w:r>
            <w:r>
              <w:rPr>
                <w:i/>
                <w:sz w:val="28"/>
                <w:szCs w:val="28"/>
              </w:rPr>
              <w:t xml:space="preserve">сложение </w:t>
            </w:r>
            <w:r>
              <w:rPr>
                <w:sz w:val="28"/>
                <w:szCs w:val="28"/>
              </w:rPr>
              <w:t>с переходом через десяток, используя предметы, разрезной материал, графические схемы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 □ + 2,  □ + 3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□</w:t>
            </w:r>
            <w:r>
              <w:rPr>
                <w:sz w:val="28"/>
                <w:szCs w:val="28"/>
              </w:rPr>
              <w:t>+ 4.</w:t>
            </w:r>
            <w:r>
              <w:rPr>
                <w:b/>
                <w:sz w:val="28"/>
                <w:szCs w:val="28"/>
              </w:rPr>
              <w:t>Комплексная рабо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 □ + 5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1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 □ + 6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 □ + 7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6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днозначных чисел с переходом через десяток вида □ + 8,  □ + 9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7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8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. Закрепл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4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ложение чисел с переходом через десяток в пределах 20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чка для любознательны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3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знания и способы действий в изменённых условиях.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знали, чему научились.» Повторение пройденного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4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задания творческого и поискового характе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и способы действий в изменённых условиях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ёмы табличного вычитания с переходом через десяток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5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ть приёмы выполнения действия вычитание с переходом через десяток, используя предметы, разрезной материал, графические схемы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1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6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2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3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4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5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6- 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ть приёмы выполнения действия вычитание 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7-□ , 18- □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елировать приёмы выполнения действия вычитание 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  17-□ , 18- □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9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ть приёмы выполнения действия вычитание с переходом через десяток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очная работ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аничка для любознательных. «Проверим себя и оценим свои дост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овая форм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4.05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ирать информацию: рисунки, фотографии клумб, цветников, рабат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ать, анализировать и устанавливать правила чередования формы, размера, цвета в отобранных узорах и орнаментах, закономерность их чередования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ое повторение «Что узнали, чему научились в 1 классе» (6 часов)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от 1до 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Выполнять </w:t>
            </w:r>
            <w:r>
              <w:rPr>
                <w:sz w:val="28"/>
                <w:szCs w:val="28"/>
              </w:rPr>
              <w:t>задания творческого 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ового характера, </w:t>
            </w:r>
            <w:r>
              <w:rPr>
                <w:b/>
                <w:bCs/>
                <w:sz w:val="28"/>
                <w:szCs w:val="28"/>
              </w:rPr>
              <w:t xml:space="preserve">применять </w:t>
            </w:r>
            <w:r>
              <w:rPr>
                <w:sz w:val="28"/>
                <w:szCs w:val="28"/>
              </w:rPr>
              <w:t>знания и способы действий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ённых услов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адывать и вычитать числ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задач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ывать и чертить фигуры в тетради. Геометрические фиг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5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Математика вокруг нас. Форма, размер, цвет. Узоры и орнаменты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рим себя и оценим свои достижен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стовая форм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ка знаний (1 час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оценивать свою работу, её результат, делать выводы на будущ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/>
        <w:t>Материально – техническое обеспечение  образовательного  процесса.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617"/>
        <w:gridCol w:w="2235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лич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беспеченность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Учебник 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оро, М. И.</w:t>
            </w:r>
            <w:r>
              <w:rPr>
                <w:sz w:val="28"/>
                <w:szCs w:val="28"/>
              </w:rPr>
              <w:t xml:space="preserve"> Математика. 1 класс в 2 час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тетрадь 1 класс в 2 частях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особия для учител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Печатные пособ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Разрезной счетный материал.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мплект таблиц 1 класс.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Электронное приложение к учебник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Технические средства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  <w:spacing w:val="-5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pacing w:val="-5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Экран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сональный компью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Учебно-практическое и учебно- лабораторное оборуд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модели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счетных палочек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редметных картин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Натуральные объекты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овощей и фруктов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/П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>– полный комплект (на каждого ученика класса),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-  комплект для фронтальной работы (не менее одного экземпляра на двух учеников),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П </w:t>
      </w:r>
      <w:r>
        <w:rPr>
          <w:sz w:val="28"/>
          <w:szCs w:val="28"/>
        </w:rPr>
        <w:t>– комплект, необходимый для работы в группах (один экземпляр на 5-6 человек)</w:t>
      </w:r>
    </w:p>
    <w:p>
      <w:pPr>
        <w:pStyle w:val="Normal"/>
        <w:ind w:right="-143" w:hanging="0"/>
        <w:jc w:val="both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– демонстрационный материал (не менее одного на класс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ParagraphStyle"/>
        <w:spacing w:lineRule="auto" w:line="264" w:before="240" w:after="12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Литература: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1 класс : учеб. для общеобразоват. учреждений : в 2 ч. / М. И. Моро, С. И. Волкова, С. В. Степанова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Тетрадь по математике. 1 класс : пособие для учащихся общеобразоват. учреждений : в 2 ч. / М. И. Моро, С. И. Волкова. – М. : Просвещение, 2012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</w:rPr>
        <w:t>Моро, М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 / М. И. Моро [и др.] // Сборник рабочих программ «Школа России». 1–4 классы : пособие для учителей общеобразоват. учреждений / С. В. Анащенкова [и др.]. – М. 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</w:rPr>
        <w:t>Волкова, С. И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Контрольные работы. 1–4 классы : пособие для учителей общеобразоват. учреждений / С. И. Волкова. – М. : Просвещение, 2010.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u w:val="single"/>
        </w:rPr>
        <w:t>Интернет-ресурс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</w:rPr>
        <w:t>Бантова, М. А.</w:t>
      </w:r>
      <w:r>
        <w:rPr>
          <w:rFonts w:cs="Times New Roman" w:ascii="Times New Roman" w:hAnsi="Times New Roman"/>
          <w:sz w:val="28"/>
          <w:szCs w:val="28"/>
        </w:rPr>
        <w:t xml:space="preserve"> Математика. 1 класс четырехлетней начальной школы : методическое пособие для учителя к учебнику «Математика. 1 класс» / М. А. Бантова, Г. В. Бельтюкова, С. В. Степанова. – Режим доступа : http://www.prosv.ru/ebooks/bantova_matematika_1_fragm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98">
    <w:name w:val="Font Style98"/>
    <w:basedOn w:val="Style12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basedOn w:val="Style12"/>
    <w:qFormat/>
    <w:rPr>
      <w:sz w:val="28"/>
      <w:szCs w:val="24"/>
    </w:rPr>
  </w:style>
  <w:style w:type="character" w:styleId="6">
    <w:name w:val="Заголовок 6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P7">
    <w:name w:val="p7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  <w:ind w:firstLine="34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38:00Z</dcterms:created>
  <dc:creator>User</dc:creator>
  <dc:description/>
  <cp:keywords/>
  <dc:language>en-US</dc:language>
  <cp:lastModifiedBy>Admin</cp:lastModifiedBy>
  <cp:lastPrinted>2015-12-19T10:38:00Z</cp:lastPrinted>
  <dcterms:modified xsi:type="dcterms:W3CDTF">2015-12-20T19:02:00Z</dcterms:modified>
  <cp:revision>38</cp:revision>
  <dc:subject/>
  <dc:title>ПОЯСНИТЕЛЬНАЯ ЗАПИСКА</dc:title>
</cp:coreProperties>
</file>