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ОТАЦИЯ К РАБОЧЕЙ ПРОГРАММЕ</w:t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 Музыка</w:t>
      </w:r>
    </w:p>
    <w:p>
      <w:pPr>
        <w:pStyle w:val="Normal"/>
        <w:rPr/>
      </w:pPr>
      <w:r>
        <w:rPr>
          <w:b/>
          <w:sz w:val="28"/>
          <w:szCs w:val="28"/>
        </w:rPr>
        <w:t>Уровень образования:</w:t>
      </w:r>
      <w:r>
        <w:rPr>
          <w:sz w:val="28"/>
          <w:szCs w:val="28"/>
        </w:rPr>
        <w:t xml:space="preserve"> Начального общего образования (1 -4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методические материалы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 государственный образовательный стандарт начального     общего образования (приказ Минобрнауки РФ от 17.12.10  №1897)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Примерные программы по учебным предметам. Начальная школа. В 2 ч.Ч.2 – 4-е изд., перераб. – М.: Просвещение, 2011. (Стандарты второго поколения);</w:t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«Музыка» Е.Д. Критской, Г.П. Сергеевой, Т.С. Шмагина. Москва: Просвещение, 201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ый УМК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iCs/>
          <w:sz w:val="28"/>
          <w:szCs w:val="28"/>
        </w:rPr>
        <w:t xml:space="preserve">1 класс: </w:t>
      </w:r>
      <w:r>
        <w:rPr>
          <w:sz w:val="28"/>
          <w:szCs w:val="28"/>
        </w:rPr>
        <w:t>Е.Д. Критской, Г.П. Сергеевой, Т.С. Шмагина. Музыка. 1 класс. М.: Просвещение, 2011-2014  г.г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2 класс: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.Д. Критской, Г.П. Сергеевой, Т.С. Шмагина. Музыка. 2 класс. М.: Просвещение, 2011-2014  г.г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3 класс:  Е.Д. Критской, Г.П. Сергеевой, Т.С. Шмагина. Музыка. 3 класс.  М.: Просвещение, 2011-2014  г.г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>4 класс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.Д. Критской, Г.П. Сергеевой, Т.С. Шмагина. Музыка. 4 класс. М.: Просвещение, 2011-2014 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изучения предмета: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Цель курса </w:t>
      </w:r>
      <w:r>
        <w:rPr>
          <w:sz w:val="28"/>
          <w:szCs w:val="28"/>
        </w:rPr>
        <w:t>Изучение музыки  во 1-4 классах начальной школы направлено на  формирование музыкальной культуры как неотъемлемой части духовной культуры школьников через эмоциональное, активное восприятие музыки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 xml:space="preserve"> музыкального образования младших школьни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и навыков хорового пения (выразительность звучания, кантилена, унисон, расширение объема дыхания, дикция, артикуляция, пение a capella, пение хором, в ансамбле и др.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сведений из области музыкальной грамоты, знаний о музыке, музыкантах, исполнителях и исполнительских коллекти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 реализации программы: </w:t>
      </w:r>
      <w:r>
        <w:rPr>
          <w:sz w:val="28"/>
          <w:szCs w:val="28"/>
        </w:rPr>
        <w:t>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в учебном плане: </w:t>
      </w:r>
      <w:r>
        <w:rPr>
          <w:sz w:val="28"/>
          <w:szCs w:val="28"/>
        </w:rPr>
        <w:t xml:space="preserve">Согласно базисному (образовательному) плану образовательных учреждений РФ всего на изучение учебного предмета «Музыка» в начальной школе выделяется 135 часов, из них в первом классе 33 часа (1 час в неделю, 33 учебные недели), во 2-4-х классах по 34 часа (1 час в неделю, 34 учебные недели в каждом классе)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 Unicode MS" w:hAnsi="Arial Unicode M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color w:val="000000"/>
      <w:spacing w:val="4"/>
      <w:sz w:val="16"/>
      <w:szCs w:val="16"/>
    </w:rPr>
  </w:style>
  <w:style w:type="character" w:styleId="Style16">
    <w:name w:val="Основной текст Знак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color w:val="000000"/>
      <w:spacing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pacing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1:00Z</dcterms:created>
  <dc:creator>comp</dc:creator>
  <dc:description/>
  <cp:keywords/>
  <dc:language>en-US</dc:language>
  <cp:lastModifiedBy>Admin</cp:lastModifiedBy>
  <dcterms:modified xsi:type="dcterms:W3CDTF">2015-12-27T16:41:00Z</dcterms:modified>
  <cp:revision>34</cp:revision>
  <dc:subject/>
  <dc:title/>
</cp:coreProperties>
</file>