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 «Калиниченковская начальная общеобразовательная школа Ровеньского района Белгородской области»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 М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Н.Г.Солоду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7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т « 26 »  июня    2015 г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ОУ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линиченковская НОШ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Титовская Л.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иказ №99 «26 »   августа    201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енко Татьяны Васил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201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по технологии  для 1 класса  разработана  </w:t>
      </w:r>
      <w:r>
        <w:rPr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</w:t>
      </w:r>
      <w:r>
        <w:rPr>
          <w:sz w:val="28"/>
          <w:szCs w:val="28"/>
        </w:rPr>
        <w:t xml:space="preserve"> примерной программы по учебным предметам (Примерные программы по учебным предметам. Начальная школа. В 2 ч. Ч. 2 – 4-е изд., перераб. – М.: Просвещение, 2011), учебной предметной программы «Технология» под редакцией Н.И. Роговцевой ; (Сборник рабочих программ предметная линия учебников системы «Перспектива». 1-4 классы. Научный руководитель учебно-методического комплекса «Перспектива», Н.И.Роговцева. – Издательство «Просвещение», 2012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 учётом</w:t>
      </w:r>
      <w:r>
        <w:rPr>
          <w:sz w:val="28"/>
          <w:szCs w:val="28"/>
        </w:rPr>
        <w:t xml:space="preserve"> рекомендаций инструктивно-методических  писем ОГАОУ ДПО «Белгородский институт развития образования» «О преподавании  предметов в начальной школе в условиях перехода на ФГОС в  Белгородской области в 2015-2016 учебном году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4" w:before="60" w:after="0"/>
        <w:jc w:val="both"/>
        <w:rPr/>
      </w:pPr>
      <w:r>
        <w:rPr>
          <w:bCs/>
          <w:sz w:val="28"/>
          <w:szCs w:val="28"/>
        </w:rPr>
        <w:t>Цели</w:t>
      </w:r>
      <w:r>
        <w:rPr>
          <w:sz w:val="28"/>
          <w:szCs w:val="28"/>
        </w:rPr>
        <w:t xml:space="preserve"> изучения технологии в начальной шко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4" w:before="45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личного опыта как основы обучения и позна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зитивного эмоционально-ценностного отношения к труду и людям труда. Календарно-тематическое планирование обеспечено </w:t>
      </w:r>
      <w:r>
        <w:rPr>
          <w:sz w:val="28"/>
          <w:szCs w:val="28"/>
          <w:u w:val="single"/>
        </w:rPr>
        <w:t>следующим учебно-методическим комплекто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 «Технология» для 2 класса.  Н.И.Роговцева, Н.В.Богд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highlight w:val="white"/>
        </w:rPr>
        <w:t>ФОРМЫ ОРГАНИЗАЦИИ УЧЕБНОГО ПРОЦЕССА И КОНТРОЛЯ ЗНАНИЙ, УМЕНИЙ, НАВЫК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предусматривает проведение традиционных уроков и уроков в нетрадиционной форме (уроков-игр, уроков-экскурсий, уроков-театрализаций, уроков-путешествий), а также чередование уроков индивидуального практического творчества учащихся и уроков коллективной творческой деятельности ;коллективные формы работы: работа по группам; индивидуально-коллективный метод работы, когда каждый выполняет свою часть для общего панно или постройки.</w:t>
      </w:r>
      <w:r>
        <w:rPr>
          <w:rFonts w:eastAsia="Calibri"/>
          <w:color w:val="000000"/>
          <w:sz w:val="28"/>
          <w:szCs w:val="28"/>
        </w:rPr>
        <w:t xml:space="preserve">  Контроль за уровнем достижений учащихся по технологии проводится в форме практической работы: изготовление изделия, заполнения технологической карты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 ПРЕДМЕТА</w:t>
      </w:r>
    </w:p>
    <w:p>
      <w:pPr>
        <w:pStyle w:val="Normal"/>
        <w:jc w:val="both"/>
        <w:rPr>
          <w:rStyle w:val="FontStyle21"/>
          <w:b/>
          <w:b/>
          <w:color w:val="000000"/>
          <w:sz w:val="28"/>
          <w:szCs w:val="28"/>
        </w:rPr>
      </w:pPr>
      <w:r>
        <w:rPr>
          <w:rStyle w:val="FontStyle21"/>
          <w:sz w:val="28"/>
          <w:szCs w:val="28"/>
        </w:rPr>
        <w:t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</w:t>
        <w:softHyphen/>
        <w:t>версальных учебных действий.</w:t>
      </w:r>
    </w:p>
    <w:p>
      <w:pPr>
        <w:pStyle w:val="Style41"/>
        <w:widowControl/>
        <w:spacing w:lineRule="auto" w:line="240"/>
        <w:ind w:left="293" w:hanging="0"/>
        <w:rPr/>
      </w:pPr>
      <w:r>
        <w:rPr>
          <w:rStyle w:val="FontStyle21"/>
          <w:sz w:val="28"/>
          <w:szCs w:val="28"/>
        </w:rPr>
        <w:t xml:space="preserve">Основные </w:t>
      </w:r>
      <w:r>
        <w:rPr>
          <w:rStyle w:val="FontStyle20"/>
          <w:rFonts w:eastAsia="Arial"/>
          <w:sz w:val="28"/>
          <w:szCs w:val="28"/>
        </w:rPr>
        <w:t xml:space="preserve">задачи </w:t>
      </w:r>
      <w:r>
        <w:rPr>
          <w:rStyle w:val="FontStyle21"/>
          <w:sz w:val="28"/>
          <w:szCs w:val="28"/>
        </w:rPr>
        <w:t>курса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  <w:sz w:val="28"/>
          <w:szCs w:val="28"/>
        </w:rPr>
        <w:t>духовно-нравственное развитие учащихся; освоение нравственно-эти</w:t>
        <w:softHyphen/>
        <w:t>ческого и социально-исторического опыта человечества, отражённого в ма</w:t>
        <w:softHyphen/>
        <w:t>териальной культуре; развитие эмоционально-ценностного отношения к со</w:t>
        <w:softHyphen/>
        <w:t>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240"/>
        <w:ind w:left="0" w:right="5" w:firstLine="288"/>
        <w:rPr/>
      </w:pPr>
      <w:r>
        <w:rPr>
          <w:rStyle w:val="FontStyle21"/>
          <w:sz w:val="28"/>
          <w:szCs w:val="28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  <w:sz w:val="28"/>
          <w:szCs w:val="28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8"/>
          <w:szCs w:val="28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240"/>
        <w:ind w:left="288" w:hanging="0"/>
        <w:rPr/>
      </w:pPr>
      <w:r>
        <w:rPr>
          <w:rStyle w:val="FontStyle21"/>
          <w:sz w:val="28"/>
          <w:szCs w:val="28"/>
        </w:rPr>
        <w:t>формирование на основе овладения культурой проектной деятельности:</w:t>
      </w:r>
    </w:p>
    <w:p>
      <w:pPr>
        <w:pStyle w:val="Style41"/>
        <w:widowControl/>
        <w:tabs>
          <w:tab w:val="clear" w:pos="708"/>
          <w:tab w:val="left" w:pos="576" w:leader="none"/>
        </w:tabs>
        <w:spacing w:lineRule="auto" w:line="240"/>
        <w:ind w:right="10" w:hanging="0"/>
        <w:rPr/>
      </w:pPr>
      <w:r>
        <w:rPr>
          <w:rStyle w:val="FontStyle21"/>
          <w:sz w:val="28"/>
          <w:szCs w:val="28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240"/>
        <w:ind w:left="0" w:right="14" w:firstLine="293"/>
        <w:rPr/>
      </w:pPr>
      <w:r>
        <w:rPr>
          <w:rStyle w:val="FontStyle21"/>
          <w:sz w:val="28"/>
          <w:szCs w:val="28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240"/>
        <w:ind w:left="0" w:right="5" w:firstLine="293"/>
        <w:rPr/>
      </w:pPr>
      <w:r>
        <w:rPr>
          <w:rStyle w:val="FontStyle21"/>
          <w:sz w:val="28"/>
          <w:szCs w:val="28"/>
        </w:rPr>
        <w:t>коммуникативных умений в процессе реализации проектной деятель</w:t>
        <w:softHyphen/>
        <w:t>ности (умения выслушивать и принимать разные точки зрения и мнения, сравнивая их со своей, распределять обязанности, приходить к единому ре</w:t>
        <w:softHyphen/>
        <w:t>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8"/>
          <w:szCs w:val="28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</w:t>
        <w:softHyphen/>
        <w:t>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</w:t>
        <w:softHyphen/>
        <w:t>ки безопасности, работы с инструментами, организации рабочего места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8"/>
          <w:szCs w:val="28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8"/>
          <w:szCs w:val="28"/>
        </w:rPr>
        <w:t>творческого потенциала личности в процессе изготовления изделий и реализации проектов.</w:t>
      </w:r>
    </w:p>
    <w:p>
      <w:pPr>
        <w:pStyle w:val="Style41"/>
        <w:widowControl/>
        <w:spacing w:lineRule="auto" w:line="240"/>
        <w:ind w:right="14" w:firstLine="278"/>
        <w:rPr/>
      </w:pPr>
      <w:r>
        <w:rPr>
          <w:rStyle w:val="FontStyle21"/>
          <w:sz w:val="28"/>
          <w:szCs w:val="28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ОПИСАНИЕ МЕСТА УЧЕБНОГО ПРЕДМЕТА </w:t>
      </w:r>
      <w:r>
        <w:rPr>
          <w:b/>
          <w:sz w:val="28"/>
          <w:szCs w:val="28"/>
        </w:rPr>
        <w:t>«ТЕХНОЛОГИЯ» В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lineRule="auto" w:line="240" w:before="72" w:after="0"/>
        <w:ind w:right="-23" w:hanging="0"/>
        <w:rPr/>
      </w:pPr>
      <w:r>
        <w:rPr>
          <w:rStyle w:val="FontStyle98"/>
          <w:sz w:val="28"/>
          <w:szCs w:val="28"/>
        </w:rPr>
        <w:t>Учебная программа «Технология » разработа</w:t>
        <w:softHyphen/>
        <w:t xml:space="preserve">на для 1—4 классов начальной школы. На изучение предмета в 1  классе отводится 1 ч в неделю, всего на курс — 33 ч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Календарным графиком</w:t>
      </w:r>
      <w:r>
        <w:rPr>
          <w:sz w:val="28"/>
          <w:szCs w:val="28"/>
        </w:rPr>
        <w:t xml:space="preserve"> МБОУ «Калиниченковская начальная общеобразовательная школа» для учащихся 1  класса установлено 33 учебные недел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Учебный план</w:t>
      </w:r>
      <w:r>
        <w:rPr>
          <w:sz w:val="28"/>
          <w:szCs w:val="28"/>
        </w:rPr>
        <w:t xml:space="preserve"> МБОУ «Калиниченковская начальная общеобразовательная школа» на 2015-2016 учебный год отводит в 1  классе на изучение учебного предмета «Технология» 33 часа, 1 час в учебную неделю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В соответствии</w:t>
      </w:r>
      <w:r>
        <w:rPr>
          <w:sz w:val="28"/>
          <w:szCs w:val="28"/>
        </w:rPr>
        <w:t xml:space="preserve"> с календарным графиком, учебным планом МБОУ «Калиниченковская начальная общеобразовательная школа» календарно-тематическое планирование по учебному предмету «Технология» для 1 класса МБОУ «Калиниченковская начальная общеобразовательная школа» на 2015-2016 учебный год рассчитано на 33 учебных часа, 1 час в недел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анное календарно-тематическое планирование  не внесены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20"/>
        <w:gridCol w:w="1253"/>
        <w:gridCol w:w="237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right="58" w:hanging="8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8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е сроки прохождени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Давайте познакомимс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ентябрь-октябрь-ноябрь-декабрь-январь-февра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 xml:space="preserve">Человек и информац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1 КЛАСС 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50"/>
        <w:gridCol w:w="15"/>
        <w:gridCol w:w="15"/>
        <w:gridCol w:w="973"/>
        <w:gridCol w:w="6375"/>
        <w:gridCol w:w="915"/>
        <w:gridCol w:w="15"/>
        <w:gridCol w:w="15"/>
        <w:gridCol w:w="15"/>
        <w:gridCol w:w="15"/>
        <w:gridCol w:w="17"/>
        <w:gridCol w:w="13"/>
        <w:gridCol w:w="843"/>
        <w:gridCol w:w="1065"/>
      </w:tblGrid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Характеристика основной деятельности ученика 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ознакомимся (3 ч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с учебником.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- наблю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освоение знаний о содержании предмета «Технология», об условных </w:t>
              <w:br/>
              <w:t xml:space="preserve">и графических обозначениях; умение получать информацию </w:t>
              <w:br/>
              <w:t>в знаковой форм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уметь работать в сотрудничестве с коллективом, задавать вопросы, слушать и воспринимать ответы. выставка и представление результатов работы на всеобщее обозрение, обсуждение и обмен мнениями </w:t>
            </w:r>
            <w:r>
              <w:rPr>
                <w:i/>
                <w:iCs/>
                <w:sz w:val="28"/>
                <w:szCs w:val="28"/>
              </w:rPr>
              <w:t>(коллективная)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предмета «Технология» в жизни; умеют обосновывать свой ответ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и инструменты в руках челове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путешеств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организации рабочего места и соблюдения правил безопасности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 такое технология. Урок –путешествие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 xml:space="preserve">принимать </w:t>
              <w:br/>
              <w:t>и сохранять цели и задачи учебно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есение связи человека с природой и предметным мир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и вступать в диал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бережное отношение к природе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(21 ч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родный материал. Изделие «Аппликация из листьев»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 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нное и произвольное построение речевых высказываний </w:t>
              <w:br/>
              <w:t>в устной форме, использование знаково-символических средств представления информации.</w:t>
            </w:r>
            <w:r>
              <w:rPr>
                <w:bCs/>
                <w:sz w:val="28"/>
                <w:szCs w:val="28"/>
              </w:rPr>
              <w:t xml:space="preserve"> Коммуникативные: </w:t>
            </w:r>
            <w:r>
              <w:rPr>
                <w:sz w:val="28"/>
                <w:szCs w:val="28"/>
              </w:rPr>
              <w:t>слушать учителя, задавать вопросы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владеют культурой общения и поведения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пластилина «Ромашковая поляна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 xml:space="preserve">принимать </w:t>
              <w:br/>
              <w:t>и сохранять цели и задачи учебно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есение связи человека с природой и предметным мир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и вступать в диало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бережное отношение к природе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из пластилина  «Мудрая сова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уровень усвоения зна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нное и произвольное построение речевых высказываний </w:t>
              <w:br/>
              <w:t>в устной форм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учителя и сверстников и вступать с ними в диало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роль трудовой деятельности в развитии общества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. Получение и сушка семян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 свои действ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ознанное построение речевых высказываний в устной форме о разных видах деятельности челове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участвовать в учебном диалоге, слушать и воспринимать ответы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предмета «Технология»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Осенний урожай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анализировать изделие, планировать последовательность его изготовл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тстаивание своей позиции, обобщение известной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лушать учителя и сверстников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соблюдают правила безопасного и здорового образа жизн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. Виды бумаги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нятие учебной задачи, анализ порядка действий при выполнении практической работ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лушать и воспринимать речь учителя и ответы сверст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ценивают свою работу, принимают и осваивают роль обучающегося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>Изделие «Закладка из бумаги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color w:val="000000"/>
                <w:sz w:val="28"/>
                <w:szCs w:val="28"/>
              </w:rPr>
              <w:t>анализ объектов с целью выделения призна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онимают значимость растений и бережно относятся к ним, проявляют интерес и уважение к труду человек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. Изделие «Пчелы и соты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ение поиска нужной информации, понимание знаков символов, моделей, схем, приведенных в учебни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лушать друг друга, понимать позицию партнера, контролировать свои действия при совместной рабо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ект «Дикие животные.»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ланировать свою деятельность, адекватно воспринимать информацию учителя или одноклассника, содержащую оценочный характер выполненного действ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осуществление поиска информации </w:t>
              <w:br/>
              <w:t>(в учебнике, по воспроизведению в памяти примеров из личного опыта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вступать в коллективное учебное сотрудничество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животных, осознают необходимость бережного отношения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Украшаем класс к Новому году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вступать в коллективное учебное сотрудничество (проектная деятельность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животных, осознают необходимость бережного отношения, ориентируются на оценку результатов собственной предметно-практической деятельности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. Изделие «Котенок».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мысление информации, осуществление ее поиска в учебнике, анализ технологического процесса по изготовлению изделия, внесение в него при необходимости изме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 значимость животных, осознают необходимость бережного отношения к природе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е разные дома. Изделие «Домик из веток» </w:t>
              <w:b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полнение заданий в учебнике, расширение пространственных представлений, создание объемных издел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 xml:space="preserve">Посуда. Сервировка стола для чаепития. Проект «Чайный сервиз» 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представление о культуре поведения за столом; отнесение предметов к группе на основе заданного призна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отрудничать со сверстниками, контролировать, корректировать и оценивать действия партнер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положительное отношение к занятиям предметно-практической деятельностью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 xml:space="preserve">Посуда. Изделия «Чашка», «Чайник», «Сахарница» 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color w:val="000000"/>
                <w:sz w:val="28"/>
                <w:szCs w:val="28"/>
              </w:rPr>
              <w:t>анализ изделия с целью выделения признаков</w:t>
            </w:r>
            <w:r>
              <w:rPr>
                <w:sz w:val="28"/>
                <w:szCs w:val="28"/>
              </w:rPr>
              <w:t xml:space="preserve">, владение технологическими приемами ручной обработки материалов, осуществление поиска нужной информации </w:t>
              <w:br/>
              <w:t>в учебни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учителя, задавать вопросы с целью уточнения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в доме. Изделие «Торшер»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 Изделие «Стул»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ть и осознавать то, что уже усвоено и то, что еще подлежит </w:t>
            </w: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нализ объектов с целью выделения признаков, </w:t>
            </w:r>
            <w:r>
              <w:rPr>
                <w:sz w:val="28"/>
                <w:szCs w:val="28"/>
              </w:rPr>
              <w:t>творческое отношение к работе, изменение дизайна, добавление украшающих детал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договариваться о распределении функций и ролей в совместно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риентируются на оценку результатов собственной предметно-практической деят собственной предметно-практической де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. Ткань. Нитки. Изделие «Кукла из ниток» 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самостоятельное выделение и формулирование познавательной цели, умение сравнивать свойства материалов, продуктивное использование знаков, символов, приведенных в учебник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вступать в коллективное учебное сотрудничество, допускать существование различных точек зрения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существляют адекватную самооценку собственных учебных достижений, своего внешнего вида, соблюдают правила бережного отношения к одежд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шить. Изделия « Строчка стежков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владение умениями строить рассуждения, обращаясь к известным понятиям, анализировать объекты труда с выделением их существенных признак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ют воспринимать речь учителя, строить понятные речевые высказывания вступать в учебный диало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мся шить. «Закладка с вышивко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оследовательно (пошагово) выполнять работу, контролируя свою деятельность по плану и сравнивая изделие с образц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ставление диалога в соответствии с заданной ситуацией, работа с соблюдением последовательности технологических операц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высказывать свою точку зрения,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имеют мотивацию к учебной деятельности, адекватно оценивают свою работу, владеют культурой поведения и об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мся шить. «Пришиваем пуговицу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ланировать и последовательно (пошагово) выполнять работ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блюдение последовательности технологических операц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лушать учителя, задавать вопросы на понимание и уточнение, высказывать свою точку зр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рганизовываются с целью решения учебных задач, владеют культурой поведения и об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движение по земле. Изделие «Тачка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оставлять план работы, выполнять самоконтроль своих действий, анализировать и делать вывод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едставление о воде, ее свойствах, осуществление поиска информации в учебни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вступать в коллективное учебное сотрудничество, не перебивать товарищ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интерес к окружающему мир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да (3 ч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в жизни человека. Вода </w:t>
              <w:br/>
              <w:t xml:space="preserve">в жизни растений. Практическая работа «Проращивание семян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едставление о воде, ее значении в жизни людей и необходимости ее эконом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интерес к изучению окружающего м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. Изделие «Колодец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амостоятельно выполнять работу, ориентируясь на информацию в учебнике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уществление поиска информации в учебнике, формулирование ответов на вопросы учител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высказывать свою точку зрения, пытаться ее обосновать, приводя аргумент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интерес к изучению окружающего мира, положительное отношение к занятиям предметно-практической деятельности 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ект: </w:t>
            </w:r>
            <w:r>
              <w:rPr>
                <w:sz w:val="28"/>
                <w:szCs w:val="28"/>
              </w:rPr>
              <w:t xml:space="preserve"> “Речной флот”»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блюдение последовательности технологических операций (в соответствии с составленным планом работы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ют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роявляют интерес к изучению окружающего мир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здух (3 ч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ветра. Изделие «Вертушка»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уществление поиска информации, самостоятельное предположение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задавать вопросы на поним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точнение, допускать существование различных точек зр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онимают, что охрана природы – это дело каждого человека, соблюдать основные моральные нормы поведени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ы птиц. Изделие «Попугай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владение логическими действиями сравнения, анализ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адекватно реагируют в проявлениях эмоционально-оценочного отношения к сверстникам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ты человека. Изделие «Самолет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риентироваться в информационном пространств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онимание заданного вопроса; в соответствии с ним построение ответа </w:t>
              <w:br/>
              <w:t>в устной форм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высказывать свою точку зрения, пытаться ее обосновать, приводя аргумент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интерес к информационной и коммуникационной деятельно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 (3 ч)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ы общения. Изделие «Письмо на глиняной дощечке»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получение и сохранение информации в знаковой форм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ые телефонные номера. Правила движения. Практическая работа «Важные телефонные номера»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риентироваться в информационном пространстве, понимать смысл инструкции учителя, принимать учебную задач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уществление поиска и выделение необходимой информации; применение методов информационного поиска, в том числе с помощью компьютерных средств.</w:t>
            </w:r>
            <w:r>
              <w:rPr>
                <w:bCs/>
                <w:sz w:val="28"/>
                <w:szCs w:val="28"/>
              </w:rPr>
              <w:t xml:space="preserve"> Коммуникативные: </w:t>
            </w:r>
            <w:r>
              <w:rPr>
                <w:sz w:val="28"/>
                <w:szCs w:val="28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имеют желание выполнять учебные действия, проявляют интерес к отдельным видам предметно-практической деятельност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 xml:space="preserve">выделять </w:t>
              <w:br/>
              <w:t>и осознавать то, что уже усвоено и что еще подлежит усвоению, осознавать качество и уровень усво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проведение анализа изделия с выделением существенных призна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адекватно оценивают собственные учебные достижения на основе выделенных критерие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617"/>
        <w:gridCol w:w="2235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ич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Печатные пособ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мплекты таблиц,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хнология обработки ткани, бумаги.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ллекции бумаг и картона, ткан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pacing w:val="-5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сональный компью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ебно-практическое и учебно- лабораторное оборуд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модели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цветной бумаги, кар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 природного материал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еталлических конструктор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           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туральные объект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овощей и фруктов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/П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 учетом местных особенностей школы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– полный комплект (на каждого ученика класса),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-  комплект для фронтальной работы (не менее одного экземпляра на двух учеников),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– комплект, необходимый для работы в группах (один экземпляр на 5-6 человек)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– демонстрационный материал (не менее одного на класс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нтернет-ресурсы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лектронная версия газеты «Начальная школа». – Режим доступа: http://nsc.1september.ru/index.php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Я иду на урок начальной школы: основы художественной обработки различных материалов (сайт для учителей газеты «Начальная школа»). – Режим доступа: http://nsc.1september.ru/urok/index.php?SubjectID=150010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роки творчества: искусство и технология в школе. – Режим доступа: http://www.it-n.ru/communities.aspx?cat_no=4262&amp;lib_no=30015&amp;tmpl=lib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роки технологии: человек, природа, техника.. – Режим доступа: http://www.prosv.ru/ebooks/Rogovceva_Uroki-tehnologii_1kl/index.html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О и технический труд. Медиатека. Педсовет: образование, учитель, школа. – Режим доступа: http://pedsovet.org/component/option,com_mtree/task,listcats/cat_id,1275/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хнология. Начальная школа. – Режим доступа: http://vinforika.ru/3_tehnology_es/index.htm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5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1">
    <w:name w:val="Обычный1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3:00Z</dcterms:created>
  <dc:creator>User</dc:creator>
  <dc:description/>
  <cp:keywords/>
  <dc:language>en-US</dc:language>
  <cp:lastModifiedBy>Пользователь</cp:lastModifiedBy>
  <cp:lastPrinted>2013-01-09T16:53:00Z</cp:lastPrinted>
  <dcterms:modified xsi:type="dcterms:W3CDTF">2015-12-20T17:59:00Z</dcterms:modified>
  <cp:revision>35</cp:revision>
  <dc:subject/>
  <dc:title>ПОЯСНИТЕЛЬНАЯ ЗАПИСКА</dc:title>
</cp:coreProperties>
</file>