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ет по реализации КПМ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МОУ «Калиниченковская основная общеобразовательная кш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rPr/>
      </w:pPr>
      <w:r>
        <w:rPr>
          <w:rFonts w:eastAsia="Albany AMT;Arial" w:cs="Albany AMT;Arial"/>
          <w:sz w:val="28"/>
          <w:szCs w:val="28"/>
          <w:lang w:bidi="ru-RU"/>
        </w:rPr>
        <w:t>В рамках комплексного проекта модернизации образования в МОУ « Калиниченковская</w:t>
      </w:r>
      <w:r>
        <w:rPr>
          <w:sz w:val="28"/>
          <w:szCs w:val="28"/>
        </w:rPr>
        <w:t xml:space="preserve"> основная школа Ровеньского района Белгородской области</w:t>
      </w:r>
      <w:r>
        <w:rPr>
          <w:rFonts w:eastAsia="Albany AMT;Arial" w:cs="Albany AMT;Arial"/>
          <w:sz w:val="28"/>
          <w:szCs w:val="28"/>
          <w:lang w:bidi="ru-RU"/>
        </w:rPr>
        <w:t>» определен ряд основных направлений работы, а именно:</w:t>
      </w:r>
    </w:p>
    <w:p>
      <w:pPr>
        <w:pStyle w:val="Normal"/>
        <w:widowControl w:val="false"/>
        <w:suppressAutoHyphens w:val="true"/>
        <w:ind w:left="360" w:hanging="0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  <w:t>- Новая система оплаты труда</w:t>
      </w:r>
    </w:p>
    <w:p>
      <w:pPr>
        <w:pStyle w:val="Normal"/>
        <w:widowControl w:val="false"/>
        <w:suppressAutoHyphens w:val="true"/>
        <w:ind w:left="360" w:hanging="0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  <w:t>- Информатизация учебно-воспитательного процесса</w:t>
      </w:r>
    </w:p>
    <w:p>
      <w:pPr>
        <w:pStyle w:val="Normal"/>
        <w:widowControl w:val="false"/>
        <w:suppressAutoHyphens w:val="true"/>
        <w:ind w:left="360" w:hanging="0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  <w:t>- Система оценки качества образования</w:t>
      </w:r>
    </w:p>
    <w:p>
      <w:pPr>
        <w:pStyle w:val="Normal"/>
        <w:widowControl w:val="false"/>
        <w:suppressAutoHyphens w:val="true"/>
        <w:ind w:left="360" w:hanging="0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  <w:t>- Расширение общественного участия в управлении образованием на школьном уровне</w:t>
      </w:r>
    </w:p>
    <w:p>
      <w:pPr>
        <w:pStyle w:val="Normal"/>
        <w:ind w:firstLine="1260"/>
        <w:jc w:val="both"/>
        <w:rPr>
          <w:rFonts w:eastAsia="Albany AMT;Arial" w:cs="Albany AMT;Arial"/>
          <w:sz w:val="28"/>
          <w:szCs w:val="28"/>
          <w:lang w:bidi="ru-RU"/>
        </w:rPr>
      </w:pPr>
      <w:r>
        <w:rPr>
          <w:rFonts w:eastAsia="Albany AMT;Arial" w:cs="Albany AMT;Arial"/>
          <w:sz w:val="28"/>
          <w:szCs w:val="28"/>
          <w:lang w:bidi="ru-RU"/>
        </w:rPr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rFonts w:eastAsia="Albany AMT;Arial" w:cs="Albany AMT;Arial"/>
          <w:b/>
          <w:sz w:val="28"/>
          <w:szCs w:val="28"/>
          <w:lang w:bidi="ru-RU"/>
        </w:rPr>
        <w:t>Новая система оплаты труда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На основании постановления главы администрации Ровеньского района № 849 от 27.12.2007г « Об утверждении методики формирования системы оплаты труда и стимулирования работников муниципальных учреждений Ровеньского района реализующих программы начального общего, основного общего, среднего (полного)  общего образования» на основании приказа № 770 по МУ «Ровеньский отдел образования» от 27.12.2007 года « О переходе на новую систему оплаты труда»  с 1 января 2008 года школа перешла на новую систему оплаты труда.</w:t>
      </w:r>
      <w:r>
        <w:rPr>
          <w:bCs/>
          <w:color w:val="000000"/>
          <w:sz w:val="28"/>
          <w:szCs w:val="28"/>
        </w:rPr>
        <w:t xml:space="preserve"> С этой целью были проведены следующие мероприятия: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суждение комплексного проекта модернизации образования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суждение проекта  Положения о новой системе оплаты труда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сение изменений в  нормативно-правовые документы учреж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ав МОУ «</w:t>
      </w:r>
      <w:r>
        <w:rPr>
          <w:sz w:val="28"/>
          <w:szCs w:val="28"/>
        </w:rPr>
        <w:t>Калиниченковская основная школа Ровеньского района Белгородской области</w:t>
      </w:r>
      <w:r>
        <w:rPr>
          <w:rFonts w:eastAsia="Albany AMT;Arial" w:cs="Albany AMT;Arial"/>
          <w:sz w:val="28"/>
          <w:szCs w:val="28"/>
          <w:lang w:bidi="ru-RU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ила внутреннего распорядка МОУ «</w:t>
      </w:r>
      <w:r>
        <w:rPr>
          <w:sz w:val="28"/>
          <w:szCs w:val="28"/>
        </w:rPr>
        <w:t>Калиниченковская основная школа Ровеньского района Белгородской области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bCs/>
          <w:color w:val="000000"/>
          <w:sz w:val="28"/>
          <w:szCs w:val="28"/>
        </w:rPr>
        <w:t>Коллективный договор МОУ «</w:t>
      </w:r>
      <w:r>
        <w:rPr>
          <w:sz w:val="28"/>
          <w:szCs w:val="28"/>
        </w:rPr>
        <w:t>Калиниченковская основная школа Ровеньского района Белгородской области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работка новых локальных актов учреждения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 Положение о выборах в совет школ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 Положение о совете школ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  Положение о кооптации в члены совета школы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- Положение о введении новой системы оплаты труда и стимулирования работников МОУ «</w:t>
      </w:r>
      <w:r>
        <w:rPr>
          <w:sz w:val="28"/>
          <w:szCs w:val="28"/>
        </w:rPr>
        <w:t>Калиниченковская основная школа Ровеньского района Белгородской области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-   Положение о распределении стимулирующей части ФОТ для учителей ,  классных руководите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1 января 2008 года в МОУ «Калиниченковская  основная школа Ровеньского района Белгородской области»</w:t>
      </w: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существлен переход на новую систему оплаты труда.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этим по школе изданы приказы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Приказ №131 от 30.12.2007 «О  формировании Управляющего Совета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каз №133 от 16.01.2008 «О результатах выборов в </w:t>
      </w:r>
      <w:r>
        <w:rPr>
          <w:bCs/>
          <w:sz w:val="28"/>
          <w:szCs w:val="28"/>
        </w:rPr>
        <w:t>Управляющий   Совет</w:t>
      </w:r>
      <w:r>
        <w:rPr>
          <w:sz w:val="28"/>
          <w:szCs w:val="28"/>
        </w:rPr>
        <w:t xml:space="preserve">  школы, утверждение состава Управляющего совета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риказ №136  от 22.01.2008 «О переходе на новую систему оплаты труда»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нд оплаты труда работников школы разделен на базовую и стимулирующую части. Стимулирующая часть составляет 10% от ФОТ.</w:t>
      </w:r>
    </w:p>
    <w:p>
      <w:pPr>
        <w:pStyle w:val="Normal"/>
        <w:ind w:firstLine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360" w:hanging="0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eastAsia="Albany AMT;Arial" w:cs="Albany AMT;Arial"/>
          <w:b/>
          <w:sz w:val="28"/>
          <w:szCs w:val="28"/>
          <w:lang w:bidi="ru-RU"/>
        </w:rPr>
        <w:t>Информатизация учебно-воспитательного процесс</w:t>
      </w:r>
      <w:r>
        <w:rPr>
          <w:rFonts w:eastAsia="Albany AMT;Arial" w:cs="Albany AMT;Arial"/>
          <w:sz w:val="28"/>
          <w:szCs w:val="28"/>
          <w:lang w:bidi="ru-RU"/>
        </w:rPr>
        <w:t>а</w:t>
      </w:r>
    </w:p>
    <w:p>
      <w:pPr>
        <w:pStyle w:val="Ajus"/>
        <w:ind w:firstLine="851"/>
        <w:rPr/>
      </w:pPr>
      <w:r>
        <w:rPr>
          <w:sz w:val="28"/>
          <w:szCs w:val="28"/>
        </w:rPr>
        <w:t>Одной из основных задач КПМО является создание единого образовательного пространства на всей территории страны,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обеспечивающего соответствующие условия для перехода к новому качеству образования на основе информационных технологий.</w:t>
      </w:r>
      <w:r>
        <w:rPr>
          <w:sz w:val="28"/>
          <w:szCs w:val="28"/>
        </w:rPr>
        <w:t xml:space="preserve"> Для решения этой проблемы необходимы: наличие современного компьютерного оборудования, высокоскоростного Интернета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 образовательного учреждения и высококвалифицированных кадров. Решая поставленные задачи, администрация школы организовала работу по информатизации системы учебно-воспитательной процесса по следующим направлениям:</w:t>
      </w:r>
    </w:p>
    <w:p>
      <w:pPr>
        <w:pStyle w:val="Ajus"/>
        <w:numPr>
          <w:ilvl w:val="0"/>
          <w:numId w:val="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формационной культуры участников образовательного процесса – учителей, учащихся и родител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реализации личностно-ориентированного, индивидуализированного развития, воспитания и обучения на основе новых информационных технологий в УВП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пособности и стремления участников образовательного процесса к непрерывному самообразованию на основе новых информационных технологи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териально-технической информационной баз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дминистративно-управленческого информационного простран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чебно-методического информационного пространств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разовательного информационного пространст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тие пространства информационной поддержки учебно-воспитательного процесса</w:t>
      </w:r>
      <w:r>
        <w:rPr/>
        <w:t xml:space="preserve">.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Школа  располагает двумя компьютерами. Число учащихся на 1 января 2008 года – 20 . На первое января 2008 года   на один компьютер приходилось  10 учеников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создан мобильный, постоянно пополняющийся и обновляющийся сайт, на котором располагается информац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школе, ее основных направлениях деятельности, истории развития, традиция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 уча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едагогических работниках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школьных новостях, ярких событиях, конкурс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расписании уроков и факультатив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школьных кружках, творческих объединениях и спортивных секциях; 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 xml:space="preserve">На сайте публикуются важные документы, касающиеся организации образовательного процесса – анализ работы школы, материалы педсовета, рекомендации для учащихся и их родителей по подготовке к итоговой аттестации, документы,  регламентирующие работу школы в режиме  перехода на новую систему оплаты труда. Сайт МОУ «Калиниченковская основная школа Ровеньского района Белгородской области»» отвечает требованиям мировых информационных коммуникаций. </w:t>
      </w:r>
    </w:p>
    <w:p>
      <w:pPr>
        <w:pStyle w:val="Normal"/>
        <w:ind w:firstLine="12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Albany AMT;Arial" w:cs="Albany AMT;Arial"/>
          <w:b/>
          <w:sz w:val="28"/>
          <w:szCs w:val="28"/>
          <w:lang w:bidi="ru-RU"/>
        </w:rPr>
        <w:t>3.Система оценки качества образования</w:t>
      </w:r>
    </w:p>
    <w:p>
      <w:pPr>
        <w:pStyle w:val="Normal"/>
        <w:ind w:left="360" w:hanging="0"/>
        <w:jc w:val="both"/>
        <w:rPr>
          <w:rFonts w:eastAsia="Albany AMT;Arial" w:cs="Albany AMT;Arial"/>
          <w:b/>
          <w:b/>
          <w:sz w:val="28"/>
          <w:szCs w:val="28"/>
          <w:lang w:bidi="ru-RU"/>
        </w:rPr>
      </w:pPr>
      <w:r>
        <w:rPr>
          <w:rFonts w:eastAsia="Albany AMT;Arial" w:cs="Albany AMT;Arial"/>
          <w:b/>
          <w:sz w:val="28"/>
          <w:szCs w:val="28"/>
          <w:lang w:bidi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разования как комплексный подход в нашей школе учитывает  учебные  и внеучебные достижения  детей, которые отслеживаются  через систему мониторинга. Поскольку качественное образование напрямую зависит от того, какие учителя работают в школе, какие технологии применяются, что является ориентиром в работе учителя: знания или компетентности, то для достижения позитивного результата применяется определенная система требований к каждому из обозначенных параметров.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елях повышения качества образования учителя школы применяют следующие технологии обучения: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хнология проблемного обучения;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технология проектного обучения;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технологи учебной деловой игры;</w:t>
      </w:r>
    </w:p>
    <w:p>
      <w:pPr>
        <w:pStyle w:val="Normal"/>
        <w:ind w:firstLine="1260"/>
        <w:jc w:val="both"/>
        <w:rPr/>
      </w:pPr>
      <w:r>
        <w:rPr>
          <w:bCs/>
          <w:color w:val="000000"/>
          <w:sz w:val="28"/>
          <w:szCs w:val="28"/>
        </w:rPr>
        <w:t xml:space="preserve">- технология дифференцированного обучения; </w:t>
      </w:r>
    </w:p>
    <w:p>
      <w:pPr>
        <w:pStyle w:val="Normal"/>
        <w:ind w:firstLine="1260"/>
        <w:jc w:val="both"/>
        <w:rPr/>
      </w:pPr>
      <w:r>
        <w:rPr>
          <w:bCs/>
          <w:color w:val="000000"/>
          <w:sz w:val="28"/>
          <w:szCs w:val="28"/>
        </w:rPr>
        <w:t>- уроки-путешествия ,интегрированные уроки, уроки-конкурсы .</w:t>
      </w:r>
    </w:p>
    <w:p>
      <w:pPr>
        <w:pStyle w:val="Normal"/>
        <w:ind w:firstLine="12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чество образования – это не только уровень успеваемости учащихся, а то, что напрямую касается каждого ученика: наличие в школе благоустройства, полезного и вкусного питания, оснащенность современным оборудованием, а главное – достижения каждого школьника. Поэтому школьный мониторинг включает в себя систему различных показателей качества обучения и воспитания. Осуществление мониторинга соответствует этапам реализации Программы развития  школы и способствует созданию эффективной системы мониторинга, статистики и оценки качества образования по следующим основным направлениям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бразовательная деятельность 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-общественное управление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уховно- нравственное воспита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морально-психологического комфор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и укрепление здоровья детей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кола как социокультурный центр микрорайон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посещаем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школы с семьей, общественностью, социум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бобщении и анализе первичной информации для оценки качества и эффективности учебно-воспитательного процесса школа руководствуется следующими  основных направлений образовательного процесса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знаний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тоговой аттестац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выпускников в учебные завед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посещае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иболее значимые показатели  качества образования традиционно связываются с результатами итоговой аттестацией выпускников и результатами предметных олимпи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ество знаний учащихся- это результат профессиональной компетентности уч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06 – 2007 учебном году итоговую аттестацию сдавало 3 выпускника нашей шко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Результаты сдачи итоговой аттестации в новой форме выпускниками 9 класса по предметам в 2006 – 2007 учебном году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446"/>
        <w:gridCol w:w="907"/>
        <w:gridCol w:w="1312"/>
        <w:gridCol w:w="1292"/>
        <w:gridCol w:w="1431"/>
        <w:gridCol w:w="1205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4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давало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инамика качества знаний и уровня успеваемости при сдаче итоговой аттестации в новой форме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8"/>
          <w:szCs w:val="28"/>
        </w:rPr>
      </w:pPr>
      <w:r>
        <w:object w:dxaOrig="4514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2.8pt;width:225.8pt;height:217.1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03581595" r:id="rId2"/>
        </w:object>
      </w: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качество знаний (%)                          </w:t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431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1pt;height:144.3pt" filled="f" o:ole="">
            <v:imagedata r:id="rId5" o:title=""/>
          </v:shape>
          <o:OLEObject Type="Embed" ProgID="" ShapeID="ole_rId4" DrawAspect="Content" ObjectID="_364545543" r:id="rId4"/>
        </w:objec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вень  успеваемости (%)             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b/>
          <w:b/>
          <w:sz w:val="28"/>
          <w:szCs w:val="28"/>
        </w:rPr>
      </w:pPr>
      <w:r>
        <w:rPr/>
        <w:object w:dxaOrig="6826" w:dyaOrig="65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6pt;height:217.55pt" filled="f" o:ole="">
            <v:imagedata r:id="rId7" o:title=""/>
          </v:shape>
          <o:OLEObject Type="Embed" ProgID="" ShapeID="ole_rId6" DrawAspect="Content" ObjectID="_364729323" r:id="rId6"/>
        </w:object>
      </w:r>
    </w:p>
    <w:p>
      <w:pPr>
        <w:pStyle w:val="Normal"/>
        <w:ind w:left="360" w:firstLine="348"/>
        <w:jc w:val="right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сдаче итоговой аттестации в новой форме по русскому языку сложилась определенная система работы учителей: уроки, дополнительные занятия.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Во время экзамена прослеживается тенденция к снижению качества письменной речи. Из диаграмм  видно, что процент качества знаний учащихся по русскому языку снизился на 17% . Можно сделать вывод, что учителя данного предмета должны помнить, что умение создавать связный текст и оформлять его грамотно –  это результат их работы за семь лет.                                                                                                                           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иаграмма по математике показывает, что качество знаний снизилось до 0%. Учащиеся к экзамену в 2006-2007 году были подготовлены хуже. Учителю математики необходимо чаще использовать тестовые формы контроля, улучшить качество подготовки и проведения уроков, разнообразить формы и методы проведения уроков для формирования базовых знаний и умений учащихся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стаж учителей выпускных класс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5-200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-8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-3 год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06-200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-8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-3 год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категории учителей выпускных класс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1112" w:dyaOrig="57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25pt;height:188.85pt" filled="f" o:ole="">
            <v:imagedata r:id="rId9" o:title=""/>
          </v:shape>
          <o:OLEObject Type="Embed" ProgID="" ShapeID="ole_rId8" DrawAspect="Content" ObjectID="_635781931" r:id="rId8"/>
        </w:objec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ачества знаний учащихся школы по предмета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ачество знаний по отдельным предметам во 2- 4 классах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693"/>
        <w:gridCol w:w="563"/>
        <w:gridCol w:w="693"/>
        <w:gridCol w:w="693"/>
        <w:gridCol w:w="693"/>
        <w:gridCol w:w="823"/>
        <w:gridCol w:w="693"/>
        <w:gridCol w:w="823"/>
        <w:gridCol w:w="1147"/>
      </w:tblGrid>
      <w:tr>
        <w:trPr>
          <w:trHeight w:val="27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. год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4-2005г.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-2006г.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-2007г.</w:t>
            </w:r>
          </w:p>
        </w:tc>
      </w:tr>
      <w:tr>
        <w:trPr>
          <w:trHeight w:val="28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е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00"/>
        <w:gridCol w:w="2068"/>
        <w:gridCol w:w="2068"/>
        <w:gridCol w:w="206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– 20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– 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го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3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6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6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67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,3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странный язык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6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культур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К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ind w:firstLine="12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260"/>
        <w:jc w:val="both"/>
        <w:rPr/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rFonts w:eastAsia="Albany AMT;Arial" w:cs="Albany AMT;Arial"/>
          <w:b/>
          <w:sz w:val="28"/>
          <w:szCs w:val="28"/>
          <w:lang w:bidi="ru-RU"/>
        </w:rPr>
        <w:t>Расширение общественного участия в управлении образованием на школьном уровне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Управляющий совет школы создан в январе 2008 года. В состав УС входят представители  общественности, работники школы, учащиеся, родители. Деятельность УС регламентируется следующими нормативно-правовыми документ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в школ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Управляющем совете школ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выборов членов УС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кооптации членов УС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УС также были рассмотрены следующи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ыборы  исполняющего  обязанности председателя управляющего Совета,  выборы исполняющего  обязанности секретаря управляюще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Назначение даты выборов кооптированных членов управляющего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ыборы  председателя управляющего Совета,  выборы  секретаря управляюще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.Рассмотрение Положения о введении новой системы оплаты труд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 о распределении стимулирующей части фонда оплаты труда обще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едставление директором показателей деятельности работников, претендующих на поощрительные выплаты и решение вопроса о премировании учителей, классных руко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4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8:44:00Z</dcterms:created>
  <dc:creator>Ученик</dc:creator>
  <dc:description/>
  <cp:keywords/>
  <dc:language>en-US</dc:language>
  <cp:lastModifiedBy>User1</cp:lastModifiedBy>
  <cp:lastPrinted>2008-04-04T12:35:00Z</cp:lastPrinted>
  <dcterms:modified xsi:type="dcterms:W3CDTF">2008-05-15T22:20:00Z</dcterms:modified>
  <cp:revision>4</cp:revision>
  <dc:subject/>
  <dc:title>Режим в ГПД                                </dc:title>
</cp:coreProperties>
</file>