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отчет по реализации КП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У «Калиниченковская основная общеобразовательная школа» на 2007-200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60"/>
        <w:rPr/>
      </w:pPr>
      <w:r>
        <w:rPr>
          <w:rFonts w:eastAsia="Albany AMT;Arial" w:cs="Albany AMT;Arial"/>
          <w:sz w:val="28"/>
          <w:szCs w:val="28"/>
          <w:lang w:bidi="ru-RU"/>
        </w:rPr>
        <w:t>В рамках комплексного проекта модернизации образования в МОУ « Калиниченковская</w:t>
      </w:r>
      <w:r>
        <w:rPr>
          <w:sz w:val="28"/>
          <w:szCs w:val="28"/>
        </w:rPr>
        <w:t xml:space="preserve"> основная школа Ровеньского района Белгородской области</w:t>
      </w:r>
      <w:r>
        <w:rPr>
          <w:rFonts w:eastAsia="Albany AMT;Arial" w:cs="Albany AMT;Arial"/>
          <w:sz w:val="28"/>
          <w:szCs w:val="28"/>
          <w:lang w:bidi="ru-RU"/>
        </w:rPr>
        <w:t>» определен ряд основных направлений работы, а именно:</w:t>
      </w:r>
    </w:p>
    <w:p>
      <w:pPr>
        <w:pStyle w:val="Normal"/>
        <w:widowControl w:val="false"/>
        <w:suppressAutoHyphens w:val="true"/>
        <w:ind w:left="360" w:hanging="0"/>
        <w:rPr>
          <w:rFonts w:eastAsia="Albany AMT;Arial" w:cs="Albany AMT;Arial"/>
          <w:sz w:val="28"/>
          <w:szCs w:val="28"/>
          <w:lang w:bidi="ru-RU"/>
        </w:rPr>
      </w:pPr>
      <w:r>
        <w:rPr>
          <w:rFonts w:eastAsia="Albany AMT;Arial" w:cs="Albany AMT;Arial"/>
          <w:sz w:val="28"/>
          <w:szCs w:val="28"/>
          <w:lang w:bidi="ru-RU"/>
        </w:rPr>
        <w:t>- Новая система оплаты труда</w:t>
      </w:r>
    </w:p>
    <w:p>
      <w:pPr>
        <w:pStyle w:val="Normal"/>
        <w:widowControl w:val="false"/>
        <w:suppressAutoHyphens w:val="true"/>
        <w:ind w:left="360" w:hanging="0"/>
        <w:rPr>
          <w:rFonts w:eastAsia="Albany AMT;Arial" w:cs="Albany AMT;Arial"/>
          <w:sz w:val="28"/>
          <w:szCs w:val="28"/>
          <w:lang w:bidi="ru-RU"/>
        </w:rPr>
      </w:pPr>
      <w:r>
        <w:rPr>
          <w:rFonts w:eastAsia="Albany AMT;Arial" w:cs="Albany AMT;Arial"/>
          <w:sz w:val="28"/>
          <w:szCs w:val="28"/>
          <w:lang w:bidi="ru-RU"/>
        </w:rPr>
        <w:t>- Информатизация учебно-воспитательного процесса</w:t>
      </w:r>
    </w:p>
    <w:p>
      <w:pPr>
        <w:pStyle w:val="Normal"/>
        <w:widowControl w:val="false"/>
        <w:suppressAutoHyphens w:val="true"/>
        <w:ind w:left="360" w:hanging="0"/>
        <w:rPr>
          <w:rFonts w:eastAsia="Albany AMT;Arial" w:cs="Albany AMT;Arial"/>
          <w:sz w:val="28"/>
          <w:szCs w:val="28"/>
          <w:lang w:bidi="ru-RU"/>
        </w:rPr>
      </w:pPr>
      <w:r>
        <w:rPr>
          <w:rFonts w:eastAsia="Albany AMT;Arial" w:cs="Albany AMT;Arial"/>
          <w:sz w:val="28"/>
          <w:szCs w:val="28"/>
          <w:lang w:bidi="ru-RU"/>
        </w:rPr>
        <w:t>- Система оценки качества образования</w:t>
      </w:r>
    </w:p>
    <w:p>
      <w:pPr>
        <w:pStyle w:val="Normal"/>
        <w:widowControl w:val="false"/>
        <w:suppressAutoHyphens w:val="true"/>
        <w:ind w:left="360" w:hanging="0"/>
        <w:rPr>
          <w:rFonts w:eastAsia="Albany AMT;Arial" w:cs="Albany AMT;Arial"/>
          <w:sz w:val="28"/>
          <w:szCs w:val="28"/>
          <w:lang w:bidi="ru-RU"/>
        </w:rPr>
      </w:pPr>
      <w:r>
        <w:rPr>
          <w:rFonts w:eastAsia="Albany AMT;Arial" w:cs="Albany AMT;Arial"/>
          <w:sz w:val="28"/>
          <w:szCs w:val="28"/>
          <w:lang w:bidi="ru-RU"/>
        </w:rPr>
        <w:t>- Расширение общественного участия в управлении образованием на школьном уровне</w:t>
      </w:r>
    </w:p>
    <w:p>
      <w:pPr>
        <w:pStyle w:val="Normal"/>
        <w:ind w:firstLine="1260"/>
        <w:jc w:val="both"/>
        <w:rPr>
          <w:rFonts w:eastAsia="Albany AMT;Arial" w:cs="Albany AMT;Arial"/>
          <w:sz w:val="28"/>
          <w:szCs w:val="28"/>
          <w:lang w:bidi="ru-RU"/>
        </w:rPr>
      </w:pPr>
      <w:r>
        <w:rPr>
          <w:rFonts w:eastAsia="Albany AMT;Arial" w:cs="Albany AMT;Arial"/>
          <w:sz w:val="28"/>
          <w:szCs w:val="28"/>
          <w:lang w:bidi="ru-RU"/>
        </w:rPr>
      </w:r>
    </w:p>
    <w:p>
      <w:pPr>
        <w:pStyle w:val="Normal"/>
        <w:ind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rFonts w:eastAsia="Albany AMT;Arial" w:cs="Albany AMT;Arial"/>
          <w:b/>
          <w:sz w:val="28"/>
          <w:szCs w:val="28"/>
          <w:lang w:bidi="ru-RU"/>
        </w:rPr>
        <w:t>Новая система оплаты труда</w:t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На основании постановления главы администрации Ровеньского района № 849 от 27.12.2007г « Об утверждении методики формирования системы оплаты труда и стимулирования работников муниципальных учреждений Ровеньского района реализующих программы начального общего, основного общего, среднего (полного)  общего образования» на основании приказа № 770 по МУ «Ровеньский отдел образования» от 27.12.2007 года « О переходе на новую систему оплаты труда»  с 1 января 2008 года школа перешла на новую систему оплаты труда.</w:t>
      </w:r>
      <w:r>
        <w:rPr>
          <w:bCs/>
          <w:color w:val="000000"/>
          <w:sz w:val="28"/>
          <w:szCs w:val="28"/>
        </w:rPr>
        <w:t xml:space="preserve"> С этой целью были проведены следующие мероприятия: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суждение комплексного проекта модернизации образования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суждение проекта  Положения о новой системе оплаты труда.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сение изменений в  нормативно-правовые документы учреж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ав МОУ «</w:t>
      </w:r>
      <w:r>
        <w:rPr>
          <w:sz w:val="28"/>
          <w:szCs w:val="28"/>
        </w:rPr>
        <w:t>Калиниченковская основная школа Ровеньского района Белгородской области</w:t>
      </w:r>
      <w:r>
        <w:rPr>
          <w:rFonts w:eastAsia="Albany AMT;Arial" w:cs="Albany AMT;Arial"/>
          <w:sz w:val="28"/>
          <w:szCs w:val="28"/>
          <w:lang w:bidi="ru-RU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ила внутреннего распорядка МОУ «</w:t>
      </w:r>
      <w:r>
        <w:rPr>
          <w:sz w:val="28"/>
          <w:szCs w:val="28"/>
        </w:rPr>
        <w:t>Калиниченковская основная школа Ровеньского района Белгородской области»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Cs/>
          <w:color w:val="000000"/>
          <w:sz w:val="28"/>
          <w:szCs w:val="28"/>
        </w:rPr>
        <w:t>Коллективный договор МОУ «</w:t>
      </w:r>
      <w:r>
        <w:rPr>
          <w:sz w:val="28"/>
          <w:szCs w:val="28"/>
        </w:rPr>
        <w:t>Калиниченковская основная школа Ровеньского района Белгородской области»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работка новых локальных актов учреждения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  Положение о выборах в совет школ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  Положение о совете школ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  Положение о кооптации в члены совета школы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- Положение о введении новой системы оплаты труда и стимулирования работников МОУ «</w:t>
      </w:r>
      <w:r>
        <w:rPr>
          <w:sz w:val="28"/>
          <w:szCs w:val="28"/>
        </w:rPr>
        <w:t>Калиниченковская основная школа Ровеньского района Белгородской области»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-   Положение о распределении стимулирующей части ФОТ для учителей ,  классных руководите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1 января 2008 года в МОУ «Калиниченковская  основная школа Ровеньского района Белгородской области»</w:t>
      </w: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существлен переход на новую систему оплаты труда.</w:t>
      </w:r>
    </w:p>
    <w:p>
      <w:pPr>
        <w:pStyle w:val="Normal"/>
        <w:ind w:firstLine="1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этим по школе изданы приказы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Приказ №131 от 30.12.2007 «О  формировании Управляющего Совет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иказ №133 от 16.01.2008 «О результатах выборов в </w:t>
      </w:r>
      <w:r>
        <w:rPr>
          <w:bCs/>
          <w:sz w:val="28"/>
          <w:szCs w:val="28"/>
        </w:rPr>
        <w:t>Управляющий   Совет</w:t>
      </w:r>
      <w:r>
        <w:rPr>
          <w:sz w:val="28"/>
          <w:szCs w:val="28"/>
        </w:rPr>
        <w:t xml:space="preserve">  школы, утверждение состава Управляющего совета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риказ №136  от 22.01.2008 «О переходе на новую систему оплаты труда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нд оплаты труда работников школы разделен на базовую и стимулирующую части. Стимулирующая часть составляет 10% от ФОТ.</w:t>
      </w:r>
    </w:p>
    <w:p>
      <w:pPr>
        <w:pStyle w:val="Normal"/>
        <w:ind w:firstLine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left="36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rFonts w:eastAsia="Albany AMT;Arial" w:cs="Albany AMT;Arial"/>
          <w:b/>
          <w:sz w:val="28"/>
          <w:szCs w:val="28"/>
          <w:lang w:bidi="ru-RU"/>
        </w:rPr>
        <w:t>Информатизация учебно-воспитательного процесс</w:t>
      </w:r>
      <w:r>
        <w:rPr>
          <w:rFonts w:eastAsia="Albany AMT;Arial" w:cs="Albany AMT;Arial"/>
          <w:sz w:val="28"/>
          <w:szCs w:val="28"/>
          <w:lang w:bidi="ru-RU"/>
        </w:rPr>
        <w:t>а</w:t>
      </w:r>
    </w:p>
    <w:p>
      <w:pPr>
        <w:pStyle w:val="Ajus"/>
        <w:ind w:firstLine="851"/>
        <w:rPr/>
      </w:pPr>
      <w:r>
        <w:rPr>
          <w:sz w:val="28"/>
          <w:szCs w:val="28"/>
        </w:rPr>
        <w:t>В рамках КПМО предусмотрено создание единого образовательного пространства,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обеспечивающего соответствующие условия для перехода к новому качеству образования на основе информационных технологий.</w:t>
      </w:r>
      <w:r>
        <w:rPr>
          <w:sz w:val="28"/>
          <w:szCs w:val="28"/>
        </w:rPr>
        <w:t xml:space="preserve"> Для достижения этой цели необходимы следующие составляющие: наличие современного компьютерного оборудования, высокоскоростного Интернета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а образовательного учреждения и высококвалифицированных кадров. Работая в данном направлении, педагогический коллектив под руководством директора школы совершенствует работу по информатизации системы учебно-воспитательной процесса по следующим пунктам:</w:t>
      </w:r>
    </w:p>
    <w:p>
      <w:pPr>
        <w:pStyle w:val="Ajus"/>
        <w:numPr>
          <w:ilvl w:val="0"/>
          <w:numId w:val="9"/>
        </w:numPr>
        <w:spacing w:before="280" w:after="0"/>
        <w:rPr/>
      </w:pPr>
      <w:r>
        <w:rPr>
          <w:sz w:val="28"/>
          <w:szCs w:val="28"/>
        </w:rPr>
        <w:t xml:space="preserve">Совершенствование информационной культуры участников учебно-воспитательного процесса – учителей, учащихся и родите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здание условий для реализации личностно-ориентированного,  развития, обучения и воспитания на основе новых информационных технолог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звитие мотивации участников образовательного процесса к непрерывному самообразованию на основе новых информационных технолог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териально-технической информационной баз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дминистративно-управленческого информационного простран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чебно-методического информационного простран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разовательного информационного пространств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тие пространства информационно-технической поддержки образовательного процесса</w:t>
      </w:r>
      <w:r>
        <w:rPr/>
        <w:t xml:space="preserve">.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школе имеется 2 рабочих компьютера. Число учащихся на 1 сентября 2008 года – 21 .Т.о., на один компьютер приходится  10 учеников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 xml:space="preserve">В школе функционирует мобильный, постоянно пополняющийся и обновляющийся сайт, на котором располагается информац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 образовательном учреждении, его основных направлениях деятельности, истории развития, традициях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 учащих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едагогических работниках школ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школьных новостях, ярких событиях, конкурсах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 расписании занятий, кружков и факультативов; 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 xml:space="preserve">Сайт публикует важные документы, относящиеся к организации образовательного процесса: анализ работы школы, материалы педсовета, рекомендации для учащихся и их родителей по подготовке к итоговой аттестации, документы,  регламентирующие работу школы в режиме  перехода на новую систему оплаты труда. Сайт МОУ «Калиниченковская основная школа Ровеньского района Белгородской области»» отвечает требованиям мировых информационных коммуникаций. </w:t>
      </w:r>
    </w:p>
    <w:p>
      <w:pPr>
        <w:pStyle w:val="Normal"/>
        <w:ind w:firstLine="12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eastAsia="Albany AMT;Arial" w:cs="Albany AMT;Arial"/>
          <w:b/>
          <w:sz w:val="28"/>
          <w:szCs w:val="28"/>
          <w:lang w:bidi="ru-RU"/>
        </w:rPr>
        <w:t>3.Система оценки качества образования</w:t>
      </w:r>
    </w:p>
    <w:p>
      <w:pPr>
        <w:pStyle w:val="Normal"/>
        <w:ind w:left="360" w:hanging="0"/>
        <w:jc w:val="both"/>
        <w:rPr>
          <w:rFonts w:eastAsia="Albany AMT;Arial" w:cs="Albany AMT;Arial"/>
          <w:b/>
          <w:b/>
          <w:sz w:val="28"/>
          <w:szCs w:val="28"/>
          <w:lang w:bidi="ru-RU"/>
        </w:rPr>
      </w:pPr>
      <w:r>
        <w:rPr>
          <w:rFonts w:eastAsia="Albany AMT;Arial" w:cs="Albany AMT;Arial"/>
          <w:b/>
          <w:sz w:val="28"/>
          <w:szCs w:val="28"/>
          <w:lang w:bidi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ируя урочные и внеурочные достижения учащихся, педагогический коллектив школы непрерывно ведёт работу над совершенствованием качества образования, доступности и многогранности познавательного материала. Прямая зависимость позитивных результатов образовательного процесса от того, какие учителя работают в школе, насколько широко применение инновационных технологий, что является ориентиром в деятельности учителя, требует определенной системы работы над каждым из обозначенных параметров.</w:t>
      </w:r>
    </w:p>
    <w:p>
      <w:pPr>
        <w:pStyle w:val="Normal"/>
        <w:ind w:firstLine="1260"/>
        <w:jc w:val="both"/>
        <w:rPr/>
      </w:pPr>
      <w:r>
        <w:rPr>
          <w:bCs/>
          <w:color w:val="000000"/>
          <w:sz w:val="28"/>
          <w:szCs w:val="28"/>
        </w:rPr>
        <w:t>В целях повышения качества педагогического мастерства  учителей школы, заинтересованности учащихся и повышения их мотивации к образованию  ведётся направленная деятельность по изучению и внедрению в образовательный процесс следующих технологий: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ехнология проблемного обучения;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ехнология проектного обучения;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технологи учебной деловой игры;</w:t>
      </w:r>
    </w:p>
    <w:p>
      <w:pPr>
        <w:pStyle w:val="Normal"/>
        <w:ind w:firstLine="1260"/>
        <w:jc w:val="both"/>
        <w:rPr/>
      </w:pPr>
      <w:r>
        <w:rPr>
          <w:bCs/>
          <w:color w:val="000000"/>
          <w:sz w:val="28"/>
          <w:szCs w:val="28"/>
        </w:rPr>
        <w:t xml:space="preserve">- технология дифференцированного обучения; 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уроки-путешествия, интегрированные уроки, уроки-конкурсы .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чество образования – это не только уровень успеваемости учащихся, но и то, что напрямую касается каждого ученика: наличие в школе благоустройства, полезного и вкусного питания, оснащенность современным оборудованием, а главное – достижения каждого школьника. Поэтому школьный мониторинг включает в себя систему различных показателей качества обучения и воспитания. Осуществление мониторинга соответствует этапам реализации Программы развития  школы и способствует созданию эффективной системы мониторинга, статистики и оценки качества образования по следующим основным направлениям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бразовательная деятельность 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-общественное управление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уховно- нравственное воспита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морально-психологического комфорт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и укрепление здоровья детей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Школа как социокультурный центр микрорайо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посещаем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школы с семьей, общественностью, социум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мониторинга на достаточном уровне позволяет определять и устранять пробелы в знаниях учащихся, способствовать совершенствованию общего уровня качества знаний по школе, повышать уровень нравственности и самосознания учащихся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обобщении и анализе первичной информации для оценки качества и эффективности учебно-воспитательного процесса школа руководствуется следующими  основных направлений образовательного процесса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знаний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тоговой аттестаци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выпускников в учебные заведен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посещаем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иболее значимые показатели  качества образования традиционно связываются с результатами итоговой аттестацией выпускников и результатами предметных олимпиа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07 – 2008 учебном году итоговую аттестацию сдавало 3 выпускника нашей шко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езультаты сдачи итоговой аттестации в новой форме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выпускниками 9 класса по предметам в 2007 – 2008</w:t>
      </w:r>
      <w:r>
        <w:rPr/>
        <w:t xml:space="preserve"> учебном году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46"/>
        <w:gridCol w:w="907"/>
        <w:gridCol w:w="1312"/>
        <w:gridCol w:w="1292"/>
        <w:gridCol w:w="1431"/>
        <w:gridCol w:w="1205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давало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инамика качества знаний и уровня успеваемости при сдаче итоговой аттестации в новой форме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28"/>
          <w:szCs w:val="28"/>
        </w:rPr>
      </w:pPr>
      <w:r>
        <w:object w:dxaOrig="4514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8.05pt;margin-top:8.05pt;width:225.8pt;height:217.1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10050355" r:id="rId2"/>
        </w:objec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качество знаний (%)                         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045" w:dyaOrig="4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5pt;height:235.75pt" filled="f" o:ole="">
            <v:imagedata r:id="rId5" o:title=""/>
          </v:shape>
          <o:OLEObject Type="Embed" ProgID="" ShapeID="ole_rId4" DrawAspect="Content" ObjectID="_1674454313" r:id="rId4"/>
        </w:objec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  успеваемости (%)             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  <w:object w:dxaOrig="6915" w:dyaOrig="4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.95pt;height:218.3pt" filled="f" o:ole="">
            <v:imagedata r:id="rId7" o:title=""/>
          </v:shape>
          <o:OLEObject Type="Embed" ProgID="" ShapeID="ole_rId6" DrawAspect="Content" ObjectID="_115140904" r:id="rId6"/>
        </w:objec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сдаче итоговой аттестации в новой форме по русскому языку сложилась определенная система работы учителей: уроки, дополнительные за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диаграмм  видно, что процент качества знаний учащихся по русскому языку понизился на 33,3% . Такой результат требует от педагогов тщательного анализа своей деятельности, направленной на совершенствование уровня  знаний, внедрения в работу преподавателей русского языка развивающих технологий. Администрацией школы  созданы условия для самосовершенствования учителей по данному предмету;  в учебный план школы введены дополнительные занятия в рамках программы подготовки выпускников к итоговой аттестации: факультативы, элективные курсы.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аграмма по математике показывает, что качество знаний повысилось на 66,6 %. Учащиеся к экзамену в 2007-2008 году были подготовлены намного лучше, чем в 2005-2006 и 2006-2007 учебных годах. Не смотря на хорошие результаты  учителю математики необходимо обратить внимание на подготовку более слабых учащихся, разнообразить формы и методы проведения уроков для формирования базовых знаний и умений учащихся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стаж учителей выпускных класс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05-2006 год</w:t>
      </w:r>
    </w:p>
    <w:p>
      <w:pPr>
        <w:pStyle w:val="Normal"/>
        <w:rPr/>
      </w:pPr>
      <w:r>
        <w:rPr>
          <w:sz w:val="28"/>
          <w:szCs w:val="28"/>
        </w:rPr>
        <w:t>Русский язык-8 лет;</w:t>
      </w:r>
    </w:p>
    <w:p>
      <w:pPr>
        <w:pStyle w:val="Normal"/>
        <w:rPr/>
      </w:pPr>
      <w:r>
        <w:rPr>
          <w:sz w:val="28"/>
          <w:szCs w:val="28"/>
        </w:rPr>
        <w:t>Математика-3 год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06-200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-8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-3 год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07-2008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-9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ка-13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категории учителей выпускных класс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365" w:dyaOrig="3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05pt;height:189pt" filled="f" o:ole="">
            <v:imagedata r:id="rId9" o:title=""/>
          </v:shape>
          <o:OLEObject Type="Embed" ProgID="" ShapeID="ole_rId8" DrawAspect="Content" ObjectID="_1425644185" r:id="rId8"/>
        </w:objec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ачества знаний учащихся школы по предмета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чество знаний по отдельным предметам во 2- 4 классах</w:t>
      </w:r>
    </w:p>
    <w:tbl>
      <w:tblPr>
        <w:tblW w:w="10343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693"/>
        <w:gridCol w:w="563"/>
        <w:gridCol w:w="693"/>
        <w:gridCol w:w="693"/>
        <w:gridCol w:w="693"/>
        <w:gridCol w:w="823"/>
        <w:gridCol w:w="693"/>
        <w:gridCol w:w="823"/>
        <w:gridCol w:w="800"/>
        <w:gridCol w:w="776"/>
        <w:gridCol w:w="755"/>
        <w:gridCol w:w="771"/>
      </w:tblGrid>
      <w:tr>
        <w:trPr>
          <w:trHeight w:val="27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. год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4-2005г.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-2006г.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-2007г.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08 г.</w:t>
            </w:r>
          </w:p>
        </w:tc>
      </w:tr>
      <w:tr>
        <w:trPr>
          <w:trHeight w:val="28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знаний по предметам в 5-9 классах</w:t>
      </w:r>
    </w:p>
    <w:tbl>
      <w:tblPr>
        <w:tblW w:w="9938" w:type="dxa"/>
        <w:jc w:val="left"/>
        <w:tblInd w:w="-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49"/>
        <w:gridCol w:w="1701"/>
        <w:gridCol w:w="1701"/>
        <w:gridCol w:w="1701"/>
        <w:gridCol w:w="182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– 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– 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год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6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6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,3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странный язы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,6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12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2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rFonts w:eastAsia="Albany AMT;Arial" w:cs="Albany AMT;Arial"/>
          <w:b/>
          <w:sz w:val="28"/>
          <w:szCs w:val="28"/>
          <w:lang w:bidi="ru-RU"/>
        </w:rPr>
        <w:t>Расширение общественного участия в управлении образованием на школьном уровне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Управляющий совет школы создан в январе 2008 года. В состав УС входят представители  общественности, работники школы, учащиеся, родители. Деятельность УС регламентируется следующими нормативно-правовыми документа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 школ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Управляющем совете школ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выборов членов УС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кооптации членов УС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УС также были рассмотрены следующ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ыборы  исполняющего  обязанности председателя управляющего Совета,  выборы исполняющего  обязанности секретаря управляюще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Назначение даты выборов кооптированных членов управляющего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ыборы  председателя управляющего Совета,  выборы  секретаря управляюще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.Рассмотрение Положения о введении новой системы оплаты труд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 о распределении стимулирующей части фонда оплаты труда обще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едставление директором показателей деятельности работников, претендующих на поощрительные выплаты и решение вопроса о премировании учителей, классных руков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4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2:44:00Z</dcterms:created>
  <dc:creator>Ученик</dc:creator>
  <dc:description/>
  <dc:language>en-US</dc:language>
  <cp:lastModifiedBy>User</cp:lastModifiedBy>
  <cp:lastPrinted>2008-04-04T12:35:00Z</cp:lastPrinted>
  <dcterms:modified xsi:type="dcterms:W3CDTF">2008-09-09T22:44:00Z</dcterms:modified>
  <cp:revision>2</cp:revision>
  <dc:subject/>
  <dc:title>Режим в ГПД</dc:title>
</cp:coreProperties>
</file>