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КАЛИНИЧЕНКОВСКАЯ ОСНОВНАЯ ОБЩЕОБРАЗОВАТЕЛЬНАЯ ШКОЛА»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убличный доклад </w:t>
        <w:br/>
        <w:t>общеобразовательного учреждения</w:t>
      </w:r>
    </w:p>
    <w:p>
      <w:pPr>
        <w:pStyle w:val="Normal"/>
        <w:ind w:left="-57" w:firstLine="45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7" w:firstLine="45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7" w:firstLine="45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7" w:firstLine="45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7" w:firstLine="45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ректор школы: С.В. Лобышева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КАЛИНИЧЕНКОВО-2009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нформационная справка о школе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1.Общая информация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щихся: 19, из них:  мальчики – 8, девочки – 11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дн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личество классов по ступеням: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1 - 4</w:t>
      </w:r>
      <w:r>
        <w:rPr>
          <w:sz w:val="28"/>
          <w:szCs w:val="28"/>
        </w:rPr>
        <w:t xml:space="preserve"> - 1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5 - 9</w:t>
      </w:r>
      <w:r>
        <w:rPr>
          <w:sz w:val="28"/>
          <w:szCs w:val="28"/>
        </w:rPr>
        <w:t xml:space="preserve"> - 5;</w:t>
      </w:r>
    </w:p>
    <w:p>
      <w:pPr>
        <w:pStyle w:val="Normal"/>
        <w:ind w:left="-57" w:firstLine="456"/>
        <w:rPr/>
      </w:pPr>
      <w:r>
        <w:rPr>
          <w:b/>
          <w:i/>
          <w:sz w:val="28"/>
          <w:szCs w:val="28"/>
        </w:rPr>
        <w:t>2. Режим работы школы:</w:t>
      </w:r>
      <w:r>
        <w:rPr>
          <w:sz w:val="28"/>
          <w:szCs w:val="28"/>
        </w:rPr>
        <w:t xml:space="preserve"> учебный день начинается с распределения постов среди учащихся дежурного класса в 8.30. 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Вход учащихся в здание в 8.35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Начало занятий- 9.00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ИСАНИЕ   ЗВОНКОВ: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1 урок-  9.00-9.45  -  перерыв 1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2 урок-  9.55-10.40-  перерыв 1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3 урок- 10.50-11.35- перерыв 3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4 урок- 12.05-12.50- перерыв 10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5 урок- 13.00-13.45- перерыв 10  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6 урок- 13.55-14.40- перерыв 10   мин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 xml:space="preserve">Урок начинается строго по звонку, без опоздания учащихся и учителей. По окончании урока учитель и ученики выходят из кабинета, производится проветривание помещений. Классные руководители и учителя, дежурные учащиеся во время перемен дежурят в коридоре, в столовой , раздевалке , на крыльце , обеспечивают  дисциплину учеников , а также несут ответственность за поведение детей во время перерыва. Дежурство классов начинается и заканчивается линейкой с подведением итогов. Время окончания дежурства - через 20 мин после окончания последнего урока. 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Обязанности уч-ся и педагогов по поддержанию санитарного состояния в помещениях школы и организации образовательного процесса: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Каждому классу следить за чистотой в закрепленном им классе. Генеральную уборку проводить в  последнюю неделю каждого месяца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Учитель, ведущий последний урок, требует, чтобы ученики поставили стулья на столы и убрали за собой доску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 xml:space="preserve">Время работы каждого учителя – за 10 мин до начала своего урока. Дежурство учителей начинается за 20 минут до начала занятий и заканчивается через 20 минут после окончания последнего урока. 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Учащиеся  2-9 классов аттестуются по 4 четвертям . 1 класс не аттесту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0" w:leader="none"/>
        </w:tabs>
        <w:ind w:left="-57" w:firstLine="456"/>
        <w:rPr/>
      </w:pPr>
      <w:r>
        <w:rPr>
          <w:sz w:val="28"/>
          <w:szCs w:val="28"/>
        </w:rPr>
        <w:t>Сроки каникул остаются прежними . 1 класс имеет дополнительные каникулы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е изменений в классные журналы    (зачисление и выбытие      ученика) осуществляет  только классный руководитель по указанию директора школы. Исправление оценок в классном журнале допускается по заявлению учителя и разрешению директора школы. 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Категорически запрещается отпускать  учеников с уроков на различные мероприятия (репетиции, соревнования) без разрешения администрации школы.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Работа  кружков, кабинетов информатики, мастерской ведется строго по расписанию, утвержденному директором школы.</w:t>
      </w:r>
    </w:p>
    <w:p>
      <w:pPr>
        <w:pStyle w:val="Normal"/>
        <w:numPr>
          <w:ilvl w:val="0"/>
          <w:numId w:val="5"/>
        </w:numPr>
        <w:ind w:left="-57" w:firstLine="456"/>
        <w:jc w:val="both"/>
        <w:rPr/>
      </w:pPr>
      <w:r>
        <w:rPr>
          <w:sz w:val="28"/>
          <w:szCs w:val="28"/>
        </w:rPr>
        <w:t>Проведение внеклассных мероприятий проводится по плану, утвержденному директором школы. Проведение всех внеклассных мероприятий, таких как кружковые занятия, спортивные секции, работа кабинетов информатики, а также пребывание учителей, сотрудников и учеников в здании школы допускается только до 17 часов 30 мин. Вечера проводить не позднее 21.00 ч. Заканчивать 21.30 ч.- уборка классной комнаты классом, ответственным за проведение вечера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В каждом учебном кабинете закрепить за учениками постоянное рабочее место с целью их материальной ответственности за сохранность мебели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Не допускать на уроки учеников в верхней одежде и без сменной обуви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Всем учителям обеспечить прием и сдачу учебного кабинета между уроками в течение всего учебного года. За сохранность учебного кабинета и имеющегося в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Курение учителей на территории школы категорически запрещается.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Ведение дневников считать обязательным для каждого ученика, начиная со 2 класса.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Классные руководители, воспитатели должны присутствовать при приеме пищи детей, обеспечивая порядок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Посторонние лица не допускаются на уроки без разрешения директора.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роизводить замену уроков на договоренности между учителями без разрешения администрации школы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Выход на работу учителя,  воспитателя или любого сотрудника после болезни возможен только по предъявлению директору больничного листа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Проведение экскурсий, походов разрешается только после издания соответствующего приказа директором школы. Ответственность за жизнь и здоровье детей при проведении подобных мероприятий несет тот учитель, воспитатель или другой сотрудник, который назначен приказом директора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Возложить ответственность на учителей, классных руководителей, воспитателей ГПД за охрану и здоровье детей во время пребывания их в здании школы,  на ее территории, во время прогулок, экскурсий, при проведении соревнований, внеклассных мероприятий.</w:t>
      </w:r>
    </w:p>
    <w:p>
      <w:pPr>
        <w:pStyle w:val="Normal"/>
        <w:numPr>
          <w:ilvl w:val="0"/>
          <w:numId w:val="5"/>
        </w:numPr>
        <w:ind w:left="-57" w:firstLine="456"/>
        <w:rPr>
          <w:sz w:val="28"/>
          <w:szCs w:val="28"/>
        </w:rPr>
      </w:pPr>
      <w:r>
        <w:rPr>
          <w:sz w:val="28"/>
          <w:szCs w:val="28"/>
        </w:rPr>
        <w:t>Запретить в стенах школы любое торговые операции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Запретить удаление учащихся с уроков, отпуск детей раньше положенного времени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Всем работникам школы руководствоваться в своих действиях утвержденным правилам.</w:t>
      </w:r>
    </w:p>
    <w:p>
      <w:pPr>
        <w:pStyle w:val="Normal"/>
        <w:numPr>
          <w:ilvl w:val="0"/>
          <w:numId w:val="5"/>
        </w:numPr>
        <w:ind w:left="-57" w:firstLine="456"/>
        <w:rPr/>
      </w:pPr>
      <w:r>
        <w:rPr>
          <w:sz w:val="28"/>
          <w:szCs w:val="28"/>
        </w:rPr>
        <w:t>Один экземпляр текста правил внутреннего трудового распорядка вывесить на доску в учительской</w:t>
      </w:r>
      <w:r>
        <w:rPr/>
        <w:t>.</w:t>
      </w:r>
    </w:p>
    <w:p>
      <w:pPr>
        <w:pStyle w:val="Normal"/>
        <w:ind w:left="-57" w:firstLine="456"/>
        <w:rPr/>
      </w:pPr>
      <w:r>
        <w:rPr/>
      </w:r>
    </w:p>
    <w:p>
      <w:pPr>
        <w:pStyle w:val="Normal"/>
        <w:ind w:left="-57" w:firstLine="456"/>
        <w:rPr/>
      </w:pPr>
      <w:r>
        <w:rPr/>
      </w:r>
    </w:p>
    <w:p>
      <w:pPr>
        <w:pStyle w:val="TextBody"/>
        <w:ind w:left="-57" w:firstLine="456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облемно-ориентированный анализ работы школы за 2008-2009 учебный год</w:t>
      </w:r>
    </w:p>
    <w:p>
      <w:pPr>
        <w:pStyle w:val="TextBody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Деятельность муниципального общеобразовательного учреждения в 2008-2009 учебном году была направлена на решение задач развития в рамках Концепции развития системы общего среднего образования Ровеньского района, приоритетного национального проекта «Образование», регионального комплексного проекта модернизации образования; строилась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РФ «Об образовании», Типовым положением об общеобразовательном учреждении, Уставом школы, методическими письмами и рекомендациями департамента образования, культуры и молодежной политики Белгородской области и муниципального учреждения «Ровеньский отдел образования», планом учебно-воспитательной работы школы, внутренними приказами, в которых определен круг регулируемых вопросов о правах и обязанностях участников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продолжена </w:t>
      </w:r>
      <w:r>
        <w:rPr>
          <w:sz w:val="28"/>
        </w:rPr>
        <w:t>работа по повышению качества образования посредством внедрения в образовательный процесс инновационных технологий, средств и методов обучения и воспита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собое место в плане работы школы на 2008-2009 учебный год занимала деятельность педагогического коллектива, направленная на развитие инновационно-коммуникационного образовательного пространства в целях повышения профессиональной компетентности педагогов и качества образования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2008–2009 учебном году в МОУ «Калиниченковская основная общеобразовательная школа» обучалось 19 учащихся в 6 классах – комплектах, из которых 5-7 классы были объединены по вертикали при проведении уроков музыки, изоискусства, физкультуры. Образовательный процесс осуществляли 10 учител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деятельности школы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840" w:leader="none"/>
        </w:tabs>
        <w:ind w:left="-57" w:firstLine="456"/>
        <w:jc w:val="both"/>
        <w:rPr/>
      </w:pPr>
      <w:r>
        <w:rPr>
          <w:bCs/>
          <w:iCs/>
          <w:sz w:val="28"/>
        </w:rPr>
        <w:t>Совершенствование профессиональной компетентности учителей школы как условие обеспечения качественных изменений в структуре, содержании и организации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Для реализации названной цели коллектив ставил перед собой следующие задачи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1.Обеспечить эффективное внедрение в учебный процесс современных образовательных технологий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 xml:space="preserve">2.Продолжить работу по повышению качества обучения; 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 xml:space="preserve">3.Продолжить работу по отработке навыков тестирования как одного из видов контроля над ЗУН учащимися с целью подготовки учащихся к </w:t>
      </w:r>
      <w:r>
        <w:rPr>
          <w:sz w:val="28"/>
          <w:szCs w:val="28"/>
        </w:rPr>
        <w:t>сдаче итоговой аттестации в новой форме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 xml:space="preserve">4.Активизировать взаимодействие семьи и школы, направленное на развитие духовно-нравственной, </w:t>
      </w:r>
      <w:r>
        <w:rPr>
          <w:sz w:val="28"/>
          <w:szCs w:val="28"/>
        </w:rPr>
        <w:t>физически здоровой личности ребёнка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</w:rPr>
      </w:pPr>
      <w:r>
        <w:rPr>
          <w:bCs/>
          <w:iCs/>
          <w:sz w:val="28"/>
        </w:rPr>
        <w:t>5.Создавать условия для развития материально-технической базы школы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реализации поставленных задач</w:t>
      </w:r>
      <w:r>
        <w:rPr/>
        <w:t xml:space="preserve">, </w:t>
      </w:r>
      <w:r>
        <w:rPr>
          <w:sz w:val="28"/>
          <w:szCs w:val="28"/>
        </w:rPr>
        <w:t>направленных на достижение результативности и качества образовательных услуг, в школе на начало учебного года имелась необходимая нормативно-правовая база, соответствующие локальные акты и положе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Результаты работы МОУ «Калиниченковская основная общеобразовательная школа» по запланированным на 2008-2009 учебный год направлениям свидетельствуют о выполнении плана работы школы в 2008-2009 учебном году. 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здоровья детей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иоритетным направлением реализации концепции развития системы общего образования Ровеньского района было формирование здорового образа жизни и необходимой физической подготовленности школьников. Осуществление задач этого направления велось как через систему уроков, так и через внеклассную работу. 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учебном процессе школы были предусмотрены следующие режимно-оздоровительные моменты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движные перемены для всех возрастных групп учащихся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ежедневное проветривание и двукратная влажная уборка классных помещений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динамические паузы, физкультурные минутки на всех уроках с 1-го по 6-й класс, включительно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включение элементов зрительной и опорно-двигательной гимнастики на всех уроках во всех классах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го спортивного часа в группе продленного дня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машних заданий  в 1-м классе, в 1-м полугодии 2-го класса, на выходные дни в начальной школе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трогое соблюдение дозировки домашнего задания по всем предметам школьного курса с учетом возрастных особенностей учащихся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организация дополнительных каникул в середине 3-й четверти для учащихся 1-го класса;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оответствие расписания занятий санитарно-гигиеническим нормам и требованиям;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На уровень здоровья учащихся оказывает влияние и санитарное состояние всех помещений, спортивного зала, столовой, поэтому ежедневно проводилась влажная уборка всех помещений школы, каждый  месяц - генеральные уборки. Один раз в четверть организовывались смотры санитарного состояния классов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Учитывая низкое качество природной питьевой воды , отдел образования в течение учебного года обеспечивал школу качественной питьевой водой .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Коллектив школы создаёт условия для укрепления состояния здоровья учащихся школы и во внеучебное – каникулярное время, поэтому на базе школы была организована детская оздоровительная площадка с дневным пребыванием, где было оздоровлено 22 ученика. Детям  было предоставлено здоровое двухразовое питание, проводились мероприятия по привитию и сохранению навыков здорового образа жизни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Работники оздоровительного лагеря тщательно регулировали физические нагрузки во время игр, походов, прогулок, поддержание санитарно-гигиенических условий пребывания детей в лагере, рацион питания, обеспечивая выполнение всех необходимых режимных момент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 целью достижения качественных результатов оздоровительной деятельности, взаимопонимания и сотрудничества в данном направлении с семьёй в течение года регулярно проводились индивидуальные беседы с учащимися, родителями по вопросам о рационе питания школьника, пользе молока и молочных продуктов, негативном влиянии на здоровье растущего организма полуфабрикатов. Вопросы о вкусной, здоровой и безопасной пище поднимались и в процессе проведения недели потребителя, которая была организована в школе в рамках месячника правовой культур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оответственно нормам питания, перспективному десятидневному меню на основании СанПина, планировались завтраки и обеды в школьной столовой. Меню в течение года было достаточно разнообразным. Дети с удовольствием принимали в пищу молочные продукты (из 19 уч-ся школы 18 постоянно употребляли молоко, у 1 уч-ся со слов родителей отмечена индивидуальная непереносимость продукта); салаты из свежих овощей, компоты из сухофруктов, богато насыщенные необходимыми витаминами; качественные мясные продукты; каши на основе злаковых продуктов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последние годы отмечается рост семей группы риска, что отрицательно сказывается на психологическом и физическом здоровье детей, качестве питания в домашних условиях. Такие дети нуждаются в социальной защите. Составлен банк данных семей группы риска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течение учебного года было посещено 4 семьи группы риска педагогами школы с целью анализа условий проживания детей и взаимоотношений родителей и детей в семье. В одну из семей был направлен участковый уполномоченный по территории Новоалександровского сельского поселения по сигналу о грубом обращении, пагубно влияющем на психику ребёнка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Укреплению здоровья школьников способствовало санаторно-курортное лечение и отдых по бесплатным путевкам, предоставленным отделом социальной защиты населения администрации района (родители оплачивали только проезд к месту отдыха), поэтому 2 учащихся школы прошли санаторно-курортное лечени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воспитательный план школы были включены мероприятия, способствующие воспитанию здоровой физически личности ребёнка. Это дни здоровья «Вслед за весенними лучами», «За здоровьем в лес», «Зимняя сказка»; неделя физической культуры, акция «За здоровый образ жизни», спортивно-развлекательный бой «Зарница», круглый стол «Здоровье планеты – твоё здоровье», конкурс творчества «Психология здоровья», анкетирование «Твоё отношение к пристрастиям человека, пагубно влияющим на здоровье»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использование здоровьесберегающих технологий на уроках, средств и методов здоровьесбережения во внеурочное время, посильный физический труд на уроках физкультуры, технологии являлись средством привития навыков здорового образа жиз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Несмотря на большую оздоровительную работу, проводимую педколлективом, состояние здоровья детей вызывает особую озабоченность, так как неблагоприятные экологические условия, социальные явления в семье, влияющие на здоровье детей, способствуют снижению уровня здоровья учащихся школы. 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В течение учебного года в школе обучались 3 ребёнка, освобождённые от физических нагрузок на основании справок, выданных  МУЗ «Ровеньская центральная районная больница»  ( диагноз: диспластический грудопоясничный сколиоз 2 степени ). В конце учебного года выявился ребёнок с аномальным развитием сосудов головного мозга, который также был освобождён от сдачи нормативов по физической культуре, экзаменов, от физических нагрузок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  <w:szCs w:val="28"/>
        </w:rPr>
        <w:t>В начале мая 2008-2009 учебного года была выявлена девочка, которая не переносит длительного пребывания на солнце и подвержена быстропроявляющимся тепловым ударам. Учащаяся была освобождена от занятий физическими нагрузками в весеннее-летний период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 результатам медицинского осмотра  </w:t>
      </w:r>
      <w:r>
        <w:rPr>
          <w:sz w:val="28"/>
        </w:rPr>
        <w:t xml:space="preserve">учащихся врачами-специалистами Ровеньской ЦРБ </w:t>
      </w:r>
      <w:r>
        <w:rPr>
          <w:sz w:val="28"/>
          <w:szCs w:val="28"/>
        </w:rPr>
        <w:t xml:space="preserve">были выявлены следующие заболевания: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уч-ся в 2008-2009 уч. году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18"/>
        <w:gridCol w:w="314"/>
        <w:gridCol w:w="2107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уч-ся в 2007-2008 уч. году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14"/>
        <w:gridCol w:w="2107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уч-ся в 2006-2007 уч. году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80"/>
        <w:gridCol w:w="239"/>
        <w:gridCol w:w="2104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Из данных таблиц следует, что по сравнению с предыдущими учебными годами в 2008-2009 уч. году заметно  ослабилось зрение у детей, что свидетельствует о большом объёме зрительных нагрузок и необходимости регулярного контроля остроты зрения, проведения упражнений для глаз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чти у половины уч-ся школы  выявлено нарушение осанки, что говорит о пренебрежительном отношении учащихся к правилам посадки за партой во время занятий, о слабом контроле со стороны родителей за распределением учебных принадлежностей в ранце, портфеле, зачастую неправильном выборе ученических сумок, несоответствующих нормам СанПин, для дет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Задача учителя постоянно напоминать детям и их родителям о важности привития культуры здорового образа жизни, контролировать физические и умственные нагрузки во время урока, проводить лечебную физкультуру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цессе взросления проявляется ещё один фактор, негативно влияющий на образ жизни детей, и, как результат на состояние их здоровья. Это вредные привычки, прежде всего курение и употребление алкогол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среди причин ухудшения здоровья учащихся можно выделить следующи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социально – экономические, вследствие которых многие семьи не в состоянии обеспечить необходимый уход за деть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чебной нагруз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недостаточная адаптация учебного процесса к индивидуальным психофизиологическим особенностям детей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Резервом для совершенствования планирования оздоровительной  деятельности  является освоение здоровьесберегающих технологий, углубление мониторинга за состоянием здоровья учащихся, координация работы классных руководителей, учителей-предметников, учителя физкультуры, родителей по профилактике нарушения осанки, индивидуализация воспитательной работы с учащимися по профилактике заболеваний, вредных привычек.</w:t>
      </w:r>
    </w:p>
    <w:p>
      <w:pPr>
        <w:pStyle w:val="Normal"/>
        <w:ind w:left="-57" w:firstLine="45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ность</w:t>
      </w:r>
    </w:p>
    <w:p>
      <w:pPr>
        <w:pStyle w:val="Normal"/>
        <w:ind w:left="-57" w:firstLine="45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36"/>
        </w:rPr>
        <w:t xml:space="preserve">Учебный план школы на 2008-2009 учебный год был составлен на основании базисного учебного плана и сохранял в необходимом объёме содержание образования, являющееся обязательным на каждой ступени обучения.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Уровень недельной учебной нагрузки на ученика не превышал предельно допустимой нормы. Учебный план корректировался в зависимости от кадровой обеспеченности. Школьный и региональный компоненты были распределены на изучение </w:t>
      </w:r>
      <w:r>
        <w:rPr>
          <w:sz w:val="28"/>
          <w:szCs w:val="28"/>
        </w:rPr>
        <w:t xml:space="preserve">ОБЖ, православной культуры, </w:t>
      </w:r>
      <w:r>
        <w:rPr>
          <w:sz w:val="28"/>
          <w:szCs w:val="36"/>
        </w:rPr>
        <w:t xml:space="preserve">информатики,  черчения, технологии, физкультуры, факультативных и элективных курсов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36"/>
        </w:rPr>
        <w:t>Образовательная программа и учебный план школы предусматривают выполнение государственной функции школы – обеспечение базового общего среднего образования, развитие ребёнка в процессе обучения. Главным условием для достижения этих целей является включение каждого ребенка на каждом учебном занятии в образовательную деятельность с учетом его возможностей и способностей. Достижение указанных целей обеспечивается  поэтапным решением задач работы школы на каждой ступени обуче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36"/>
        </w:rPr>
        <w:t xml:space="preserve">В 2008-2009 учебном году школа работала в режиме 6-дневной рабочей недели. Учебный план на 2008-2009 учебный год выполнен. </w:t>
      </w:r>
      <w:r>
        <w:rPr>
          <w:sz w:val="28"/>
          <w:szCs w:val="28"/>
        </w:rPr>
        <w:tab/>
      </w:r>
    </w:p>
    <w:p>
      <w:pPr>
        <w:pStyle w:val="Normal"/>
        <w:ind w:left="-57" w:firstLine="456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рограммы по всем предметам в классах выполнены полностью, количество проведенных часов соответствует программам и тематическому планированию. </w:t>
      </w:r>
    </w:p>
    <w:p>
      <w:pPr>
        <w:pStyle w:val="Normal"/>
        <w:ind w:left="-57" w:firstLine="456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7" w:firstLine="456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остояния качества знаний, умений и навыков учащихся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100 % учащихся 1-8 классов (18 человек) успешно освоили программы общеобразовательных дисциплин и по итогам учебного года переведены в следующий класс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Учащаяся выпускного 9 класса успешно прошла государственную (итоговую) аттестацию, получила аттестат установленного образца об основном общем образовани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спеваемости уч-ся по итогам 2008-2009 уч.года</w:t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rPr/>
      </w:pPr>
      <w:r>
        <w:rPr/>
        <w:t>Таблица № 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900"/>
        <w:gridCol w:w="636"/>
        <w:gridCol w:w="939"/>
        <w:gridCol w:w="693"/>
        <w:gridCol w:w="900"/>
        <w:gridCol w:w="720"/>
        <w:gridCol w:w="900"/>
        <w:gridCol w:w="108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-ся на нача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ттес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емых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-ся на конец года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</w:tr>
      <w:tr>
        <w:trPr>
          <w:trHeight w:val="13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5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4"/>
                <w:szCs w:val="24"/>
              </w:rPr>
              <w:t>С одной «4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«4» и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4"/>
                <w:szCs w:val="24"/>
              </w:rPr>
              <w:t>С одной 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3» и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4"/>
                <w:szCs w:val="24"/>
              </w:rPr>
              <w:t>С одной «2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</w:tr>
    </w:tbl>
    <w:p>
      <w:pPr>
        <w:pStyle w:val="Normal"/>
        <w:tabs>
          <w:tab w:val="clear" w:pos="708"/>
          <w:tab w:val="left" w:pos="2780" w:leader="none"/>
          <w:tab w:val="left" w:pos="6165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По итогам 2008-2009 уч. года  качество знаний составляет 23%, что на 4% ниже результатов 2007-2008 уч. год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ачества знаний за 3 года: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о знаний за 2006-2007 учебный год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85" w:hRule="atLeast"/>
        </w:trPr>
        <w:tc>
          <w:tcPr>
            <w:tcW w:w="992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355"/>
              <w:gridCol w:w="1178"/>
              <w:gridCol w:w="1179"/>
              <w:gridCol w:w="1178"/>
              <w:gridCol w:w="1180"/>
              <w:gridCol w:w="1179"/>
              <w:gridCol w:w="1180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 класс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 класс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 класс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 класс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3 %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3 %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 27 %</w:t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о знаний за 2007-2008 учебный год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67"/>
        <w:gridCol w:w="1222"/>
        <w:gridCol w:w="1221"/>
        <w:gridCol w:w="1222"/>
        <w:gridCol w:w="1223"/>
        <w:gridCol w:w="1222"/>
        <w:gridCol w:w="122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клас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клас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клас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 %</w:t>
            </w:r>
          </w:p>
        </w:tc>
      </w:tr>
      <w:tr>
        <w:trPr>
          <w:trHeight w:val="585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 27 %</w:t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чество знаний за 2008-2009 учебный год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367"/>
              <w:gridCol w:w="1188"/>
              <w:gridCol w:w="1189"/>
              <w:gridCol w:w="1188"/>
              <w:gridCol w:w="1190"/>
              <w:gridCol w:w="1189"/>
              <w:gridCol w:w="1190"/>
              <w:gridCol w:w="1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 класс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 класс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 класс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 класс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3 %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705" w:type="dxa"/>
                  <w:gridSpan w:val="8"/>
                  <w:tcBorders/>
                </w:tcPr>
                <w:p>
                  <w:pPr>
                    <w:pStyle w:val="Normal"/>
                    <w:ind w:left="-57" w:firstLine="456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ТОГО: 23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а протяжении последних 3 лет неуспевающих нет. Однако сравнительный анализ показывает снижение качества знаний. Причиной этого, как видно из приведённых данных, является низкое качество знаний в начальных классах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дальнейшего повышения качества знаний учащихся, развития личности, способной самостоятельно добывать знания, необходимо продолжить работу по внедрению инновационных технологий, включая каждого ученика в работу на учебных занятиях в качестве активных участников и организаторов образовательного процесса. Вместе с тем, необходимым является и повышение профессиональной компетентности учителя начальных классов путём вовлечения его в активную самообразовательную деятельност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/>
          <w:sz w:val="28"/>
        </w:rPr>
        <w:t>Начальная школа</w:t>
      </w:r>
      <w:r>
        <w:rPr>
          <w:sz w:val="28"/>
        </w:rPr>
        <w:t xml:space="preserve"> – важнейший период в развитии личности учащегося, отношение к учёбе во многом определяется содержанием обучения в начальной школе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учение  в 1-4  классах осуществляется по программе «Школа России» под редакцией А.А. Плешакова.</w:t>
      </w:r>
    </w:p>
    <w:p>
      <w:pPr>
        <w:pStyle w:val="Normal"/>
        <w:ind w:left="-57" w:firstLine="45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дминистрацией школы </w:t>
      </w:r>
      <w:r>
        <w:rPr>
          <w:sz w:val="28"/>
          <w:szCs w:val="36"/>
        </w:rPr>
        <w:t xml:space="preserve">согласно плану внутришкольного контроля на конец 2008-2009 учебного года во 2-4 классах были проведены контрольные срезы по русскому языку и по математике, проверен уровень сформированности навыка чтения. </w:t>
      </w:r>
    </w:p>
    <w:p>
      <w:pPr>
        <w:pStyle w:val="Normal"/>
        <w:ind w:left="-57" w:firstLine="456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left="-57" w:firstLine="456"/>
        <w:jc w:val="center"/>
        <w:rPr/>
      </w:pPr>
      <w:r>
        <w:rPr/>
        <w:t>Качество знаний учащихся первой ступени обучения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  <w:gridCol w:w="1391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и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 в   %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ачество знаний учащихся начальной школы по итогам первого полугодия составляет 0 %, по итогам года 0%, что свидетельствует о низких показателях уровня обученности школьников на 1-й ступени обучения. Пути решения этой проблемы заключаются в совершенствовании профессиональной компетентности учителя начальных классов Городской Л.Н. с целью достижения результативности в активизации познавательной деятельности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проверочных работ за год по предметам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2008–2009 учебном году в рамках итогового контроля для учащихся начальных классов  были предложены итоговые контрольные работы по русскому языку, математике, литературному чтени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585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Выполняли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</w:t>
            </w:r>
          </w:p>
        </w:tc>
      </w:tr>
      <w:tr>
        <w:trPr>
          <w:trHeight w:val="53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ценки,  полученные на контрольных работах,  в основном совпадают с текущими и итоговыми оценкам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ых работ учащиеся столкнулись со следующими затруднениями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бозначение мягкости согласных, правописание предлогов со словами, правописание безударной гласной в корне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а – трудности вычислительного характера, составление плана решения задач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- затруднения в чтении целыми словами, формулировка основной мысли прочитанного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Учителю начальных классов Городской Л.Н. необходимо  совершенствовать технику чтения, применяя различные методы и приемы обучения беглому осознанному чтению, продолжать формировать  навыки грамотного письма и счета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полугодии 2008-2009 уч. года были проведены независимые контрольные работы с целью проверки уровня усвоения программного материала </w:t>
      </w:r>
      <w:r>
        <w:rPr>
          <w:color w:val="000000"/>
          <w:sz w:val="28"/>
          <w:szCs w:val="28"/>
          <w:u w:val="single"/>
        </w:rPr>
        <w:t xml:space="preserve">уч-ся 3,4 классов по следующим предметам: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tbl>
      <w:tblPr>
        <w:tblW w:w="10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505"/>
        <w:gridCol w:w="2340"/>
        <w:gridCol w:w="2160"/>
        <w:gridCol w:w="1466"/>
        <w:gridCol w:w="1536"/>
      </w:tblGrid>
      <w:tr>
        <w:trPr>
          <w:trHeight w:val="54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(кол-во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 (%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 (%)</w:t>
            </w:r>
          </w:p>
        </w:tc>
      </w:tr>
      <w:tr>
        <w:trPr>
          <w:trHeight w:val="50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(2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ая Л.Н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8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(1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 чтение ( техника чт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ая Л.Н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математике проводилась в новой для учащихся готовой форме. Анализ итогов выявил следующие трудности при выполнении работы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отводимого времени количеству заданий; принципиально новая форма работы при заполнении учащимися бланков ответ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очная подготовленность учащихся к самостоятельному распределению времени при выполнении заданий групп А,В и С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техники чтения показала слабую подготовленность учащегося в овладении чтению целыми словами, скоростью чтения. Однако, несмотря на это, были выявлены осознанность чтения, умение отвечать на вопросы по прочитанному тексту.</w:t>
      </w:r>
    </w:p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Основная школа</w:t>
      </w:r>
      <w:r>
        <w:rPr>
          <w:sz w:val="28"/>
          <w:szCs w:val="28"/>
        </w:rPr>
        <w:t xml:space="preserve"> реализует задачу сохранения и развития базовых способностей детей, создает ситуации выбора и познавательной ориентации через систему дополнительного образования. 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сновная школа работала по типовым программам, рекомендованным Министерством образования РФ, по УМК, рекомендованным БелРИПКППС. Программный материал выполнен полность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p>
      <w:pPr>
        <w:pStyle w:val="Normal"/>
        <w:ind w:left="-57" w:firstLine="456"/>
        <w:jc w:val="center"/>
        <w:rPr/>
      </w:pPr>
      <w:r>
        <w:rPr/>
        <w:t>Качество знаний учащихся второй  ступени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ол-во аттестуемых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 в   %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амое высокое качество знаний наблюдается в 8 классе. У учащихся 7,9  классов самое низкое ниже качество знаний – 0%. В 7 классе в 2008-2009 учебном году обучался 1 учащийся, который по итогам года был переведён в 8 класс. Однако, несмотря на удовлетворительные результаты переводных экзаменов, учителям,  работающим в данном классе, необходимо обратить особое внимание на качество подготовки к урокам, индивидуализацию обучения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за год проверочных работ по предметам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0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>В 5- 8  классах были проведены переводные экзамены по русскому языку и математике ( итоговые контрольные работы)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>Таблица № 10</w:t>
      </w:r>
    </w:p>
    <w:p>
      <w:pPr>
        <w:pStyle w:val="Normal"/>
        <w:autoSpaceDE w:val="false"/>
        <w:ind w:left="-57" w:firstLine="456"/>
        <w:jc w:val="center"/>
        <w:rPr/>
      </w:pPr>
      <w:r>
        <w:rPr/>
        <w:t>Результаты  итоговых контрольных рабо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15"/>
        <w:gridCol w:w="2107"/>
        <w:gridCol w:w="2035"/>
        <w:gridCol w:w="1445"/>
        <w:gridCol w:w="22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ач-во знаний</w:t>
            </w:r>
          </w:p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еваемости (%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шева С.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Таким образом, хорошие знания показали уч-ся 8 кл. по математике и русскому языку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Слабые знания у уч-ся 7 кл. - 0% качество знаний. Учителям, преподающим в этом классе и в 5,6 классах были даны следующие рекомендации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илить контроль за выполнением домашнего задания; 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ть навык применения теоретических знаний на практике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-планировать выбор форм, методов и приёмов работы на уроке, исходя из основ личностно-ориентированного подхода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-добиваться повышения качества знаний уч-ся, используя в работе обобщающие таблицы, строить структурно-логические схемы  по изученной теме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планировать внеурочную, неаудиторную работу в целях повышения качества знаний уч-ся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Во втором полугодии 2008-2009 уч. года были проведены независимые  контрольные работы с целью проверки уровня усвоения программного материала уч-ся 3,8 классов по следующим предметам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402"/>
        <w:gridCol w:w="1829"/>
        <w:gridCol w:w="1844"/>
        <w:gridCol w:w="1710"/>
        <w:gridCol w:w="224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 (%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и (%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6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ая Г.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6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ая Г.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Хорошие знания показали ученики 8 класса по биологии и немецкому языку. При проверке знаний по обществознанию ученица 9 класса показала базовые знания, но вместе с этим были выявлены недостатки в умении сопоставлять и анализировать факты, правильно определять и называть периоды общественной жизни, социальных явлений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Контрольная работа по математике проводилась в новой для учащихся тестовой форме. Анализ итогов выявил следующие трудности при выполнении работы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тводимого времени количеству заданий;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 принципиально новая форма работы при заполнении учащимися бланков ответов;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 недостаточная подготовленность учащихся к самостоятельному распределению времени при выполнении заданий групп А,В и С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Проверка техники чтения показала слабую подготовленность учащегося в овладении чтению целыми словами, скоростью чтения. Однако, несмотря на это, были выявлены осознанность чтения, умение отвечать на вопросы по прочитанному тексту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качестве критериев оценки развития </w:t>
      </w:r>
      <w:r>
        <w:rPr>
          <w:b/>
          <w:sz w:val="28"/>
          <w:szCs w:val="28"/>
        </w:rPr>
        <w:t>познавательных интересов</w:t>
      </w:r>
      <w:r>
        <w:rPr>
          <w:sz w:val="28"/>
          <w:szCs w:val="28"/>
        </w:rPr>
        <w:t xml:space="preserve"> учащихся, помимо данных успеваемости и качества знаний, служат результаты участия учащихся в различных  конкурсах, научно-исследовательской и творческой деятельност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следние  годы статус школы начал подниматься, заметно увеличился  рост числа победителей районных конкурсов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2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учащихся в районных конкурсах в 2008 – 2009 учебном году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276"/>
        <w:gridCol w:w="2552"/>
        <w:gridCol w:w="13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Учитель, участвующий в конкур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Где участвов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Ученик, участвующий в конкурс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Место, награжде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Конкурс «Святые заступники Руси»                      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Бурлакова Виктория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ожий мир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ховец Ксения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115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нкурс «Летняя творческая пушкинская школ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ховец Ксения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115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За добросовестный труд и активное участие в жизни школ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>
          <w:trHeight w:val="14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нкурс на лучшую экскурсию «Музей и дети» (разработка мероприят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113" w:firstLine="4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ind w:left="-57" w:right="113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учащиеся 6,8 клас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115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нкурс исследовательских работ. «История школы в истории страны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Рыбалко В., Лиховец К.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6 место</w:t>
            </w:r>
          </w:p>
        </w:tc>
      </w:tr>
      <w:tr>
        <w:trPr>
          <w:trHeight w:val="122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нкурсы в рамках акции «Здоровье планеты – твоё здоровь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ая Галин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Бурлакова Виктория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106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лектив учащихся (5-9 кл.) школ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обедители</w:t>
            </w:r>
          </w:p>
        </w:tc>
      </w:tr>
      <w:tr>
        <w:trPr>
          <w:trHeight w:val="8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иродоохранная акция «Давай докажем, что незря на нас надеется земля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иховец Ксения, 8 клас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7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едагог дополнительного образования Кутовая Г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рамота</w:t>
            </w:r>
          </w:p>
        </w:tc>
      </w:tr>
    </w:tbl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За последние  годы повысилась познавательная активность учащихся, что подтверждается увеличением числа уч-ся, посещающих предметные кружки по интересам. Учащиеся нашей школы активно участвуют в общественной жизни школы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ind w:left="-57" w:firstLine="456"/>
        <w:jc w:val="both"/>
        <w:rPr/>
      </w:pPr>
      <w:r>
        <w:rPr>
          <w:sz w:val="28"/>
        </w:rPr>
        <w:t xml:space="preserve">В соответствии с Федеральным Законом № 17 «О внесении изменений в закон РФ «Об образовании» и ФЗ «О высшем и послевузовском профессиональном образовании», Положением о формах и порядке государственной (итоговой) аттестации обучающихся, освоивших основные общеобразовательные программы среднего (полного) общего образования (утверждённым приказом Минобрнауки РФ от 28.11.2008 г. № 362, зарегистрирован Минюстом 13.01.2009 г. № 13065), Положением о Государственной (итоговой) аттестации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и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 xml:space="preserve">) классов общеобразовательных учреждений Российской федерации, утвержденным приказом Минобразования России от 03.12.1999 г № 1075 (зарегистрированным Минюстом России  11.04.2001 № 2658) с изменениями и дополнениями, утверждёнными приказами Минобрнауки РФ от 16.03.2001 г. № 1022 и от 21.01.2003 г. № 135 в части проведения государственной (итоговой) аттестации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, с Типовым положением об общеобразовательном учреждении (приказ Министерства образования  РФ от 19.03.2001 г № 196), , во исполнение приказов Департамента образования, культуры и молодёжной политики Белгородской области от 21 января 2009 года № 59 «О проведении государственной (итоговой) аттестации выпускников общеобразовательных учреждений в 2009 году», от 13 апреля 2009 года № 761 «О внесении изменений и дополнений в приказ департамента образования от 21.01.2009 г. № 59» в 2008-2009 учебном году</w:t>
      </w:r>
      <w:r>
        <w:rPr>
          <w:sz w:val="28"/>
          <w:szCs w:val="28"/>
        </w:rPr>
        <w:t xml:space="preserve"> государственная (итоговая) аттестация выпускников 9-го класса МОУ «Калиниченковская основная школа» в новой форме проводилась по трём предметам: русскому языку, алгебре, обществознанию. Также по заявлению выпускницы 9 класса на государственную аттестацию был вынесен экзамен по ОБЖ. Всего в государственной (итоговой) аттестации участвовала одна выпускница школы.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качества знаний и уровень успеваемости составили: 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3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2"/>
        <w:gridCol w:w="1463"/>
        <w:gridCol w:w="1463"/>
        <w:gridCol w:w="1463"/>
        <w:gridCol w:w="100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ородской Андрей Валерьеви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обышева Светлана Викторо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итовская Людмила Василь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етманская Елена Романо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Результаты, представленные в таблице, свидетельствуют об удовлетворительной работе в рамках подготовки к государственной (итоговой) аттестации. Вместе с тем, качество знаний по русскому языку и математике остаётся на низком уровне, что говорит о необходимости активизации работы учителей в подготовке к государственной аттестации, использования форм, методов и приёмов, совершенствующих навыки работы учащихся с тестовыми заданиям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Сравнительный анализ результатов государственной (итоговой) аттестации с участием ТЭК за 3 года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14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/>
        <w:t>2006-2007 учебный год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2"/>
        <w:gridCol w:w="1463"/>
        <w:gridCol w:w="1463"/>
        <w:gridCol w:w="1463"/>
        <w:gridCol w:w="10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67"/>
        <w:gridCol w:w="1315"/>
        <w:gridCol w:w="1463"/>
        <w:gridCol w:w="1463"/>
        <w:gridCol w:w="1003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-2009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67"/>
        <w:gridCol w:w="1315"/>
        <w:gridCol w:w="1463"/>
        <w:gridCol w:w="1463"/>
        <w:gridCol w:w="1003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обышева Светлана Викторо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по сравнению с прошлым учебным годом понизилось на 33,3 %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нализ результатов  выполнения экзаменационной работы показал, что уровень сформированности важнейших речевых умений и усвоения языковых норм соответствует минимуму базового содержания основного общего образования по русскому языку. Учащаяся в целом овладела навыками анализа текста: передала содержание близко к тексту, сохранив его художественное своеобразие, овладела навыками компрессии текста. Однако, при написании сочинения  на лингвистическую тему учащаяся показала недостаточно прочные умения рассуждать, оперируя фактами из прочитанного текст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ачество подготовки учащихся зависит от использования педагогом новых технологий на уроках,  поэтому учителю русского языка было рекомендовано в своей дальнейшей работе использовать  новые технологии в преподавании предмета; оптимально сочетать индивидуальную и фронтальную работу. Также</w:t>
        <w:tab/>
        <w:t xml:space="preserve"> необходимо фиксировать ошибки учащихся, отмечать слабоусвоенные темы, организовывать работу по ликвидации пробелов в знаниях, добиваться усвоения пройденного материала каждым учеником. Активизировать деятельность слабоуспевающих учащихся,  разработать систему дополнительных индивидуальных занятий с учащимися, направленную на повышение качества знаний по предметам; использовать дифференцированный подход к домашнему заданию; продолжить работу по повышению профессионального мастерства через  творческие конкурсы, работу над самообразованием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15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-2007 учебный год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158"/>
        <w:gridCol w:w="1463"/>
        <w:gridCol w:w="1463"/>
        <w:gridCol w:w="1316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620"/>
        <w:gridCol w:w="1260"/>
        <w:gridCol w:w="1260"/>
        <w:gridCol w:w="1260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463"/>
        <w:gridCol w:w="1463"/>
        <w:gridCol w:w="1214"/>
        <w:gridCol w:w="1260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нализ экзаменов по  математике показал негативную динамику качества знаний учащихся по сравнению с прошлым годом. Общее качество знаний по математике понизилось на 66,6 %. Однако, по числу учащихся, как в 2007-2008 учебном году, так и в 2008-2009 учебном году, 1 учащийся показывал низкое качество знаний. Несмотря на это, учителю математики необходимо принять к сведению следующие рекомендац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максимально использовать при подготовке к государственной аттестации часы неаудиторной занятости части рабочего времени учите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активизировать внедрение в практику работы принципов индивидуализации и дифференциации обу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ктивные формы организации деятельности школьников (а не собственно деятельности педагог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организовывать самостоятельную работу учащихся по усвоению изучаемого материал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недрять в практику передовые достижения в области педагогической психологии.</w:t>
      </w:r>
    </w:p>
    <w:p>
      <w:pPr>
        <w:pStyle w:val="Normal"/>
        <w:tabs>
          <w:tab w:val="clear" w:pos="708"/>
          <w:tab w:val="left" w:pos="0" w:leader="none"/>
        </w:tabs>
        <w:ind w:left="-57" w:firstLine="456"/>
        <w:jc w:val="both"/>
        <w:rPr/>
      </w:pPr>
      <w:r>
        <w:rPr>
          <w:sz w:val="28"/>
          <w:szCs w:val="28"/>
        </w:rPr>
        <w:t>По результатам экзамена по обществознанию в новой форме следует отметить продуктивную работу учителя истории и обществознания Титовской Л.В., способствовавшую достижению качественных показателей на экзамене.</w:t>
      </w:r>
    </w:p>
    <w:p>
      <w:pPr>
        <w:pStyle w:val="Normal"/>
        <w:tabs>
          <w:tab w:val="clear" w:pos="708"/>
          <w:tab w:val="left" w:pos="0" w:leader="none"/>
        </w:tabs>
        <w:ind w:left="-57" w:firstLine="456"/>
        <w:jc w:val="both"/>
        <w:rPr/>
      </w:pPr>
      <w:r>
        <w:rPr>
          <w:sz w:val="28"/>
          <w:szCs w:val="28"/>
        </w:rPr>
        <w:t>Государственная (итоговая) аттестация по ОБЖ проводилась школьной экзаменационной комиссией. Результаты, приведённые в таблице, свидетельствуют о качественно проведённой учителем ОБЖ Гетманской Е.Р. подготовительной работ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Анализируя все экзамены по выбору можно сделать вывод, что ученики в основном выбирают те предметы, которые их интересуют, поэтому качество знаний на экзаменах высокое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школы выпускники продолжают обучение в МОУ «Харьковская СОШ», МОУ «Новоалександровская СОШ», ПУ № 19 п. Ровеньки, Алексеевском педагогическом колледже.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тельная  работа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Цели, задачи, анализ условий профессиональной компетентности педагогических работников по воспитательной работе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школе является важным звеном целостного образовательного процесса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Специфика  воспитательной работы  школы заключается в создании особого воспитательного  пространства, в котором созданы  условия для  активного  приобщения ребенка  к русским традициям и обычаям, к национальной истории и духовной культур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воспитательной работы в школе в 2008-2009 году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реализации духовно-нравственного воспитания уч-ся в условиях личностно-ориентированного подхода.</w:t>
      </w:r>
    </w:p>
    <w:p>
      <w:pPr>
        <w:pStyle w:val="Normal"/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Для достижения названной цели коллектив ставил перед собой следующие задач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создавать условия для развития каждого ребенка,  для самообразования и самореализации его личности; 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осуществлять личностно-ориентированный подход в учебно-воспитательном процессе посредством продолжения работы по внедрению в практику новых педагогических технологий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совершенствовать и реализовывать программу духовно-нравственного  воспитания как основу всего образовательного проце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физически здоровой личности ребёнк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Для достижения поставленной цели и решения указанных задач необходимым являлось повышение уровня профессиональной компетентности педагогического коллектива. В связи с этим в течение года классные руководители, руководитель МО классных руководителей участвовали в заседаниях МО, ТОМОШ по вопросам оптимизации условий воспитания, обеспечения информационной доступности в воспитательном пространстве. Учитель православной культуры Власенко Е.А., принимавшая непосредственно самое активное участие в воспитательном процессе школы, прошла курсовую переподготовку в БелРИПКППС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ся работа строилась при тесном взаимодействии классных руководителей, воспитателей ГПД, учителей – предметников, родительского комитета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воспитательным процессом в школе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оспитательный процесс осуществлялся в соответствии с концепцией развития системы образования Ровеньского района, Уставом школы, методическими письмами и рекомендациями департамента образования, культуры и молодежной политики Белгородской области и районного отдела  образования, планом учебно-воспитательной работы, внутренними приказами, в которых определен круг регулируемых вопросов о правах и обязанностях участников воспитательного процесса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связи с отсутствием в штатном расписании школы организатора, заместителя директора по ВР основную деятельность по организации воспитательного процесса осуществлял руководитель МО классных руководителей Титовская Л.В. Она создавала условия для методического обеспечения процесса воспитания, работала в условиях тесного сотрудничества не только с классными руководителями, но и с учителями-предметниками в направлении духовно-нравственного и гражданско-патриотического воспитания учащихс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дминистрацией школы в течение года были посещены МО классных руководителей, где решались вопросы внедрения инновационных технологий в воспитательный процесс, осуществления мониторинга воспитанности учащихся, повышения профессиональной компетентности классных руководителей и учителей-предметников – участников воспитательного процесса. Директором были посещены мероприятия, призванные развивать культуру общения, нравственность и стремление к   здоровому образу жизни учащихся. Была отмечена серьёзная подготовка к каждому мероприятию, активное участие школьников в их подготовке и проведении, неподдельная заинтересованность учащихся в проблемах, поднимаемых на мероприятиях.</w:t>
      </w:r>
    </w:p>
    <w:p>
      <w:pPr>
        <w:pStyle w:val="Normal"/>
        <w:widowControl w:val="false"/>
        <w:autoSpaceDE w:val="false"/>
        <w:ind w:left="-57" w:firstLine="456"/>
        <w:jc w:val="both"/>
        <w:rPr/>
      </w:pPr>
      <w:r>
        <w:rPr>
          <w:sz w:val="28"/>
          <w:szCs w:val="28"/>
        </w:rPr>
        <w:t>В  школе  систематически  ведется  работа  по  отслеживанию  уровня воспитанности  школьников  и  сплочению  детского  коллектива. В ходе анкетирования уч-ся, участии их в школьной жизни были достигнуты результаты, подтверждающие повышение уровня воспитанности школьников ( на 7%), что проявилось в следующем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более спокойные и доброжелательные отношения между   детьми и взрослым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активность школьников в коллективных творческих делах, что способствует повышению культуры взаимоотношений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Организация общешкольных мероприятий, направленных на духовно-нравственное и гражданско-патриотическое воспитание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обое место в работе школы занимает духовно-нравственное и гражданско-патриотическое воспитание. В этом направлении педагогический коллектив руководствуется программой «Гражданско-патриотическое воспитание» на 2005-2010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организации общешкольных мероприятий в течение года принимал участие весь педагогический коллектив, что благоприятно сказывалось на качестве мероприятий, способствовало вовлечению максимального количества учащихся, создавало условия для повышения уровня профессионального мастерства педагогов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уховно-нравственного и гражданско-патриотического воспитания в школе проведены следующие мероприятия: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еделя православной культуры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/>
      </w:pPr>
      <w:r>
        <w:rPr>
          <w:sz w:val="28"/>
          <w:szCs w:val="28"/>
        </w:rPr>
        <w:t>участие в театрализованном представлении «Бой на хуторе Крутой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емейный огонёк «Родительский дом – начало начал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освящённые неделе правовой культуры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освящённые акции «За здоровый образ жизни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«Здоровье планеты – твоё здоровье»,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стреча поколений «От войны до мирных дней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: «Вслед за весенними лучами», «За здоровьем в лес», «Зимняя сказка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/>
      </w:pPr>
      <w:r>
        <w:rPr>
          <w:sz w:val="28"/>
          <w:szCs w:val="28"/>
        </w:rPr>
        <w:t>праздники: «Новогодний фейерверк», «День8 марта – светлый женский праздник»; «День настоящих мужчин» (к 23 февраля), «Последний звонок»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еделя потребителя;</w:t>
      </w:r>
    </w:p>
    <w:p>
      <w:pPr>
        <w:pStyle w:val="Normal"/>
        <w:numPr>
          <w:ilvl w:val="0"/>
          <w:numId w:val="1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еделя «Музей и дети»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 целью возрождения музейной деятельности проводились музейные уроки в районном краеведческом музее, были организованы экскурсии по святым местам Белогорья: в Троицкий храм п. Ровеньки, г. Белгород – «Прохоровское поле» и в диораму «Курская дуга», Костомаровский женский монастыр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цессе воспитательной работы учащиеся школы были вовлечены в участие в конкурсах различных уровней. Это и школьные, и районные конкурсы, организуемые отделом по делам молодёжи, ДДТ, станцией юных натуралистов, направленные на развитие творческих способностей учащихся, приобщение к традициям народа, культурным духовным ценностям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тва способствовали следующие конкурсы: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ятые заступники Руси»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Выборы глазами детей»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Молодёжь и выборы»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Кем быть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/>
      </w:pPr>
      <w:r>
        <w:rPr>
          <w:sz w:val="28"/>
          <w:szCs w:val="28"/>
        </w:rPr>
        <w:t>«Конкурс творческих работ, посвящённый 200 летию Н.В. Гоголя»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/>
      </w:pPr>
      <w:r>
        <w:rPr>
          <w:sz w:val="28"/>
          <w:szCs w:val="28"/>
        </w:rPr>
        <w:t>Конкурсы в рамках операции «Первоцвет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ы в рамках акции «Здоровье планеты – твоё здоровье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Морской венок славы»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Заповедная Белгородчина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, посвящённый 300 летию Полтавской битвы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/>
      </w:pPr>
      <w:r>
        <w:rPr>
          <w:sz w:val="28"/>
          <w:szCs w:val="28"/>
        </w:rPr>
        <w:t>«Моё Отечество – Великая Отечественная война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а «Психология здоровья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 декоративно-прикладного творчества «Святое Белогорье», школьный, районный;</w:t>
      </w:r>
    </w:p>
    <w:p>
      <w:pPr>
        <w:pStyle w:val="Normal"/>
        <w:numPr>
          <w:ilvl w:val="0"/>
          <w:numId w:val="1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Летняя творческая пушкинская школа», школьный, районный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Результатом участия в районных конкурсах: «Святые заступники Руси», «Здоровье планеты - твоё здоровье», «Летняя творческая пушкинская школа», операция «Первоцвет» стали призовые мест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был проведён школьный конкурс на самый лучший класс в различных номинациях. В результате по каждой номинации определился победитель:</w:t>
      </w:r>
    </w:p>
    <w:p>
      <w:pPr>
        <w:pStyle w:val="Normal"/>
        <w:numPr>
          <w:ilvl w:val="0"/>
          <w:numId w:val="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здоровый класс – 1-4 классы (кл.рук. Городская Л.Н.), </w:t>
      </w:r>
    </w:p>
    <w:p>
      <w:pPr>
        <w:pStyle w:val="Normal"/>
        <w:numPr>
          <w:ilvl w:val="0"/>
          <w:numId w:val="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амый активный класс – 5-7 класс (кл.рук. Ткаченко И.Н.)</w:t>
      </w:r>
    </w:p>
    <w:p>
      <w:pPr>
        <w:pStyle w:val="Normal"/>
        <w:numPr>
          <w:ilvl w:val="0"/>
          <w:numId w:val="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амый спортивный класс – 8-9 классы (Титовская Л.В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на лучшее озеленение классной комнаты позволил учащимся проявить всё своё творчество и изобретательность в плане благоустройства помещений, в которых они находятся большую часть време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«Самый опрятный хозяин своих вещей» способствовал привитию у учащихся культуры хранения школьных принадлежностей, развитию чувства ответственности за свой внешний вид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стие в этих и других конкурсах способствовало повышению активности учащихся в жизнедеятельности школы: 83% детей проявили себя как активные участники всех общешкольных мероприятий. 17% ранее нигде не участвовавших учеников были вовлечены в общешкольную жизнедеятельност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ополнительного образования в школе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пределение направлений кружковой деятельности на учебный год производилось путём анкетирования учащихся, выявления интересов, склонностей, способностей. По результатам анкетирования был проведён анализ материально-технической базы, обеспечивающей полноценное функционирование системы дополнительного образования, и распределены обязанности между педагогическим коллективом с учётом профессиональной компетентности каждого педагога в направлениях, выбранных учащимися.</w:t>
      </w:r>
    </w:p>
    <w:p>
      <w:pPr>
        <w:pStyle w:val="Normal"/>
        <w:tabs>
          <w:tab w:val="clear" w:pos="708"/>
          <w:tab w:val="left" w:pos="3980" w:leader="none"/>
        </w:tabs>
        <w:ind w:left="-57" w:firstLine="456"/>
        <w:jc w:val="both"/>
        <w:rPr/>
      </w:pPr>
      <w:r>
        <w:rPr>
          <w:sz w:val="28"/>
          <w:szCs w:val="28"/>
        </w:rPr>
        <w:t>В 2008-2009 учебном году в школе функционировало 7 кружков: «Занимательная информатика», «Юный художник» (Гетманская Е.Р.), «Лекарственные растения» (Кутовая Г.В.), «Формула» (Ткаченко И.Н.), «Историческое краеведение» (Титовская Л.В.), «Лингвист» (Чёрная  Г.Т.), «Умелые руки» (Городская Л.Н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хват  учащихся кружковой деятельностью составляет 100 %. При этом некоторые учащиеся занимались в 2-х и более кружках. Результатом  такой работы стало участие и победы в школьных и районных конкурс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работа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Школа входит в культурный центр села Калиниченково и занимает в нём ведущее место. Ни одно культурно-досуговое мероприятие не обходится без участия в нём учащихся и учителей нашей школы, что отразилось на уровне удовлетворённости учащихся школьной жизнью. Об этом свидетельствуют следующие результаты: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ляет удовольствие – 80%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желания, но с чувством долга – 17%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различное отношение – 3%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днако следует отметить, что есть учащиеся с неудовлетворительным уровнем оценки жизнедеятельности школы, что является проблемой воспитательного процесса школы. Это говорит о необходимости направить усилия в 2009-2010 учебном году на совершенствование форм работы с учащимися по вовлечению их в жизнедеятельность школы и повышению мотивации к участию в коллективных творческих делах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шедшем уч. году были посещены многодетные семьи; семьи, взявшие опеку над детьми; семьи с детьми группы риска. Целью посещений было выявление условий проживания учащихся школы; качества взаимоотношений в семьях между детьми и родителями, детьми и опекунам; условий занятости детей группы риска. По результатам проведённой работы не выявлено неудовлетворительных условий проживания в семьях; все дети из семей вышеперечисленных категорий находятся под надёжным присмотром родителей и опекунов, которые заботятся об их здоровье и благополучии, сотрудничают с работниками школы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6</w:t>
      </w:r>
    </w:p>
    <w:p>
      <w:pPr>
        <w:pStyle w:val="Normal"/>
        <w:ind w:left="-57" w:firstLine="456"/>
        <w:jc w:val="both"/>
        <w:rPr/>
      </w:pPr>
      <w:r>
        <w:rPr/>
        <w:t>КРАТКАЯ  ХАРАКТЕРИСТИКА  УЧАЩИХСЯ  ШКОЛЫ:</w:t>
      </w:r>
    </w:p>
    <w:tbl>
      <w:tblPr>
        <w:tblW w:w="11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24"/>
        <w:gridCol w:w="1965"/>
        <w:gridCol w:w="1965"/>
        <w:gridCol w:w="1965"/>
        <w:gridCol w:w="196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2005 – 2006уч. год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6 – 2007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7 – 2008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8 – 2009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мей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ён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е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 детей  на  внутришкольном  учет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детей, находящихся под опёк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Индивидуальные беседы классных руководителей, членов родительского  комитета школы, индивидуальная работа с подростками администрации школы, рейды в семьи группы риска, встречи с медицинским работником способствуют  формированию у учащихся чувства ответственности за свое поведение  дома и в общественных мест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ая работа и создание безопасных условий жизнедеятельности учащихся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ое внимание уделяется коллективом школы   созданию условий для укрепления и  сохранения здоровья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работы в школе созданы условия и проводятся мероприятия, обеспечивающие безопасность жизнедеятельности учащихся: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Инструктирование работников школы в рамках должностных инструкций: вводный инструктаж, текущий инструктаж, инструктаж на рабочем месте, инструктаж при выполнении с учащимися отдельных видов работ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нструктирование учащихся во время экскурсий, походов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Обсуждение состояния рабочих мест на начало учебного года и составление актов-разрешений на работу в кабинетах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дорового питания школьников 2 раза в день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норм СанПин во время образовательного процесса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Проведение мониторингов, определяющих отношение учащихся к социальным явлениям, влияющим на здоровье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Проведение классных часов на темы: «Твой режим дня», «Аккуратность и чистота – залог здоровья», «Будь внимателен, пешеход!», «Спорт, здоровье, красота»;</w:t>
      </w:r>
    </w:p>
    <w:p>
      <w:pPr>
        <w:pStyle w:val="Normal"/>
        <w:numPr>
          <w:ilvl w:val="0"/>
          <w:numId w:val="8"/>
        </w:numPr>
        <w:ind w:left="-57" w:firstLine="456"/>
        <w:jc w:val="both"/>
        <w:rPr/>
      </w:pPr>
      <w:r>
        <w:rPr>
          <w:sz w:val="28"/>
          <w:szCs w:val="28"/>
        </w:rPr>
        <w:t>Проведение индивидуальных бесед с родителями, общешкольных родительских собраний по вопросам сохранения и укрепления здоровья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p>
      <w:pPr>
        <w:pStyle w:val="Normal"/>
        <w:ind w:left="-57" w:firstLine="456"/>
        <w:jc w:val="both"/>
        <w:rPr/>
      </w:pPr>
      <w:r>
        <w:rPr/>
        <w:t>РЕЗУЛЬТАТЫ  АНКЕТЫ «МОЕ  ОТНОШЕНИЕ  К  НАРКОТИКАМ,  АЛКОГОЛЬНЫМ  НАПИТКАМ,  ТАБАКОКУРЕНИЮ»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761"/>
        <w:gridCol w:w="1581"/>
        <w:gridCol w:w="176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г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наркотики (употреблял по принуждению, доброво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(пробовал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 (пробовал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ab/>
        <w:t>Данные таблицы свидетельствуют о том, что среди  учащихся школы  нет  детей,  пробовавших  наркотические  вещества,  не  замечены  случаи  распространения  наркотиков  среди  молодежи  и  подростков.  Сравнительный анализ показал, что  с  5%  до  4%  снизилось  количество девочек и  с 6%  до  5%  мальчиков,  пробовавших  алкогольные  напитки.  Курящих  учащихся стало меньше. Этому способствовало проведение профилактической  операции  «Подросток – игла»,  в  течение  всего  года  велась  работа  по  формированию  здорового  образа  жизни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аравне с названными мероприятиями традиционными являются также беседы с фельдшером сельского ФАП Штода В.П., участковым инспектором от РОВД Яценко В.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Благодаря этому учащихся на внутришкольном учёте, совершающих правонарушения, находящихся под особым контролем органов милиции, нет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 учащихся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ое значение в воспитательной системе занимает работа с родителями, потому что главную роль в воспитании ребенка играет семья, а важнейшая педагогическая задача – возвратить родителям функцию главных воспитателей. 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течение года были проведены общешкольные и классные родительские собрания, занятия всеобуча. Приглашались родители на праздничные огоньки, посвященные 8 Марта и Дню Защитника Отечества. Почти все жители села приходят на Праздник Последнего звонка и День Знаний, праздник, Новогодний праздник. Учителя истории и православной культуры Титовская Л.В. и Власенко Е.А. организовали совместное мероприятие «Неделя семьи» для учеников и их родителей, целью которого была активизация деятельности родителей в воспитании духовно-нравственных ценностей школьников.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деятельности школы принимает участие родительский комитет, с помощью которого решаются вопросы по организации традиционных общешкольных мероприятий: последнего звонка; выпускного вечера; новогодних праздников; праздников, посвящённых Дню 8 марта, 23 февраля. Родительский комитет принимает участие в подготовке школы к новому учебному году, в благоустройстве школьной территории, подготовке и проведении государственной (итоговой) аттестации. На общешкольных родительских собраниях, которые проводятся 1 раз в четверть, председатель родительского комитета делает отчёт о проведённой в течение четверти работе и предлагает на рассмотрение родителей и педагогического коллектива план работы на следующую четверть.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На общешкольных родительских собраниях в течение 2008-2009 года обсуждались следующие темы:</w:t>
      </w:r>
    </w:p>
    <w:p>
      <w:pPr>
        <w:pStyle w:val="22"/>
        <w:numPr>
          <w:ilvl w:val="0"/>
          <w:numId w:val="15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Влияние социальной среды на культуру умственного труда и здоровье ребёнка» (выступление кл. руководителя 5-7 классов Ткаченко И.Н.)</w:t>
      </w:r>
    </w:p>
    <w:p>
      <w:pPr>
        <w:pStyle w:val="22"/>
        <w:numPr>
          <w:ilvl w:val="0"/>
          <w:numId w:val="15"/>
        </w:numPr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Как правильно организовать режим дня школьника» (выступление воспитателя ГПД Власенко Е.А.);</w:t>
      </w:r>
    </w:p>
    <w:p>
      <w:pPr>
        <w:pStyle w:val="22"/>
        <w:numPr>
          <w:ilvl w:val="0"/>
          <w:numId w:val="15"/>
        </w:numPr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О повышении мотивации к учению» (выступление кл.руководителя 8-9 классов Титовской Л.В.);</w:t>
      </w:r>
    </w:p>
    <w:p>
      <w:pPr>
        <w:pStyle w:val="22"/>
        <w:numPr>
          <w:ilvl w:val="0"/>
          <w:numId w:val="15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Мониторинг в школе и дома» (выступление директора школы Лобышевой С.В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рамках профориентационной работы с родителями учащихся 8-9 классов проводились различные мероприятия: презентации деятельности ПУ № 19, лекторий на тему «Влияние склонностей и увлечений ребёнка на выбор профессии», беседы с родителями. Эффективными формами работы в этом направлении являются  индивидуальные  беседы  с  классными  руководителями  и  администраци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  школе  системно  ведется  работа  с  родителями  слабых  учеников  и  учащихся,  не  справляющихся  с  программой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Уже четвёртый год в нашей школе практикуется такая форма работы, как «За одной партой с родителем». В рамках этой работы классные руководители приглашают родителей в школу, на уроки к детям (особенно слабо успевающих учащихся), которые, таким образом,  сотрудничают с учителем и ребёнком непосредственно во время занятий и учатся помогать как своему ребёнку, так и педагогу. В 2008-2009 уч. году уроки с удовольствием посещали родители 1-4 классов. В этом большая заслуга классного руководителя Городской Л.Н., которая организовывает и направляет совместную деятельность школы и семьи.</w:t>
      </w:r>
    </w:p>
    <w:p>
      <w:pPr>
        <w:pStyle w:val="22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месте с тем, проблемой остаётся посещаемость родителями родительских собраний и активность участия их в жизнедеятельности школы. 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классных руководителей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воспитательном процессе школы в 2008-2009 учебном году было задействовано 3 классных руководителя: Городская Л.Н. – нач. классы, Ткаченко И.Н. – 5-7 классы, Титовская Л.В. – 8-9 класс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облема малочисленности учащихся в школе вызвала необходимость объединить классные коллективы в группы классов: 1-4, 5-7, 8-9. В таких условиях стала возможной более тщательная работа по сплочению детского коллектив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Ежегодно администрацией школы и руководителем МО классных руководителей проводится анализ сплочённости классного коллектива в целях выявления проблем организации работы классного руководителя, факторов, влияющих на мотивацию к учению учащихся, уровень культуры их взаимоотношений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p>
      <w:pPr>
        <w:pStyle w:val="Normal"/>
        <w:ind w:left="-57" w:firstLine="456"/>
        <w:jc w:val="both"/>
        <w:rPr/>
      </w:pPr>
      <w:r>
        <w:rPr/>
        <w:t>ИЗУЧЕНИЕ  СПЛОЧЕННОСТИ  ДЕТСКОГО  КОЛЛЕКТИВА: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61"/>
        <w:gridCol w:w="761"/>
        <w:gridCol w:w="1101"/>
        <w:gridCol w:w="893"/>
        <w:gridCol w:w="893"/>
        <w:gridCol w:w="893"/>
        <w:gridCol w:w="893"/>
        <w:gridCol w:w="893"/>
        <w:gridCol w:w="89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–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▲– высокий  уровень  сплоченности  кла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♦– средний  показатель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▼– разрозненная  групп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плоченность  классных  коллективов  возрастает  к  выпускному  классу. Однако,  следует отметить  низкий уровень  сплоченности в начальных классах. Это объясняется разновозрастным составом классного коллектива (учащиеся 1-4 классов). При этом классным руководителем не в полной мере организована работа с коллективом учащихся, вверенных ей класс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Анализ работы классных руководителей в организации общешкольных мероприятий выявил недостаточную профессиональную активность педагогов, полагающихся в основном на организаторские способности закреплённого за подготовкой того или иного мероприятия учителя. Классные руководители слабо проводят работу по привлечению к участию в коллективных творческих делах школы родителей. 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ab/>
        <w:t>Анализ воспитательной работы за 2008-2009 учебный год выявил проблемы, которые прямо влияют на воспитательную работу в школе:</w:t>
      </w:r>
    </w:p>
    <w:p>
      <w:pPr>
        <w:pStyle w:val="Normal"/>
        <w:numPr>
          <w:ilvl w:val="0"/>
          <w:numId w:val="17"/>
        </w:numPr>
        <w:ind w:left="-57" w:firstLine="456"/>
        <w:jc w:val="both"/>
        <w:rPr/>
      </w:pPr>
      <w:r>
        <w:rPr>
          <w:sz w:val="28"/>
          <w:szCs w:val="28"/>
        </w:rPr>
        <w:t>малая накопляемость уч-ся школы, отсутствие  единицы организатора, вожатого в школе;</w:t>
      </w:r>
    </w:p>
    <w:p>
      <w:pPr>
        <w:pStyle w:val="Normal"/>
        <w:numPr>
          <w:ilvl w:val="0"/>
          <w:numId w:val="1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довлетворённости учащихся жизнедеятельностью школы;</w:t>
      </w:r>
    </w:p>
    <w:p>
      <w:pPr>
        <w:pStyle w:val="Normal"/>
        <w:numPr>
          <w:ilvl w:val="0"/>
          <w:numId w:val="1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изкая активность родителей в жизнедеятельности школы;</w:t>
      </w:r>
    </w:p>
    <w:p>
      <w:pPr>
        <w:pStyle w:val="Normal"/>
        <w:numPr>
          <w:ilvl w:val="0"/>
          <w:numId w:val="17"/>
        </w:numPr>
        <w:ind w:left="-57" w:firstLine="456"/>
        <w:jc w:val="both"/>
        <w:rPr/>
      </w:pPr>
      <w:r>
        <w:rPr>
          <w:sz w:val="28"/>
          <w:szCs w:val="28"/>
        </w:rPr>
        <w:t>недостаточный уровень профессиональной компетентности классных руководителей в организации воспитательного процесса в классе в условиях малокомплектной школ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повышения качества воспитания школьников в 2009-2010 уч. году необходимо решать следующие задачи:</w:t>
      </w:r>
    </w:p>
    <w:p>
      <w:pPr>
        <w:pStyle w:val="Normal"/>
        <w:numPr>
          <w:ilvl w:val="0"/>
          <w:numId w:val="19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: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внедрению в воспитательный процесс инновационных технологий, форм и методов работы с учащимися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совершенствованию педагогического мастерства учителей-предметников и классных руководителей через самообразовательную деятельность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активизации целенаправленной деятельности по взаимодействию школы и семьи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развитие материально-технической, методической основы воспитательного процесса в школе.</w:t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ая работа.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8-2009 учебном году в МОУ «Калиниченковская ООШ» методическая работа была направлена на решение задач, определённых Концепцией развития общего образования Ровеньского района; программы «Развитие системы оценки качества образования на 2008-2010 годы», «Информатизация образования Ровеньского района», «Развитие иноязычного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осуществлялась на основе приказов, распоряжений и рекомендаций МУ «Ровеньский отдел образования», муниципального центра оценки качества образования, департамента образования, культуры и молодёжной политики Белгородской области, Белгородского регионального института повышения квалификации и профессиональной переподготовки специалистов, методических писем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школы в 2008-2009 учебном году была направлена  на повышение профессиональной компетентности педагогов посредством внедрения современных образовательных технологий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Главной целю методической работы являлось удовлетворение актуальных потребностей педагогов в организации профессиональной деятельности, формирование потребностей педагогов, находящихся в зоне их ближайшего профессионального развития, повышение уровня профессионального мастерства педагогов как основания для осмысления реализации идей современного образования, научно-методического обеспечения условий инновационной работы педагог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решались следующие 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оказание методической поддержки педагогам при переходе на новый базисный учебный план, работе по новым учебным программам, реализации государственного стандарта основного общего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воения и внедрения новых здоровьесберегающих технологий, повышения качества проведения учебных занятий педагогами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работы с одарёнными детьми и слабоуспевающими деть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обобщению педагогического опыт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ставленные задачи решались через ознакомление учителей с современными образовательными технологиями, совершенствование методики проведения учебного занятия, индивидуального и коллективного способа обучения школьников, коррекцию их знаний на основе диагностической деятельности учителя, развитие способностей и природных задатков учащихся, повышение мотива к обучению, а также ознакомление учителей с новой методической литературо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целях активизации работы с одарёнными и слабоуспевающими учащимися в 2008-2009 учебном году в школе была организована система неаудиторных занятий в рамках личностно-ориентированного подхода в образовании школьников. В своей неаудиторной деятельности учителя школы имели возможность повысить уровень профессионального мастерства через индивидуальную работу с учащимися, а также способствовать качественной динамике учебного потенциала школьник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течение учебного года несколько педагогов школы прошли курсовую переподготовку в БелРИПКППС, что явилось фундаментом в повышении профессиональной компетентности на данном этапе их профессионального рост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Анализ условий, обеспечивающих развитие профессиональной компетентности педагогов школы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08-2009 учебном году образовательный процесс в школе осуществляли 10 педагог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дагогический коллектив находится в возрасте психологической профессиональной зрелости, средний возраст составляет 35 лет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носительно самообразования, умения организовать комплексный субъективный образовательный процесс, направленный на повышение профессиональной компетентности, среди учителей школы выделяются три основные групп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тически и целенаправленно занимающиеся самообразованием и умеющие рационально организовывать его (около 50%);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емящиеся к знаниям, занимающиеся самообразованием, но слабо владеющие методикой целенаправленного и рационального внедрения полученных знаний в образовательный процесс (40 % педагогов);</w:t>
      </w:r>
    </w:p>
    <w:p>
      <w:pPr>
        <w:pStyle w:val="Normal"/>
        <w:numPr>
          <w:ilvl w:val="2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дооценивающие самообразование, занимающиеся пополнением своих знаний и умений эпизодически, в узкопрофессиональном направлении (10 </w:t>
      </w:r>
      <w:r>
        <w:rPr>
          <w:bCs/>
          <w:i/>
          <w:iCs/>
          <w:sz w:val="28"/>
          <w:szCs w:val="28"/>
        </w:rPr>
        <w:t xml:space="preserve">% </w:t>
      </w:r>
      <w:r>
        <w:rPr>
          <w:bCs/>
          <w:sz w:val="28"/>
          <w:szCs w:val="28"/>
        </w:rPr>
        <w:t>педагогов)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По степени мотивации к инновациям коллектив разделяется на 4 группы: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деры -2%;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итивные - 58%;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йтралы - 40%;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гативисты - 0%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рганизации и содержании методической работы ориентировались на: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развитие  индивидуального  стиля   деятельности   и  личностно-ориентированного стиля мышления педагогов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определение каждого педагога в выборе форм, методов, средств саморазвития; дифференцированный   подход  к  педагогу  с  учетом  возраста, опыта,  педагогической компетентно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9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учителей школы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79"/>
        <w:gridCol w:w="1879"/>
        <w:gridCol w:w="1879"/>
        <w:gridCol w:w="2217"/>
      </w:tblGrid>
      <w:tr>
        <w:trPr>
          <w:trHeight w:val="25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-2008 уч.г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-2009 уч.г.</w:t>
            </w:r>
          </w:p>
        </w:tc>
      </w:tr>
      <w:tr>
        <w:trPr>
          <w:trHeight w:val="49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Кол-во учителей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Кол-во учи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% </w:t>
            </w:r>
          </w:p>
        </w:tc>
      </w:tr>
      <w:tr>
        <w:trPr>
          <w:trHeight w:val="31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на начало года/ на конец го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года/ на конец год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ители (внеш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высшим образованием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8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Со средним специальным образованием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 учатся заочно в ВУЗах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1 кв. категория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2 кв. категор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8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количественном составе педагогических кадров в октябре 2008-2009 учебного года произошли изменения в связи с увольнением учителя физики Шпак Н.В. по собственному желанию, по причине перемены места жительства. На конец года в школе преподавало 10 учителей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 концу учебного года в школе 8 учителей из 10 имели высшее образование, т. е. 80 %, что свидетельствует о достаточном теоретическом уровне педагогических кадров. В школе работает 2 учителя со средним специальным образованием. Из них, Гетманская Е.Р., учитель изоискусства, обучается заочно в ВУЗ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реди педагогов школы 1 учитель (Чёрная Г.Т. – учитель немецкого языка) награждён Почетной Грамотой Министерства образования РФ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й состав по стажу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5 до 10 лет - 4 человека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10 до 20 лет - 3 человека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ыше 20 лет — 3 человек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переподготовка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течение года в школе решался вопрос профессионального роста членов педколлектива.  5 педагогов школы обучались на курсах повышения квалификация при БелРИПКППС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. Титовская Л.В. - история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2. Власенко Е.А. – православная культура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Лобышева С.В. – руководство ОУ;  русский язык и литература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Городская Л.Н. – начальные классы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5. Шпак Н.В. – физика.</w:t>
      </w:r>
    </w:p>
    <w:p>
      <w:pPr>
        <w:pStyle w:val="Normal"/>
        <w:ind w:left="-57" w:firstLine="456"/>
        <w:jc w:val="both"/>
        <w:rPr/>
      </w:pPr>
      <w:r>
        <w:rPr>
          <w:bCs/>
          <w:sz w:val="28"/>
          <w:szCs w:val="28"/>
        </w:rPr>
        <w:t xml:space="preserve">Таким образом, количественный состав учителей, прошедших курсовую переподготовку в 2008-2009 учебном году, составляет 45 % от общего числа педагогов. </w:t>
      </w:r>
    </w:p>
    <w:p>
      <w:pPr>
        <w:pStyle w:val="Normal"/>
        <w:ind w:left="-57" w:firstLine="456"/>
        <w:jc w:val="both"/>
        <w:rPr/>
      </w:pPr>
      <w:r>
        <w:rPr>
          <w:bCs/>
          <w:sz w:val="28"/>
          <w:szCs w:val="28"/>
        </w:rPr>
        <w:t>Учителя школы активно участвуют в работе методических объединений школы и района. Каждый  учитель-предметник выписывает  методические журналы,  книги,  приобретает методическую литературу. Учителя постоянно следят за новинками методики и используют их в своей работе.</w:t>
      </w:r>
    </w:p>
    <w:p>
      <w:pPr>
        <w:pStyle w:val="Normal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я учителей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ттестация педагогических кадров является одной из форм повышения мастерства учителя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В школе наблюдается рост качественного состава учителей На консультациях, семинарских занятиях педагоги нашей школы знакомятся с требованиями по оценке квалификации и уровня профессиональной компетентности учителя, документами, характеризующими результаты деятельности аттестуемого. За 4 последних года успешно прошли аттестацию 61 </w:t>
      </w:r>
      <w:r>
        <w:rPr>
          <w:bCs/>
          <w:i/>
          <w:iCs/>
          <w:sz w:val="28"/>
          <w:szCs w:val="28"/>
        </w:rPr>
        <w:t xml:space="preserve">% </w:t>
      </w:r>
      <w:r>
        <w:rPr>
          <w:bCs/>
          <w:sz w:val="28"/>
          <w:szCs w:val="28"/>
        </w:rPr>
        <w:t>педагогическою коллектива. На конец 2008-2009 года имеют вторую квалификационную категорию - 8 чел., первую-2 человек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блемой остаётся нежелание учителей аттестоваться на первую и высшую категории, на уровне района и области демонстрировать свои педагогические наработки, мастерство, в ходе аттестации обобщать опыт работы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ути решения данной проблемы состоят в продолжении работы по активизации самообразовательной деятельности педагогов, направленной на укрепление психологической позиции учителей как мастеров своего дела, создании условий обмена опытом между педагогами соседних школ, входящих в Новоалександровский ТОМОШ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МО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совершенствования учебно-воспитательного процесса, активизации деятельности педагогического, ученического и родительского коллективов в МОУ «Калиниченковская основная общеобразовательная школа» функционировали в 2008-2009 уч. году методические объединения ( МО классных руководителей, МО учителей предметников) .Деятельность первого координировала классный руководитель 8-9 классов Титовская Л.В., второго- учитель русского языка и литературы Ткаченко И.Н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каждом методическом объединении было проведено по пять заседаний, на которых рассматривались теоретические вопросы и проводились открытые мероприятия по проблемам заседаний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МО учителей-предметников, методическая тема которого «Реализация духовно-нравственного воспитания  в системе личностно-ориентированного подхода» преследовало такие цели и задачи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ессиональной компетенции педагог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и культуры личности учителя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создание оптимальной системы методической работы для педагогов на основе изучения их профессиональных интересов и затруднений, обмена опытом учителей-предметник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практику образовательного процесса современных субъектно-оценочных технологий, информационно-коммуникационных технологий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создание условий к стремлению педагогов к самостоятельному пополнению знаний с последующим использованием в учеб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На заседаниях МО учителей-предметников рассматривались следующие вопросы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 Анализ работы  МО  учителей-предметников  за 2007-2008 уч.год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2. Рассмотрение  календарно-тематического  планирования, программ  факультативных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урсов и круж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Компетентностный подход в работе учител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обучения первоклассников в адаптационный период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5. Повышение профессиональной компетентности педагогического мастерства посредством личностно-ориентированного обуче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6 Здоровьесберегаюшие технологии при проведении занятий в начальной школ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спользование информационных технологий в предметной деятельности учителя в целях повышения качества преподав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формами работы МО стали открытые уроки: православной культуры с элементами информационно-коммуникационных технологий - учитель Власенко Е.А., в начальных классах «Роль использования элементов технологии здоровьесбережения на уроке»- учитель Городская Л.Н..; урок ОБЖ - круглый стол «Роль современных информационных технологий в обеспечении безопасности жизнедеятельности» - учитель Гетманская Е.Р. Такие формы работы как круглые столы, выступления, мастер-классы позволяли педагогам свободно высказываться по актуальным вопросам, обмениваться мнениями, участвовать в педагогических дискуссиях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ло традицией проведение в школе предметных недель. С целью привития интереса к предметам и повышения качества знаний учащихся были проведены предметные недели: экологии (Кутовая Г.В.), неделя математики и физики (Городской А.В., Титовская Л.В.), неделя православия (Власенко Е.А..), неделя «Полиглот» (Чёрная Г.Т., Ткаченко И.Н.)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посещенных уроков у некоторых учителей выявлена низкая результативность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и основных причин, отрицательно влияющих на результативность уроков, являются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- отсутствие на уроке ситуации успеха, не всегда правильное применение оценочных технологий;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ограниченность форм контроля за успешностью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ающихся в ходе урок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дущими технологиями продолжают оставаться информационно-репродуктивные, не всегда ориентированные на личность ученик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информатизации образовательного процесса, ориентированного на самостоятельную и поисковую деятельность «успешных» обучающихся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С целью совершенствования качества и результативности уроков было предложено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при дальнейшем планировании методической работы рассмотреть на заседаниях вопросы планирования современного урока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спланировать взаимопосещение с целью обмена опыта конструирования уроков, проведения самоанализ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блемой в работе МО является деятельность, связанная с включением педагогических работников в процесс овладения современными информационно-коммуникационными технологиями. Здесь педагогам необходимо преодолеть психологический барьер, который держит многих на значительном расстоянии от электронных средств обучения; помочь учителям овладеть техникой получения информации, и на этой основе переходить к методической помощи по широкому использованию информационно-коммуникационных технологий в образов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Решением этой проблемы видится включение педагогического коллектива в активную деятельность по освоению инновационных средств образования путём обучения на курсах по программированию, созданию мультимедийных продуктов, веб-сайтов, работе с интерактивным оборудованием совместно с коллегами – учителями школ район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На заседаниях МО классных руководителе рассматривались следующие вопросы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 Планирование воспитательной работы на 2008-2009 уч. год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2 Целеполагание в воспит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и мониторинг в воспит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Роль и место классного руководителя в развитии личности школьник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5 Планирование воспитательной работы в кла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водились открытые мероприятия по плану воспитательной работы школы, включающему тематические классные часы, мероприятия, посвящённые празднованию знаменательных дат, чествованию известных людей – земляков-героев, учёных, писателей. Все мероприятия носили характер коллективных творческих дел, нацеленных на активное сотрудничество и взаимодействие двух сторон образовательного процесса: учитель (классный руководитель - ученик)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Уже четвёртый год в нашей школе практикуется метод, который был нами назван «За одной партой с родителем». В рамках этой работы классные руководители приглашают родителей в школу, на уроки к детям. Родители таким образом сотрудничают с учителем и ребёнком непосредственно во время занятий и учатся помогать как своему ребёнку, так и педагогу. В 2008-2009 уч. году уроки с удовольствием посещали родители начальных классов. В этом большая заслуга классного руководителя Городской Л.Н., которая организовывает и направляет совместную деятельность школы и семьи. Однако, наряду с этим, следует отметить слабые наработки в этом направлении классных руководителей 5-9 классов. Не смотря на то, что в средних и старших классах наибольший процент слабоуспевающих и пассивно относящихся к обучению и воспитанию школьников, классные руководители не проявили должного усердия во взаимодействии с родителями, в привлечении их к совместному образовательному процессу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ллективу следует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активизировать работу по внедрению в образовательный процесс школы элементов новых технологий, направленных на достижение качественного, результативного обучения и воспитания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семьи и школы, направленную на приобщение уч-ся к общечеловеческим духовным ценностям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деленных проблем определяются задачи работы МО школы на 2009-2010 учебный год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ой системы методической работы для педагогов школы на основе изучения их профессиональных интересов и затруднений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недрение в практику образовательного процесса современных образовательных и педагогических технологий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рганизация взаимодействия семьи и школы в целях формирования здорового образа жизни учащихся, их духовно-нравственного воспит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боте Новоалександровского ТОМОШ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Учителя математики, русского языка и литературы, начальных классов  занимались совершенствованием своего уровня профессионального мастерства совместно с учителями Харьковской , Масловской, Ладомировской, Жабской и Новоалександровской средних школ в рамках деятельности Новоалександровского ТОМОШ. Основными   направлениями деятельности учителей в межшкольном методическом объединении являлись: участие заседаниях  методических  объединений, самообобщение опыта и организация распространения среди членов объединения, подготовка творческих отчетов по наиболее продуктивным методам обучения, воспитания, развития. Учителя участвовали в создании Банка тестов, диагностик, поурочных разработок, инновационных технологий, способствующих улучшению качества образования, готовили методические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ации по организации учебно-воспитательного процесса, методике преподавания предмета, воспитанию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базе МОУ «Новоалександровская СОШ» прошло заседание ТОМОШ, на котором учитель начальных классов Городская Л.Н. провела мастер-класс по теме «Учебные проекты младших школьников на уроках окружающего мира». Этот мастер-класс проводился в рамках рассмотрения и изучения методик использования новых образовательных технологий. На базе МОУ «Харьковская СОШ» в рамках рассмотрения вопроса о развитии творческих способностей учащихся на уроках математики и во внеклассной работе учитель математики и информатики Городской А.В. выступал с сообщением по теме «Работа с учащимися, имеющими повышенную мотивацию к учебно-познавательной деятельности»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работе ТОМОШ способствует повышению потребности учителей в новых знаниях, проявлению инициативы учителей и развитию организаторских способностей педагогов, оказании помощи молодым специалистам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ко, несмотря на позитивные результаты в работе у учителей нашей школы при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подготовке открытых уроков и мероприятий, возникали проблемы, основывающиеся на  малой накопляемости уч-ся по классам (5кл.- 2 чел., 6 кл, -2 чел., 7 кл. – 1 чел., 8кл.- 6 чел., 9 кл.-1 чел.). Накладывает негативный отпечаток и слабая материально-техническ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за школы – отсутствие необходимых в условиях развивающейся системы информационно-коммуникационных технологий интерактивных досок, достаточного количества современных компьютеров, аудио и видеозаписывающих устройст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методического совет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Методический  совет  координирует методическую работу школы, отслеживает выполнение плана работы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создание  необходимых  условий  для максимального  раскрытия творческой индивидуальности каждого педагог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 совершенствование уровня педагогического мастерства учителей школы в области применения личностно-ориентированных методик обучения и воспитания, знания современных педагогических технологий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здан методический совет в следующем составе: 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Лобышева С.В. – директор -  председатель методического совета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лены методического совета: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Титовская Л.В. – учитель, руководитель МО классных руководителей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Ткаченко И.Н., учитель, руководитель МО учителей-предметников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А.В., учитель информатики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методического совета школы в минувшем учебном году были обсуждены и рассмотрены следующие вопрос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здание группы контроля адаптации учащихся 1-го класс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Выполнение образовательных программ по предмета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формление классных журналов классными руководителями, ведение дневников учащимися 2-9 классов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Итоги классно-обобщающего контроля в 8-9 классах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Итоги мониторинга учебно-воспитательного процесса за первую и четвёртую четверт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Подготовка уч-ся 9 класса к государственной аттест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русского языка в 6-9 классах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математики в 6-9 классах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стояние преподавания православной культуры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рганизация предпрофильной подготовк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стояние преподавания ОБЖ (регионального компонента учебного плана)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Члены МС привлекались к осуществлению внутришкольного контроля, принимали участие в подготовке справок по результатам контроля, в подготовке и проведении педагогических советов. Методический совет школы способствует целенаправленному и оперативному решению главных методических и учебно-воспитательных задач, стоящих перед школой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Однако методический совет не в полной мере использует свои возможности по формированию в педагогическом коллективе деловой творческой активности педагогов. Проблему творческой активности педагогических кадров следует вынести на межшкольный методический совет (ММС) в 2009-2010 учебном году для более широкого рассмотрения, обмена опытом по данному вопросу, принятия совместного с учителями других школ решения о методах развития деловой творческой активности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ешению проблем педагогической компетентности, творческой активности учителей способствуют и задачи ММС на 2009-2010 учебный год: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оптимизация нагрузки учащихся и расширение возможностей дополнительного образования школьников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внедрение инновационных образовательных технологий и принципов организации учебного процесса с использованием инновационных технологий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организация сетевого взаимодействия образовательных учреждений в условиях активного обновления информационного образовательного пространства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бразование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егодня, чтобы ориентироваться во всех переменах, обусловленных новаторскими идеями, переосмыслением организации всего образовательного процесса, необходимо заниматься самообразованием. Основное в самообразовании – стремление самого учителя к знаниям. Любая деятельность приносит результат, если она системн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100% членов педагогического коллектива занимаются самообразованием систематически. Особенно активизируется самообразовательная работа тех учителей, которые аттестуются и готовятся к аттестации. В минувшем году отчитывались о своей работе, проделанной в области самообразования, следующие учителя: Чёрная Г.Т., Городской А.В., Гетманская Е.Р., Лобышева С.В. Причём, двое из названных учителей готовятся к аттестации в 2009-2010 учебном году – Чёрная Г.Т. и Лобышева С.В. Особенно интересны и актуальны наработки учителей по темам: «Развитие критического мышления учащихся на уроках литературы в условиях личностно-ориентированного подхода» - Лобышева С.В.; «Активизация методов и приёмов обучения младших школьников в условиях личностно-ориентированного подхода» - Чёрная Г.Т.; «Психолого-педагогические особенности проведения уроков ИЗО на основе духовно-нравственного воспитания» - Гетманская Е.Р. В материалах отчётов по этим темам самообразования прослеживается стремление педагогов ориентировать образовательный процесс на психолого-педагогическую сторону субъективно-объектных отношений его участников, что само по себе является залогом качества обучения и воспитания в условиях личностно-ориентированного подход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Материалы самообразовательной деятельности учителей становятся основой для анализа всей их работы, а педагоги школы имеют возможность познакомиться с индивидуальными наработками своих коллег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днако в самообразовательной деятельности учителей есть и недостатк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не все учителя связывают самообразование с качеством знаний учащихся (некоторые стремятся накапливать теоретический материал по избранной проблеме и редко используют его в практической работе);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 учителями редко проводятся исследовательские работы по актуальным темам образовательного проце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нежелание учителей участвовать в педагогических чтениях, конференциях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тчеты учителей по своим темам очень краткие, не имеют выхода на уровень  района, области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Исходя из этих проблем, необходимо рассмотреть на заседаниях МО учителей-предметников вопросы о методике обобщения опыта педагогов, проведения педагогических исследований, формах работы при подготовке выступлений, докладов, самоанализа; создать банк отчётов, выступлений, публикаций с целью взаимообуче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коррекционной работы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целях обеспечения эффективного обучения и школьной адаптации основными задачами коррекционной работы является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ранняя диагностика отклонения в развитии детей;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профилактика физических, интеллектуальных и эмоционально-волевых перегрузок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8-2009 учебном году педагогами   школы была продолжена коррекционная работа с учащимся 6 класса Зайцевым Вадимом, для обучения которого зональным медико-психолого-педагогическим консилиумом в 2006-2007 учебном году была определена программа 8-го вид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Учителями школы были созданы условия для развития коммуникативных, интеллектуальных способностей учащегося,  творческих навыков.  На уроках с учащимся была организована индивидуальная работа в целях оказания педагогической помощи через личностно-ориентированный подход. Вместе с тем, в течение учебного года с Зайцевым В. проводились дополнительные занятия в рамках неаудиторной работы, где решались следующие задачи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мственного труда учащегося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развитие вычислительных, орфографических навыков, логического мышления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Классным руководителем 6 класса Ткаченко И.Н. в рамках коррекционной работы проведены индивидуальные беседы с родителями мальчика по вопросам активизации его учебной деятельности, повышения мотивации к учению и воспитанию. Ученик был вовлечён в кружковую деятельность, в коллективне творческие дела школы, что способствовало психологическому раскрепощению мальчика, выражению его творческого потенциал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Проблемой остаётся отсутствие специалистов: логопеда, психолога, медицинского работника. Зачастую этим обусловлены и проблемы в содержании коррекционной работы в школе: специализированная психологическая помощь учащимся в отдельных ситуациях процесса образования, качественный мониторинг семейных отношений (что немаловажно в налаживании связи «школа - семья»)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-2010 учебном году педагогическому коллективу необходимо: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продолжить коррекционную работу с учащимся школы Зайцевым Вадимом с целью оказания психолого-педагогической помощи и подготовки к заседанию зональной медико-психолого-педагогической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способствовать более раннему выявлению учащихся, требующих коррекционной помощ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активизировать  деятельность, направленную на взаимодействие семьи и школы по вопросам коррекционной работ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/>
      </w:pPr>
      <w:r>
        <w:rPr>
          <w:b/>
          <w:sz w:val="28"/>
          <w:szCs w:val="28"/>
        </w:rPr>
        <w:t>Анализ качества знаний учащихся как результат проявления профессиональной компетентности педагогов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Педагогическое мастерство учителей отражается в качестве знаний и успеваемости учащихся школы. Нередко при мониторинге обученности и воспитанности школьников делается скидка на природные задатки детей, когда понятия «не может» и «не умеет» прямо противопоставляются друг другу. Однако в последние годы, особенно в сложившейся ситуации постоянного обновления в области обязательного минимума знаний и умений учащихся, информатизации образовательного процесса, важную роль приобретает мастерство учителя в плане предоставления школьникам материала, использования новейших методик, ориентированных на ученика, как на индивидуум, и на предоставление ему возможности получить знания всеми доступными способами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8-2009 учебном году учебно-воспитательный процесс проходил согласно учебному плану и рекомендациям МЦОКО МУ «Ровеньский отдел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граммный материал в старших классах выполнен, выполнены практические и лабораторные работы на 100%. В начальных классах программный материал выполнен на 100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шедший учебный год учащиеся 2-9 кл. закончили со 100% успеваемостью. Из 18 учащихся 2-9 кл. 8 человек закончили год на «4» и «5». Качество знаний составило 44,4 %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зультаты качества знаний за 3 года</w:t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0</w:t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 за 2006-2007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 за 2007-2008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 за 2008-2009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В истекшем учебном году для учащихся 2-9 классов были проведены административные проверочные и итоговые контрольные работы по математике, русскому языку, православной культуре, ОБЖ, химии. Учащиеся показали 100 % - ю успеваемость по предметам. Качество знаний в общем по предметам следующее: математика – 50 %; русский язык – 50 %; православная культура – 100 % (с учётом рекомендаций: «Не оценивать учащихся отметками «2» и «3». Реальное качество знаний по предмету «Православная культура»– 83,3 %); ОБЖ – 83,3 %; химия – 45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В 2008-2009 учебном году для учащихся 3, 8, 9 классов проводились муниципальные контрольные работы. Анализ работ выявил следующее: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мецкий язык (8 класс) – 83,3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иология (8 класс) – 83,3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я (9 класс) – 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е чтение (3 класс) – 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матика (4 класс) – 0 %;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успеваемость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мецкий язык (8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иология (8 класс) – 83,3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я (9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е чтение (3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матика (4 класс) – 100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Из приведённых данных можно судить о низком уровне подготовки учащихся начальных классов, а следовательно о недостаточной самообразовательной деятельности учителя начальных классов Городской Л.Н., недостаточно проявленной активной работе учителя в поисках приемлемых и доступных форм, методов и приёмов обучения младших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ивность государственной (итоговой) аттестации в 9 классе за 2008-2009 учебный год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21</w:t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32"/>
        <w:gridCol w:w="1031"/>
        <w:gridCol w:w="1343"/>
        <w:gridCol w:w="1344"/>
        <w:gridCol w:w="1347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шева С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50"/>
        <w:gridCol w:w="1025"/>
        <w:gridCol w:w="1338"/>
        <w:gridCol w:w="1341"/>
        <w:gridCol w:w="1343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Обществозн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5"/>
        <w:gridCol w:w="1042"/>
        <w:gridCol w:w="1348"/>
        <w:gridCol w:w="1349"/>
        <w:gridCol w:w="1353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ОБ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47"/>
        <w:gridCol w:w="985"/>
        <w:gridCol w:w="1320"/>
        <w:gridCol w:w="1321"/>
        <w:gridCol w:w="1324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Е.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Результаты, представленные в таблице, свидетельствуют об удовлетворительной работе педагогического коллектива, направленной на подготовку к итоговой аттестации. Вместе с тем, учителям математики и русского языка необходимо проанализировать свою деятельность в рамках подготовки к государственной (итоговой) аттестации с целью совершенствования путей достижения качества знаний учащихся.</w:t>
      </w:r>
    </w:p>
    <w:p>
      <w:pPr>
        <w:pStyle w:val="Normal"/>
        <w:shd w:fill="FFFFFF" w:val="clear"/>
        <w:autoSpaceDE w:val="false"/>
        <w:ind w:left="-57" w:firstLine="456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ходя из этого, методической службе школы необходимо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продолжить работу по повышению профессионального мастерства педагогов через систему повышения квалификации, творческие конкурсы, работу над самообразованием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существлять контроль за системой самообразовательной деятельности учителя начальных классов Городской Л.Н., а также за динамикой качества знаний учащихся начальных классов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существлять контроль за уровнем подготовки учащихся выпускного класс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зработать систему дополнительных индивидуальных занятий с учащимися, направленную на повышение качества знаний по предметам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ведением часов неаудиторной занято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рамках внедрения информационно-коммуникационных технологий в образовательный процесс в 2008-2009 учебном году в школе разработана программа информатизации МОУ «Калиниченковская ООШ», в которой отражены перспективы обновления и развития информационного образовательного пространств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школе функционирует постоянно обновляющийся Интернет-сайт. В течение учебного года дополнительно приобретено и установлено 2 компьютер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наряду с этим, проблемой остается массовое использование ИКТ в учебно-образовательном процессе школы в связи с недостаточным количеством компьютерной аппаратуры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В 2008-2009 учебном году методическим советом школы разработаны направления организации инновационной деятельности педагогического коллектива, куда были включены: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использование в работе инновационных технологий в обучении («Технология критического мышления», «Метод проектной деятельности», «Акмеологический подход в обучении» - с точки зрения максимальных возможностей, «Рефлексивный подход» - с точки зрения отношения уч-ся к конечному результату деятельности и самооценки)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использование инноваций в управлении, организации учебно-воспитательного процесса (в т.ч. форм, методов, моделей обучения, воспитания, развития): мониторинги, тестирования, анкетирования, диагностика качества пед. деятельности, системно-деятельностный подход, компетентностный подход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участие в научно-практических, методических конференциях, семинарах, чтениях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о результатам анализа инновационной деятельности педагогического коллектива следует заключить следующее: из предложенных направлений в своей работе лишь некоторые учителя (Городская Л.Н., Лобышева С.В., Титовская Л.В.) используют возможность участия в научно-практических, методических конференциях, семинарах, чтениях, применяют в своей работе современные педагогические технологии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зачастую использование современных педагогических технологий в учебном процессе носит эпизодический характер, поэтому в 2009-2010 учебном году необходимо создать творческую группу, деятельность которой будет направлена на решение вопросов по изучению и внедрению инноваций в образовательный процесс, рациональному их использованию и взаимообмену опытом в целях приобщения всех учителей к творческой поисковой деятельности по обогащению педагогической работы современными информационно-коммуникационными технологиями и средствами образов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акторы, препятствующие росту профессионального мастерства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ов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Анализ методической работы за 2008-2009 учебный год показывает, что в основном</w:t>
      </w:r>
      <w:r>
        <w:rPr>
          <w:sz w:val="28"/>
          <w:szCs w:val="28"/>
        </w:rPr>
        <w:t xml:space="preserve"> поставленные задачи методической работы были выполнены. Повышается профессиональный уровень учительского коллектива. Выросла активность учителей, их стремление к творчеству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Однако, в ходе </w:t>
      </w:r>
      <w:r>
        <w:rPr>
          <w:sz w:val="28"/>
          <w:szCs w:val="28"/>
        </w:rPr>
        <w:t xml:space="preserve">проблемно-ориентированного анализ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были выявлены следующие недостатки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 использовании    современных    образовательных    технологий    в    практической деятельности   педагогов школы, в том числе информационно - коммуникационных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в отсутствии системы работы с сильными и слабоуспевающими детьми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   ориентировании    методической    работы    на    повышение   уровня   готовности педагогов к инновационной деятельности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Были выявлены следующие факторы, влияющие на достижение учителями должного уровня самоорганизации, самообразования и качества педагогической деятельности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удалённость от МЦОКО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сетевого взаимодействия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тсутствие у некоторых учителей активного творческого потенциала и желания к овладению инновационными технологиями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стогнация некоторых учителей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В 2008-2009 учебном году создавались условия для удовлетворения актуальных потребностей педагогов в организации профессиональной деятельности, формирования потребностей педагогов, находящихся в зоне их ближайшего профессионального развития, повышения уровня профессионального мастерства педагогов как основания для осмысления реализации идей современного образования. Целью методической работы также являлось научно-методическое обеспечение условий инновационной работы педагогов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Анализ проведённой работы выявил проблему в организации системы вовлечения педагогов в самообразовательную деятельность, в деятельность по освоению инновационных технологий с целью повышения уровня профессионального мастерств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тобы решить эту проблему, необходимо направить усилия на достижение следующих целе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Продолжение работы по реализации направлений Концепции развития общего образования Ровеньского район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овышение уровня профессионального мастерства педагогов как  основания для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мысления реализации идей современного образования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Для достижения этих целей определяются </w:t>
      </w:r>
      <w:r>
        <w:rPr>
          <w:sz w:val="28"/>
          <w:szCs w:val="28"/>
          <w:u w:val="single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существлять повышение квалификации педагогов школы через вовлечение в работу школьных МО учителей-предметников и классных руководителей, РМО, работу Новоалександровского ТОМОШ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Направить работу методического совета на реализацию задач методической работы в школе: привлекать к осуществлению внутришкольного контроля, к планированию и подготовке работы семинаров, конференций, способствовать развитию инициативы членов МС.</w:t>
      </w:r>
    </w:p>
    <w:p>
      <w:pPr>
        <w:pStyle w:val="Normal"/>
        <w:numPr>
          <w:ilvl w:val="0"/>
          <w:numId w:val="9"/>
        </w:numPr>
        <w:ind w:left="-57" w:firstLine="456"/>
        <w:jc w:val="both"/>
        <w:rPr/>
      </w:pPr>
      <w:r>
        <w:rPr>
          <w:sz w:val="28"/>
          <w:szCs w:val="28"/>
        </w:rPr>
        <w:t>Создавать условия для внедрения в образовательный процесс современных педагогических технологий и методов обучения, способствующих формированию устойчивого качества знани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пособствовать включению учителей в работу по обобщению и распространению актуального педагогического опы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рганизовать работу по рассмотрению перспектив расширения информационно-коммуникационного пространства среди педагогов школы с последующим использованием его ресурсов в процессе обучения и воспитания через создание творческой группы.</w:t>
      </w:r>
    </w:p>
    <w:p>
      <w:pPr>
        <w:pStyle w:val="TextBody"/>
        <w:ind w:left="-57" w:firstLine="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57" w:firstLine="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правление</w:t>
      </w:r>
    </w:p>
    <w:p>
      <w:pPr>
        <w:pStyle w:val="TextBody"/>
        <w:ind w:left="-57" w:firstLine="456"/>
        <w:jc w:val="both"/>
        <w:rPr/>
      </w:pPr>
      <w:r>
        <w:rPr>
          <w:bCs/>
          <w:sz w:val="28"/>
          <w:szCs w:val="28"/>
        </w:rPr>
        <w:t>В последние годы управление является важным инструментом развития учреждения как целостной социально-педагогической системы.</w:t>
      </w:r>
    </w:p>
    <w:p>
      <w:pPr>
        <w:pStyle w:val="TextBody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государственно-общественного управления школы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133985</wp:posOffset>
                </wp:positionV>
                <wp:extent cx="1494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совет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правляющий совет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2855</wp:posOffset>
                </wp:positionH>
                <wp:positionV relativeFrom="paragraph">
                  <wp:posOffset>133985</wp:posOffset>
                </wp:positionV>
                <wp:extent cx="115189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8pt;mso-wrap-distance-left:9.05pt;mso-wrap-distance-right:9.05pt;mso-wrap-distance-top:0pt;mso-wrap-distance-bottom:0pt;margin-top:10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4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pt" to="13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pt" to="33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1380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155</wp:posOffset>
                </wp:positionH>
                <wp:positionV relativeFrom="paragraph">
                  <wp:posOffset>26035</wp:posOffset>
                </wp:positionV>
                <wp:extent cx="19519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ьный родит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Школьный родительск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6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4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111760</wp:posOffset>
                </wp:positionV>
                <wp:extent cx="14947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62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78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93980</wp:posOffset>
                </wp:positionV>
                <wp:extent cx="13804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учителей - предм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 учителей - предм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8855</wp:posOffset>
                </wp:positionH>
                <wp:positionV relativeFrom="paragraph">
                  <wp:posOffset>81280</wp:posOffset>
                </wp:positionV>
                <wp:extent cx="12661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классны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 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13804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рческая группа уч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ворческая группа учител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25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7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Органом, обеспечивающим государственно-общественный характер управления школой, является Управляющий совет, включающий представителей обучающихся, родительской общественности, педагогов и администрации школы. 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В течение 2008 – 2009 учебного года было проведено 7 заседаний Управляющего Совета, на которых рассматривались следующие вопро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Рассмотрение положений о методике формирования системы оплаты труда и стимулирования работников школ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Рассмотрение инструкций по порядку проведения инвентаризации и использования программного обеспечения СБППО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Рассмотрение показателей деятельности учителей-предметников и классных руководител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 школьной столов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часов неаудиторной занятости части рабочего времени учителей школы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рганом, несущим ответственность за текущую координацию деятельности школы является   Педагогический совет. В течение учебного года он руководил деятельностью методического совета школы, куда входили методические объединения классных руководителей и учителей-предметников. Было проведено 7 заседаний, где были рассмотрены вопросы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работы педагогического  коллектива школы в 2007 - 2008 учебном году и задачи по совершенствованию учебно-воспитательного процесса 2008 – 2009 учебный год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Обсуждение и утверждение плана работы школы на новый 2008-2009 учебный год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нормативной документац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грузки и общественных поручений среди членов педагогического коллектива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птимальная организация учебного времени как средство устранения перегрузки уч-с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 xml:space="preserve">О выполнении календарно-тематического планирова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в соответствии с программой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и воспитательного процесса и  уровень его организа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редпрофильной подготовки и результатах промежуточной аттестации по предпрофильным дисциплин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О повышении эффективности педагогической  и управленческой деятельности по подготовке и проведению итоговой аттестации в новой фор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тоговой и переводной аттес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 xml:space="preserve">Утверждение графика переводных и выпускных экзаменов, экзаменационных комисс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 xml:space="preserve">О допуске учащихся к сдаче экзаме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Об организации летней оздоровительной площадки, летней трудовой практики детей, ремонте классных комн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>О переводе учащихся 1-8 классов в последующие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О выдаче аттестатов об основном общем образовании учащимся 9 класса.</w:t>
      </w:r>
    </w:p>
    <w:p>
      <w:pPr>
        <w:pStyle w:val="Normal"/>
        <w:numPr>
          <w:ilvl w:val="0"/>
          <w:numId w:val="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ыпускного вечер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овое содержание функций управления становится движущей силой, обеспечивающей режим устойчивого развит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основе исходного управленческого анализа лежал системно-исследовательский подход к процессу и конечному результату деятельности учреждения. Планирование и организация, оценка результативности деятельности учреждения была важным аспектом интереса всего коллектива. Существенно изменился в последние годы характер контроля. Контроль «сверху» частично перешёл в режим самоконтроля.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школьный контроль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Внутришкольный контроль носил системный характер. Он проводился как по промежуточным, так и по конечным результатам образовательной деятельности.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нутришкольного контроля были: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1. Диагностирование состояния учебно-воспитательного процесса, выявление отклонений от запланированного результата (стандарта образования) в работе коллектива и отдельных его членов, создание обстановки заинтересованности, доверия и совместного творчества «учитель – ученик», «руководитель – учитель»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2. Формирование у учащихся ответственного и заинтересованного отношения к овладению знаниями, умениями и навыками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3. Обеспечение единства урочной и внеурочной деятельности учителя через сеть факультативов, индивидуальных занятий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ответственности учителей, осуществление внедрения новых, передовых, инновационных, интенсивных методов и приемов работы в практику преподавания учебных дисциплин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5. Совершенствование системы контроля за состоянием и ведением школьной документации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Основными элементами контроля учебно-воспитательного процесса явились:</w:t>
      </w:r>
    </w:p>
    <w:p>
      <w:pPr>
        <w:pStyle w:val="TextBody"/>
        <w:numPr>
          <w:ilvl w:val="0"/>
          <w:numId w:val="7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обуча;</w:t>
      </w:r>
    </w:p>
    <w:p>
      <w:pPr>
        <w:pStyle w:val="TextBody"/>
        <w:numPr>
          <w:ilvl w:val="0"/>
          <w:numId w:val="7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учебных предметов;</w:t>
      </w:r>
    </w:p>
    <w:p>
      <w:pPr>
        <w:pStyle w:val="TextBody"/>
        <w:numPr>
          <w:ilvl w:val="0"/>
          <w:numId w:val="7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, умений, навыков учащихся;</w:t>
      </w:r>
    </w:p>
    <w:p>
      <w:pPr>
        <w:pStyle w:val="TextBody"/>
        <w:numPr>
          <w:ilvl w:val="0"/>
          <w:numId w:val="7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школьной документации;</w:t>
      </w:r>
    </w:p>
    <w:p>
      <w:pPr>
        <w:pStyle w:val="TextBody"/>
        <w:numPr>
          <w:ilvl w:val="0"/>
          <w:numId w:val="7"/>
        </w:numPr>
        <w:spacing w:before="0" w:after="0"/>
        <w:ind w:left="-57" w:firstLine="456"/>
        <w:jc w:val="both"/>
        <w:rPr/>
      </w:pPr>
      <w:r>
        <w:rPr>
          <w:sz w:val="28"/>
          <w:szCs w:val="28"/>
        </w:rPr>
        <w:t>выполнение учебных программ и предусмотренного минимума письменных работ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ы контроля</w:t>
      </w:r>
      <w:r>
        <w:rPr>
          <w:sz w:val="28"/>
          <w:szCs w:val="28"/>
        </w:rPr>
        <w:t>: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наблюдени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изучение документации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проверка знаний учащихс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анализ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ходе контроля были выявлены следующие недостатки: необоснованные сокращения в записи темы урока, несвоевременное заполнение графы «Тема урока», несвоевременное заполнение сводных ведомостей учёта посещаемости, недостаточная накопляемость оценок по отдельным предметам, у некоторых учителей не наблюдается дифференцированного подхода при организации домашнего задания и не отражается при записи в журнал. В целом же качество ведения классными руководителями журналов показано в таблице</w:t>
      </w:r>
    </w:p>
    <w:p>
      <w:pPr>
        <w:pStyle w:val="Normal"/>
        <w:ind w:left="-57" w:firstLine="456"/>
        <w:jc w:val="both"/>
        <w:rPr/>
      </w:pPr>
      <w:r>
        <w:rPr/>
        <w:t>Таблица № 22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56"/>
        <w:gridCol w:w="1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чество ведения журна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Ларис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юдмила Василь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равнив результаты проверки дневников уч-ся за последние 3 года по пятибалльной системе было выявлено следующее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23</w:t>
      </w:r>
    </w:p>
    <w:p>
      <w:pPr>
        <w:pStyle w:val="Normal"/>
        <w:ind w:left="-57" w:firstLine="456"/>
        <w:jc w:val="both"/>
        <w:rPr/>
      </w:pPr>
      <w:r>
        <w:rPr/>
        <w:t>2006-2007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22"/>
        <w:gridCol w:w="1403"/>
        <w:gridCol w:w="1050"/>
        <w:gridCol w:w="1220"/>
        <w:gridCol w:w="1049"/>
        <w:gridCol w:w="1051"/>
        <w:gridCol w:w="1047"/>
        <w:gridCol w:w="528"/>
      </w:tblGrid>
      <w:tr>
        <w:trPr>
          <w:trHeight w:val="113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4"/>
                <w:szCs w:val="24"/>
              </w:rPr>
              <w:t>критери</w:t>
            </w:r>
            <w:r>
              <w:rPr>
                <w:i/>
                <w:sz w:val="28"/>
                <w:szCs w:val="28"/>
              </w:rPr>
              <w:t xml:space="preserve">и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/>
      </w:pPr>
      <w:r>
        <w:rPr/>
        <w:t>2007-2008 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24"/>
        <w:gridCol w:w="1397"/>
        <w:gridCol w:w="1051"/>
        <w:gridCol w:w="1225"/>
        <w:gridCol w:w="1049"/>
        <w:gridCol w:w="1051"/>
        <w:gridCol w:w="1049"/>
        <w:gridCol w:w="526"/>
      </w:tblGrid>
      <w:tr>
        <w:trPr>
          <w:trHeight w:val="113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4"/>
                <w:szCs w:val="24"/>
              </w:rPr>
              <w:t>критери</w:t>
            </w:r>
            <w:r>
              <w:rPr>
                <w:i/>
                <w:sz w:val="28"/>
                <w:szCs w:val="28"/>
              </w:rPr>
              <w:t xml:space="preserve">и 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/>
        <w:t>2008-2009 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24"/>
        <w:gridCol w:w="1397"/>
        <w:gridCol w:w="1051"/>
        <w:gridCol w:w="1225"/>
        <w:gridCol w:w="1049"/>
        <w:gridCol w:w="1051"/>
        <w:gridCol w:w="1049"/>
        <w:gridCol w:w="526"/>
      </w:tblGrid>
      <w:tr>
        <w:trPr>
          <w:trHeight w:val="113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4"/>
                <w:szCs w:val="24"/>
              </w:rPr>
              <w:t>критерии</w:t>
            </w:r>
            <w:r>
              <w:rPr>
                <w:i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Данные таблиц свидетельствуют о снижении качества ведения дневников по некоторым критериям во 2, 6, 7  классах, в связи с чем, классным руководителям и учителям-предметникам необходимо продолжать деятельность по совершенствованию работы, направленной на достижение качественных результатов ведения учебной документации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Был проведён контроль за преподаванием следующих дисциплин: русский язык и математика (ведение подготовки к государственной (итоговой) аттестации), немецкий язык, физическая культура, , православная культура, профориентация, курсы по выбору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Анализ учебно-воспитательного процесса достоверен и в достаточной мере полон и глубок. Практически все намеченные мероприятия по контролю выполнены. Формы и методы контроля соответствуют задачам, которые ставил педагогический коллектив на 2008-2009 учебный год. По итогам контроля подготовлены справки, изданы приказы. Результаты обсуждались на совещаниях при директоре, заседаниях МО, МС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Система управления учреждением построена на осуществлении особого внимания к педагогу, заботе о нём, помощи в его профессиональном самообразовании, реализации творческих педагогических идей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онно-педагогическая структура управления была реализована на основе профессионального контроля со стороны специалистов, в большинстве случаев являясь профессиональной, методической услугой педагогу. Контроль выполнял регулятивно-коррекционную функцию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/>
      </w:r>
    </w:p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6.Приоритетные проблемы, основные направления деятельности на следующий учебный год, цели и задачи</w:t>
      </w:r>
    </w:p>
    <w:p>
      <w:pPr>
        <w:pStyle w:val="Normal"/>
        <w:spacing w:lineRule="auto" w:line="360"/>
        <w:ind w:left="-57" w:right="-109" w:firstLine="45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bCs/>
          <w:iCs/>
          <w:sz w:val="36"/>
          <w:szCs w:val="36"/>
        </w:rPr>
        <w:tab/>
      </w:r>
      <w:r>
        <w:rPr>
          <w:bCs/>
          <w:iCs/>
          <w:sz w:val="28"/>
          <w:szCs w:val="28"/>
        </w:rPr>
        <w:t xml:space="preserve">Исходя из проблемно-ориентированного анализа работы школы за 2008-2009 учебный год можно обозначить следующие проблемы в деятельности школы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противоречие между устаревающими педагогическими технологиями и обновляемым содержанием школьного образования, новыми требованиями к школе 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недостаточный уровень качества образования (соответствие уровня полученных знаний требованиям общества, государства, потребителя образовательных услуг)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/>
      </w:pPr>
      <w:r>
        <w:rPr>
          <w:sz w:val="28"/>
          <w:szCs w:val="28"/>
        </w:rPr>
        <w:t>- ухудшение здоровья учащихся и необходимость серьезных физических, эмоциональных и интеллектуальных усилий, которые требуются от учащихся школы в процессе обуч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бновление материально-технической баз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деленных проблем определяются задачи  школы на 2009-2010 учебный год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В новом учебном году педагогическому  коллективу школы продолжить работу  над проблемой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Создание условий для реализации доступности, качества  образования, способствующих развитию и саморазвитию духовно-нравственной,  физически здоровой личност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</w:rPr>
      </w:pPr>
      <w:r>
        <w:rPr>
          <w:bCs/>
          <w:iCs/>
          <w:sz w:val="28"/>
        </w:rPr>
        <w:t>Цель работы школы 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птимизация условий для совершенствования образовательной среды с целью достижения качественных результатов в обучении и воспитани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Для реализации названной цели коллектив ставит перед собой следующие задач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Продолжить работу по реализации направлений Концепции развития общего образования Ровеньского района, программы информатизации Ровень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Способствовать эффективному внедрению в учебный процесс современных образователь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</w:rPr>
        <w:t>Обеспечить проведение анализа качества знаний, умений и навыков учащихся, направленного на предупреждение отрицательной динамики показателей образованност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</w:rPr>
        <w:t xml:space="preserve">Систематизировать деятельность по отработке навыков тестирования как одного из видов контроля над ЗУН учащимися с целью подготовки учащихся к </w:t>
      </w:r>
      <w:r>
        <w:rPr>
          <w:sz w:val="28"/>
          <w:szCs w:val="28"/>
        </w:rPr>
        <w:t>сдаче итоговой аттестации в новой фор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  <w:szCs w:val="28"/>
        </w:rPr>
        <w:t>Продолжить работу по формированию деятельной, физически здоровой, духовно-нравственной личности школьника, его успешной социализаци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</w:rPr>
      </w:pPr>
      <w:r>
        <w:rPr>
          <w:sz w:val="28"/>
          <w:szCs w:val="28"/>
        </w:rPr>
        <w:t>Активизировать деятельность по работе с семьёй, направленную на повышение ответственности родителей за воспитание детей, пропаганде положительного опыта семейного воспита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260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7.8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Калиниченково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Муниципальное общеобразовательное учреждение «Калиниченковская основная общеобразовательная шко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4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1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4" w:leader="none"/>
      </w:tabs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0" w:leader="none"/>
      </w:tabs>
      <w:jc w:val="center"/>
      <w:outlineLvl w:val="6"/>
    </w:pPr>
    <w:rPr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64" w:hanging="0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0" w:leader="none"/>
      </w:tabs>
      <w:ind w:left="113" w:right="113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7">
    <w:name w:val="Знак Знак7"/>
    <w:basedOn w:val="Style5"/>
    <w:qFormat/>
    <w:rPr>
      <w:sz w:val="24"/>
      <w:szCs w:val="24"/>
      <w:lang w:val="ru-RU" w:bidi="ar-SA"/>
    </w:rPr>
  </w:style>
  <w:style w:type="character" w:styleId="18">
    <w:name w:val="Знак Знак18"/>
    <w:basedOn w:val="Style5"/>
    <w:qFormat/>
    <w:rPr>
      <w:b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Знак Знак15"/>
    <w:basedOn w:val="Style5"/>
    <w:qFormat/>
    <w:rPr>
      <w:b/>
      <w:bCs/>
      <w:sz w:val="28"/>
      <w:szCs w:val="28"/>
      <w:lang w:val="ru-RU" w:bidi="ar-SA"/>
    </w:rPr>
  </w:style>
  <w:style w:type="character" w:styleId="14">
    <w:name w:val="Знак Знак14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3">
    <w:name w:val="Знак Знак13"/>
    <w:basedOn w:val="Style5"/>
    <w:qFormat/>
    <w:rPr>
      <w:b/>
      <w:bCs/>
      <w:sz w:val="22"/>
      <w:szCs w:val="22"/>
      <w:lang w:val="ru-RU" w:bidi="ar-SA"/>
    </w:rPr>
  </w:style>
  <w:style w:type="character" w:styleId="12">
    <w:name w:val="Знак Знак12"/>
    <w:basedOn w:val="Style5"/>
    <w:qFormat/>
    <w:rPr>
      <w:b/>
      <w:bCs/>
      <w:sz w:val="28"/>
      <w:lang w:val="ru-RU" w:bidi="ar-SA"/>
    </w:rPr>
  </w:style>
  <w:style w:type="character" w:styleId="11">
    <w:name w:val="Знак Знак11"/>
    <w:basedOn w:val="Style5"/>
    <w:qFormat/>
    <w:rPr>
      <w:sz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нак Знак2"/>
    <w:basedOn w:val="Style5"/>
    <w:qFormat/>
    <w:rPr>
      <w:sz w:val="31"/>
      <w:szCs w:val="31"/>
      <w:lang w:val="ru-RU" w:bidi="ar-SA"/>
    </w:rPr>
  </w:style>
  <w:style w:type="character" w:styleId="1">
    <w:name w:val="Знак Знак1"/>
    <w:basedOn w:val="Style5"/>
    <w:qFormat/>
    <w:rPr>
      <w:sz w:val="31"/>
      <w:szCs w:val="31"/>
      <w:lang w:val="ru-RU" w:bidi="ar-SA"/>
    </w:rPr>
  </w:style>
  <w:style w:type="character" w:styleId="8">
    <w:name w:val="Знак Знак8"/>
    <w:basedOn w:val="Style5"/>
    <w:qFormat/>
    <w:rPr>
      <w:b/>
      <w:sz w:val="32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31"/>
      <w:szCs w:val="31"/>
      <w:lang w:val="ru-RU" w:bidi="ar-SA"/>
    </w:rPr>
  </w:style>
  <w:style w:type="character" w:styleId="Style8">
    <w:name w:val="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31"/>
      <w:szCs w:val="31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40"/>
      <w:szCs w:val="24"/>
      <w:lang w:val="ru-RU" w:bidi="ar-SA"/>
    </w:rPr>
  </w:style>
  <w:style w:type="character" w:styleId="5">
    <w:name w:val="Знак Знак5"/>
    <w:basedOn w:val="Style5"/>
    <w:qFormat/>
    <w:rPr>
      <w:rFonts w:ascii="Bookman Old Style" w:hAnsi="Bookman Old Style" w:cs="Bookman Old Style"/>
      <w:sz w:val="24"/>
      <w:lang w:val="ru-RU" w:bidi="ar-SA"/>
    </w:rPr>
  </w:style>
  <w:style w:type="character" w:styleId="4">
    <w:name w:val="Знак Знак4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sz w:val="16"/>
      <w:szCs w:val="16"/>
      <w:lang w:val="ru-RU" w:bidi="ar-SA"/>
    </w:rPr>
  </w:style>
  <w:style w:type="character" w:styleId="9">
    <w:name w:val="Знак Знак9"/>
    <w:basedOn w:val="Style5"/>
    <w:qFormat/>
    <w:rPr>
      <w:sz w:val="24"/>
      <w:szCs w:val="24"/>
      <w:lang w:bidi="ar-SA"/>
    </w:rPr>
  </w:style>
  <w:style w:type="character" w:styleId="71">
    <w:name w:val=" Знак Знак7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0">
    <w:name w:val="Название объекта"/>
    <w:basedOn w:val="Normal"/>
    <w:next w:val="Normal"/>
    <w:qFormat/>
    <w:pPr/>
    <w:rPr>
      <w:sz w:val="40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  <w:szCs w:val="24"/>
    </w:rPr>
  </w:style>
  <w:style w:type="paragraph" w:styleId="Style11">
    <w:name w:val="Прощание"/>
    <w:basedOn w:val="Normal"/>
    <w:qFormat/>
    <w:pPr>
      <w:ind w:left="4320" w:hanging="0"/>
    </w:pPr>
    <w:rPr>
      <w:sz w:val="24"/>
      <w:szCs w:val="24"/>
    </w:rPr>
  </w:style>
  <w:style w:type="paragraph" w:styleId="Signature">
    <w:name w:val="Signature"/>
    <w:basedOn w:val="Normal"/>
    <w:pPr>
      <w:ind w:left="4320" w:hanging="0"/>
    </w:pPr>
    <w:rPr>
      <w:sz w:val="24"/>
      <w:szCs w:val="24"/>
    </w:rPr>
  </w:style>
  <w:style w:type="paragraph" w:styleId="Style12">
    <w:name w:val="Дата"/>
    <w:basedOn w:val="Normal"/>
    <w:next w:val="Normal"/>
    <w:qFormat/>
    <w:pPr>
      <w:ind w:left="4320" w:hanging="0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none"/>
      </w:tabs>
      <w:autoSpaceDE w:val="false"/>
      <w:spacing w:lineRule="exact" w:line="293"/>
      <w:ind w:left="518" w:right="2" w:firstLine="403"/>
    </w:pPr>
    <w:rPr>
      <w:color w:val="000000"/>
      <w:spacing w:val="-9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3:00Z</dcterms:created>
  <dc:creator>ws15</dc:creator>
  <dc:description/>
  <cp:keywords/>
  <dc:language>en-US</dc:language>
  <cp:lastModifiedBy>Городской Андрей Валерьевич</cp:lastModifiedBy>
  <cp:lastPrinted>2007-03-19T20:11:00Z</cp:lastPrinted>
  <dcterms:modified xsi:type="dcterms:W3CDTF">2009-09-14T09:36:00Z</dcterms:modified>
  <cp:revision>12</cp:revision>
  <dc:subject/>
  <dc:title>Образова-тельные дис-циплины</dc:title>
</cp:coreProperties>
</file>