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 по реализации КП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У «Калиниченковская основная общеобразовательная школа» за 2008-200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rPr/>
      </w:pPr>
      <w:r>
        <w:rPr>
          <w:rFonts w:eastAsia="Albany AMT;Arial" w:cs="Albany AMT;Arial"/>
          <w:sz w:val="28"/>
          <w:szCs w:val="28"/>
          <w:lang w:bidi="ru-RU"/>
        </w:rPr>
        <w:t>В рамках комплексного проекта модернизации образования в МОУ « Калиниченковская</w:t>
      </w:r>
      <w:r>
        <w:rPr>
          <w:sz w:val="28"/>
          <w:szCs w:val="28"/>
        </w:rPr>
        <w:t xml:space="preserve"> основная школа Ровеньского района Белгородской области</w:t>
      </w:r>
      <w:r>
        <w:rPr>
          <w:rFonts w:eastAsia="Albany AMT;Arial" w:cs="Albany AMT;Arial"/>
          <w:sz w:val="28"/>
          <w:szCs w:val="28"/>
          <w:lang w:bidi="ru-RU"/>
        </w:rPr>
        <w:t>» определен ряд основных направлений работы, а именн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 w:val="28"/>
          <w:szCs w:val="28"/>
        </w:rPr>
      </w:pPr>
      <w:r>
        <w:rPr>
          <w:rFonts w:eastAsia="Albany AMT;Arial" w:cs="Albany AMT;Arial"/>
          <w:sz w:val="28"/>
          <w:szCs w:val="28"/>
          <w:lang w:bidi="ru-RU"/>
        </w:rPr>
        <w:t xml:space="preserve">Работа в рамках </w:t>
      </w:r>
      <w:r>
        <w:rPr>
          <w:sz w:val="28"/>
          <w:szCs w:val="28"/>
        </w:rPr>
        <w:t>реализации концепции развития системы общего образования Ровеньского рай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недрение в работу ОУ направлений национальной образовательной инициативы </w:t>
      </w:r>
      <w:r>
        <w:rPr>
          <w:b/>
        </w:rPr>
        <w:t>«НАША НОВАЯ ШКОЛА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Информатизация учебно-воспитательного процес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Система оценки качества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Расширение общественного участия в управлении образованием на школьном уровне.</w:t>
      </w:r>
    </w:p>
    <w:p>
      <w:pPr>
        <w:pStyle w:val="Normal"/>
        <w:ind w:firstLine="1260"/>
        <w:jc w:val="both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Fonts w:eastAsia="Albany AMT;Arial" w:cs="Albany AMT;Arial"/>
          <w:b/>
          <w:sz w:val="28"/>
          <w:szCs w:val="28"/>
          <w:lang w:bidi="ru-RU"/>
        </w:rPr>
        <w:t>План реализации концепции системы основного образования МОУ «Калиниченковская основная общеобразовательная школа»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37" w:hanging="0"/>
        <w:jc w:val="center"/>
        <w:rPr>
          <w:b/>
          <w:b/>
          <w:bCs/>
          <w:color w:val="2E2E2E"/>
          <w:sz w:val="28"/>
          <w:szCs w:val="28"/>
        </w:rPr>
      </w:pPr>
      <w:r>
        <w:rPr>
          <w:b/>
          <w:bCs/>
          <w:color w:val="2E2E2E"/>
          <w:sz w:val="28"/>
          <w:szCs w:val="28"/>
        </w:rPr>
        <w:t>1. Повышение качества воспитания школьников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9"/>
        <w:gridCol w:w="164"/>
        <w:gridCol w:w="7"/>
        <w:gridCol w:w="6718"/>
        <w:gridCol w:w="1620"/>
        <w:gridCol w:w="5093"/>
      </w:tblGrid>
      <w:tr>
        <w:trPr>
          <w:trHeight w:val="623" w:hRule="exact"/>
        </w:trPr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9" w:hanging="2891"/>
              <w:rPr>
                <w:b/>
                <w:b/>
                <w:bCs/>
                <w:color w:val="2E2E2E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2E2E2E"/>
                <w:spacing w:val="-2"/>
                <w:sz w:val="28"/>
                <w:szCs w:val="28"/>
              </w:rPr>
              <w:t>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b/>
                <w:b/>
                <w:bCs/>
                <w:color w:val="2E2E2E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2E2E2E"/>
                <w:spacing w:val="-5"/>
                <w:sz w:val="28"/>
                <w:szCs w:val="28"/>
              </w:rPr>
              <w:t>Срок</w:t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720" w:right="33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недрение Положения о неаудиторной занятости детей в О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ентябрь 2008 г.</w:t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720" w:right="32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граничение учебной нагрузки для учителей-предметников в целях </w:t>
            </w:r>
            <w:r>
              <w:rPr>
                <w:color w:val="000000"/>
                <w:spacing w:val="-2"/>
                <w:sz w:val="28"/>
                <w:szCs w:val="28"/>
              </w:rPr>
              <w:t>расширения объёма внеурочной деятельности с обучающими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Август 2008 г.</w:t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бота в рамках реализации муниципальной целевой программы развития школьного туризма для учащихся «Моя малая Родина – Святое Белогорье. Моя Родина – Россия»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11 годы</w:t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74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72727"/>
                <w:sz w:val="28"/>
                <w:szCs w:val="28"/>
              </w:rPr>
            </w:pPr>
            <w:r>
              <w:rPr>
                <w:b/>
                <w:bCs/>
                <w:color w:val="272727"/>
                <w:sz w:val="28"/>
                <w:szCs w:val="28"/>
              </w:rPr>
              <w:t>П. Достижение современного качества обу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6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положения о распределении стимулирующей части фонда оплаты труда педагогических работников с учетом основных положений </w:t>
            </w:r>
            <w:r>
              <w:rPr>
                <w:color w:val="2E2E2E"/>
                <w:spacing w:val="-1"/>
                <w:sz w:val="28"/>
                <w:szCs w:val="28"/>
              </w:rPr>
              <w:t xml:space="preserve">Концепции развития системы общего образования области, утверждённой приказом департамента образования, культуры и молодёжной политики Белгородской области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5 июня 2008 года  №1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2008 г.</w:t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6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знакомить учителей с процедурой аттестации на основе тестирование по материалам и в форме ЕГЭ по 12-ти основным предметам Базисного учебного пл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г.</w:t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6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овать оценку учебных достижений учащихся 4-го класса по русскому языку и математике и учащихся 8 класса по истории Росс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г.</w:t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ёт в МЦОКО МУ «Ровеньский отдел образования» о качестве образ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четвертям и полугодиям</w:t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5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212121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212121"/>
                <w:sz w:val="28"/>
                <w:szCs w:val="28"/>
              </w:rPr>
              <w:t>. Формирование здорового образа жизни и необходимой физической подготовки обучающихся</w:t>
            </w:r>
          </w:p>
        </w:tc>
        <w:tc>
          <w:tcPr>
            <w:tcW w:w="5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школы ростовой мебелью и организация соответствия искусственной освещённости санитарным норм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г.</w:t>
            </w:r>
          </w:p>
        </w:tc>
        <w:tc>
          <w:tcPr>
            <w:tcW w:w="50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здорового школьного питания, соответствующего нормам СанП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сентября 2008 г.</w:t>
            </w:r>
          </w:p>
        </w:tc>
        <w:tc>
          <w:tcPr>
            <w:tcW w:w="50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ащение ОУ района современным спортивным инвентарём и оборудован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0 гг.</w:t>
            </w:r>
          </w:p>
        </w:tc>
        <w:tc>
          <w:tcPr>
            <w:tcW w:w="50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дрение в деятельность ОУ Положения о стимулирующих выплатах педагогическим работникам за организацию неаудиторной занятости учащихся физической культурой и спорт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  2008 г.</w:t>
            </w:r>
          </w:p>
        </w:tc>
        <w:tc>
          <w:tcPr>
            <w:tcW w:w="50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6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по усилению практической направленности предмета «Физическая культу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сентября 2008 г.</w:t>
            </w:r>
          </w:p>
        </w:tc>
        <w:tc>
          <w:tcPr>
            <w:tcW w:w="50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утришкольных спортивных соревн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50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3-ий час  физической культуры для проведения внутриклассных спортивных соревнований, спортивных часов, Дней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0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ложения педагогического коллектива по результатам обсуждения проекта инициативы «Наша нов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74"/>
        <w:gridCol w:w="1506"/>
        <w:gridCol w:w="911"/>
        <w:gridCol w:w="1498"/>
        <w:gridCol w:w="3802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обсуждал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сутствующи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сужд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я 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04.09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Лобышева С.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шение о внесении дополнений в программу развития МОУ «Калиниченковская ООШ» в соответствии с ключевыми направлениями целевой программы развития общего образования на 2011-2015 годы.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/>
              <w:t xml:space="preserve">1. Дополнить проект «Наша новая школа»  </w:t>
            </w:r>
          </w:p>
          <w:p>
            <w:pPr>
              <w:pStyle w:val="Normal"/>
              <w:ind w:left="62" w:hanging="0"/>
              <w:rPr/>
            </w:pPr>
            <w:r>
              <w:rPr/>
              <w:t xml:space="preserve">    </w:t>
            </w:r>
            <w:r>
              <w:rPr/>
              <w:t>направлением поддержки образовательного</w:t>
            </w:r>
          </w:p>
          <w:p>
            <w:pPr>
              <w:pStyle w:val="Normal"/>
              <w:ind w:left="62" w:hanging="0"/>
              <w:rPr/>
            </w:pPr>
            <w:r>
              <w:rPr/>
              <w:t xml:space="preserve">    </w:t>
            </w:r>
            <w:r>
              <w:rPr/>
              <w:t>пространства малокомплектных школ,</w:t>
            </w:r>
          </w:p>
          <w:p>
            <w:pPr>
              <w:pStyle w:val="Normal"/>
              <w:ind w:left="62" w:hanging="0"/>
              <w:rPr/>
            </w:pPr>
            <w:r>
              <w:rPr/>
              <w:t xml:space="preserve">    </w:t>
            </w:r>
            <w:r>
              <w:rPr/>
              <w:t>предусматривающим следующие задачи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2" w:leader="none"/>
                <w:tab w:val="left" w:pos="242" w:leader="none"/>
              </w:tabs>
              <w:ind w:left="62" w:hanging="62"/>
              <w:rPr/>
            </w:pPr>
            <w:r>
              <w:rPr/>
              <w:t>Пересмотр направления современной школьной инфраструктуры, где негласно определена реорганизация сельских малокомплектных школ, что, на наш взгляд, негативно скажется на уровне социального развити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2" w:leader="none"/>
                <w:tab w:val="left" w:pos="242" w:leader="none"/>
              </w:tabs>
              <w:ind w:left="62" w:hanging="62"/>
              <w:rPr/>
            </w:pPr>
            <w:r>
              <w:rPr/>
              <w:t xml:space="preserve">Разработка </w:t>
            </w:r>
            <w:r>
              <w:rPr>
                <w:u w:val="single"/>
              </w:rPr>
              <w:t>специальных</w:t>
            </w:r>
            <w:r>
              <w:rPr/>
              <w:t xml:space="preserve"> критериев оценки результативности профессиональной деятельности </w:t>
            </w:r>
            <w:r>
              <w:rPr>
                <w:u w:val="single"/>
              </w:rPr>
              <w:t>учителей малокомплектных школ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2" w:leader="none"/>
                <w:tab w:val="left" w:pos="242" w:leader="none"/>
              </w:tabs>
              <w:ind w:left="62" w:hanging="62"/>
              <w:rPr/>
            </w:pPr>
            <w:r>
              <w:rPr/>
              <w:t>Установление в штатном расписании малокомплектных школ единицы «Организатор внеклассной работы».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несение в направление обеспечения здоровья школьников пункта об усовершенствовании учебного плана в связи с перегруженностью учащихся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720" w:hanging="648"/>
              <w:rPr/>
            </w:pPr>
            <w:r>
              <w:rPr/>
              <w:t>Ткаченко И.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720" w:hanging="648"/>
              <w:rPr/>
            </w:pPr>
            <w:r>
              <w:rPr/>
              <w:t>Титовская Л.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720" w:hanging="648"/>
              <w:rPr/>
            </w:pPr>
            <w:r>
              <w:rPr/>
              <w:t>Городска Л.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720" w:hanging="648"/>
              <w:rPr/>
            </w:pPr>
            <w:r>
              <w:rPr/>
              <w:t>Городской А.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720" w:hanging="648"/>
              <w:rPr/>
            </w:pPr>
            <w:r>
              <w:rPr/>
              <w:t>Чёрная Г.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720" w:hanging="648"/>
              <w:rPr/>
            </w:pPr>
            <w:r>
              <w:rPr/>
              <w:t>Кутовая Г.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720" w:hanging="648"/>
              <w:rPr/>
            </w:pPr>
            <w:r>
              <w:rPr/>
              <w:t>Власенко Е.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5" w:leader="none"/>
              </w:tabs>
              <w:ind w:left="720" w:hanging="648"/>
              <w:rPr/>
            </w:pPr>
            <w:r>
              <w:rPr/>
              <w:t>Гетманская Е.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360" w:hanging="0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Fonts w:eastAsia="Albany AMT;Arial" w:cs="Albany AMT;Arial"/>
          <w:b/>
          <w:sz w:val="28"/>
          <w:szCs w:val="28"/>
          <w:lang w:bidi="ru-RU"/>
        </w:rPr>
        <w:t>Информатизация учебно-воспитательного процесс</w:t>
      </w:r>
      <w:r>
        <w:rPr>
          <w:rFonts w:eastAsia="Albany AMT;Arial" w:cs="Albany AMT;Arial"/>
          <w:sz w:val="28"/>
          <w:szCs w:val="28"/>
          <w:lang w:bidi="ru-RU"/>
        </w:rPr>
        <w:t>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внедрения информационно-коммуникационных технологий в образовательный процесс в 2008-2009 учебном году в школе разработана программа информатизации МОУ «Калиниченковская ООШ», в которой отражены перспективы обновления и развития информационного образовательного простран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наряду с этим, проблемой остается массовое использование ИКТ в учебно-образовательном процессе школы в связи с недостаточным количеством компьютерной аппаратур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-2009 учебном году методическим советом школы разработаны направления организации инновационной деятельности педагогического коллектива, куда были включены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 работе инновационных технологий в обучении («Технология критического мышления», «Метод проектной деятельности», «Акмеологический подход в обучении» - с точки зрения максимальных возможностей, «Рефлексивный подход» - с точки зрения отношения уч-ся к конечному результату деятельности и самооценки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новаций в управлении, организации учебно-воспитательного процесса (в т.ч. форм, методов, моделей обучения, воспитания, развития): мониторинги, тестирования, анкетирования, диагностика качества пед. деятельности, системно-деятельностный подход, компетентностный подход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аучно-практических, методических конференциях, семинарах, чтения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инновационной деятельности педагогического коллектива следует заключить следующее: из предложенных направлений в своей работе лишь некоторые учителя (Городская Л.Н., Лобышева С.В., Титовская Л.В.) используют возможность участия в научно-практических, методических конференциях, семинарах, чтениях, применяют в своей работе современные педагогические технолог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течение учебного года дополнительно приобретено и установлено 2 компьютера. Таким образом, на сегодняшний день, школа оснащена четырьмя компьютерами. Число учащихся на 1 сентября 2009 года – 21, следовательно, на один компьютер приходится  5 учеников.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функционирует мобильный, постоянно пополняющийся и обновляющийся сайт, на котором располагается информац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бразовательном учреждении, его основных направлениях деятельности, истории развития, традиц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уча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дагогических работниках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школьных новостях, ярких событиях, конкурс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асписании занятий, кружков и факультативов;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публикует важные документы, относящиеся к организации образовательного процесса: анализ работы школы, материалы педсовета, рекомендации для учащихся и их родителей по подготовке к итоговой аттестации, документы,  регламентирующие работу школы в режиме  перехода на новую систему оплаты труда. Сайт МОУ «Калиниченковская основная школа Ровеньского района Белгородской области»» отвечает требованиям мировых информационных коммуникаций. </w:t>
      </w:r>
    </w:p>
    <w:p>
      <w:pPr>
        <w:pStyle w:val="Normal"/>
        <w:ind w:firstLine="1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Albany AMT;Arial" w:cs="Albany AMT;Arial"/>
          <w:b/>
          <w:sz w:val="28"/>
          <w:szCs w:val="28"/>
          <w:lang w:bidi="ru-RU"/>
        </w:rPr>
        <w:t>4.Система оценки качества образования</w:t>
      </w:r>
    </w:p>
    <w:p>
      <w:pPr>
        <w:pStyle w:val="Normal"/>
        <w:ind w:left="360" w:hanging="0"/>
        <w:jc w:val="both"/>
        <w:rPr>
          <w:rFonts w:eastAsia="Albany AMT;Arial" w:cs="Albany AMT;Arial"/>
          <w:b/>
          <w:b/>
          <w:sz w:val="28"/>
          <w:szCs w:val="28"/>
          <w:lang w:bidi="ru-RU"/>
        </w:rPr>
      </w:pPr>
      <w:r>
        <w:rPr>
          <w:rFonts w:eastAsia="Albany AMT;Arial" w:cs="Albany AMT;Arial"/>
          <w:b/>
          <w:sz w:val="28"/>
          <w:szCs w:val="28"/>
          <w:lang w:bidi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ируя урочные и внеурочные достижения учащихся, педагогический коллектив школы непрерывно ведёт работу над совершенствованием качества образования, доступности и многогранности познавательного материала. Прямая зависимость позитивных результатов образовательного процесса от того, какие учителя работают в школе, насколько широко применение инновационных технологий, что является ориентиром в деятельности учителя, требует определенной системы работы над каждым из обозначенных параметров.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овышения качества педагогического мастерства  учителей школы, заинтересованности учащихся и повышения их мотивации к образованию  ведётся направленная деятельность по изучению и внедрению в образовательный процесс элементов следующих технологий: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ология проблемного обучения;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ология критического мышления;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ология проектного обучения;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технологи учебной деловой игры;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технология дифференцированного обучения; 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уроки-путешествия, интегрированные уроки, уроки-конкурсы .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чество образования – это не только уровень успеваемости учащихся, но и то, что напрямую касается каждого ученика: наличие в школе благоустройства, полезного и вкусного питания, оснащенность современным оборудованием, а главное – достижения каждого школьника. Поэтому школьный мониторинг включает в себя систему различных показателей качества обучения и воспитания. Осуществление мониторинга соответствует этапам реализации Программы развития  школы и способствует созданию эффективной системы мониторинга, статистики и оценки качества образования по следующим основным направлениям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-общественное управлени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ховно- нравственное воспита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морально-психологического комфор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укрепление здоровья детей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а как социокультурный центр микро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посещаем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школы с семьей, общественностью, социум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на достаточном уровне позволяет определять и устранять пробелы в знаниях учащихся, способствовать совершенствованию общего уровня качества знаний по школе, повышать уровень нравственности и самосознания учащихся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бобщении и анализе первичной информации для оценки качества и эффективности учебно-воспитательного процесса школа руководствуется следующими  основных направлений образовательного процесса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знаний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тоговой аттестаци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выпускников в учебные заведе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осещае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иболее значимые показатели  качества образования традиционно связываются с результатами итоговой аттестацией выпускников и результатами предметных олимпи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08 – 2009 учебном году итоговую аттестацию сдавала 1 выпускница нашей шко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5. Результаты сдачи итоговой аттестации в новой форме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008 – 2009</w:t>
      </w:r>
      <w:r>
        <w:rPr/>
        <w:t xml:space="preserve"> учебном году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46"/>
        <w:gridCol w:w="906"/>
        <w:gridCol w:w="1312"/>
        <w:gridCol w:w="1292"/>
        <w:gridCol w:w="1431"/>
        <w:gridCol w:w="1205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давало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инамика качества знаний и уровня успеваемости при сдаче итоговой аттестации в новой форме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object w:dxaOrig="6016" w:dyaOrig="5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8.05pt;margin-top:8.05pt;width:225.8pt;height:217.1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74485261" r:id="rId2"/>
        </w:objec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качество знаний (%)                         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045" w:dyaOrig="4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55pt;height:234.6pt" filled="f" o:ole="">
            <v:imagedata r:id="rId5" o:title=""/>
          </v:shape>
          <o:OLEObject Type="Embed" ProgID="" ShapeID="ole_rId4" DrawAspect="Content" ObjectID="_1575783629" r:id="rId4"/>
        </w:objec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 успеваемости (%)             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object w:dxaOrig="6915" w:dyaOrig="4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85pt;height:217.25pt" filled="f" o:ole="">
            <v:imagedata r:id="rId7" o:title=""/>
          </v:shape>
          <o:OLEObject Type="Embed" ProgID="" ShapeID="ole_rId6" DrawAspect="Content" ObjectID="_1421189358" r:id="rId6"/>
        </w:objec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сдаче итоговой аттестации в новой форме по русскому языку сложилась определенная система работы учителей: уроки, дополнительные за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диаграмм  видно, что процент качества знаний учащихся по русскому языку понизился на 33,3% . Такой результат требует от педагогов тщательного анализа своей деятельности, направленной на совершенствование уровня  знаний, внедрения в работу преподавателей русского языка развивающих технологий. Администрацией школы  созданы условия для самосовершенствования учителей по данному предмету;  в учебный план школы введены дополнительные занятия в рамках программы подготовки выпускников к итоговой аттестации: факультативы, элективные курс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аграмма по математике показывает, что качество знаний понизилось на 66,6 %. Учителю математики необходимо обратить внимание на подготовку слабых учащихся, разнообразить формы и методы проведения уроков для формирования базовых знаний и ум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низкое качество знаний, выявленное по результатам итоговой аттестации по русскому языку и математике, обусловлено и тем фактором, что до 2004-2005 уч. года выпускница 2008-2009 уч. года по результатам обследования психолого-медико-педагогического консилиума подлежала обучению по программе 8-го вида. Усилиями же педагогического коллектива школы, путём систематических индивидуальных занятий ученицу удалось вывести на базовый уровень обучения в общеобразовательной школ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таж учителей выпускных класс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5-200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-8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-3 год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6-200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-8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-3 год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7-200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-9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-13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-16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-6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-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категории учителей выпускных класс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365" w:dyaOrig="3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6.85pt;height:188.05pt" filled="f" o:ole="">
            <v:imagedata r:id="rId9" o:title=""/>
          </v:shape>
          <o:OLEObject Type="Embed" ProgID="" ShapeID="ole_rId8" DrawAspect="Content" ObjectID="_763177444" r:id="rId8"/>
        </w:obje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ачества знаний учащихся школы по предмета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чество знаний по отдельным предметам во 2- 4 классах</w:t>
      </w:r>
    </w:p>
    <w:tbl>
      <w:tblPr>
        <w:tblW w:w="11291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16"/>
        <w:gridCol w:w="716"/>
        <w:gridCol w:w="896"/>
        <w:gridCol w:w="840"/>
        <w:gridCol w:w="840"/>
        <w:gridCol w:w="840"/>
        <w:gridCol w:w="1058"/>
        <w:gridCol w:w="795"/>
        <w:gridCol w:w="667"/>
        <w:gridCol w:w="806"/>
        <w:gridCol w:w="677"/>
        <w:gridCol w:w="873"/>
      </w:tblGrid>
      <w:tr>
        <w:trPr>
          <w:trHeight w:val="27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. год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-2006г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-2007г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08 г.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 г.</w:t>
            </w:r>
          </w:p>
        </w:tc>
      </w:tr>
      <w:tr>
        <w:trPr>
          <w:trHeight w:val="28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</w:tr>
      <w:tr>
        <w:trPr>
          <w:trHeight w:val="8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Класс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%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%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/>
        <w:t>Качество знаний по предметам в 5-9 классах</w:t>
      </w:r>
    </w:p>
    <w:tbl>
      <w:tblPr>
        <w:tblW w:w="10788" w:type="dxa"/>
        <w:jc w:val="left"/>
        <w:tblInd w:w="-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11"/>
        <w:gridCol w:w="1469"/>
        <w:gridCol w:w="1618"/>
        <w:gridCol w:w="1469"/>
        <w:gridCol w:w="1551"/>
        <w:gridCol w:w="175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– 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– 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уч.год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странный язы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культу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К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ind w:firstLine="1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rFonts w:eastAsia="Albany AMT;Arial" w:cs="Albany AMT;Arial"/>
          <w:b/>
          <w:sz w:val="28"/>
          <w:szCs w:val="28"/>
          <w:lang w:bidi="ru-RU"/>
        </w:rPr>
        <w:t>Расширение общественного участия в управлении образованием на школьном уровне</w:t>
      </w:r>
    </w:p>
    <w:p>
      <w:pPr>
        <w:pStyle w:val="Normal"/>
        <w:tabs>
          <w:tab w:val="clear" w:pos="708"/>
          <w:tab w:val="left" w:pos="10260" w:leader="none"/>
        </w:tabs>
        <w:ind w:right="231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Управляющего Совета школы в 2008-2009 учебном году являлис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0" w:leader="none"/>
        </w:tabs>
        <w:ind w:left="795" w:right="23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инансово-хозяйственной деятельности школы. Содействие рациональному использованию выделяемых бюджетных средств, средств, полученных от предпринимательской и иной приносящей доход деятельности, от пожертвований физических и юридических лиц, и из иных источ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0" w:leader="none"/>
        </w:tabs>
        <w:ind w:left="795" w:right="23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зданию в школе оптимальных условий и форм организации образовательн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0" w:leader="none"/>
        </w:tabs>
        <w:ind w:left="795" w:right="23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здоровых и безопасных условий обучения, воспитания труда в школе.</w:t>
      </w:r>
    </w:p>
    <w:p>
      <w:pPr>
        <w:pStyle w:val="Normal"/>
        <w:tabs>
          <w:tab w:val="clear" w:pos="708"/>
          <w:tab w:val="left" w:pos="10260" w:leader="none"/>
        </w:tabs>
        <w:ind w:left="75" w:right="2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231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8 – 2009 учебного года было проведено 7 заседаний Управляющего Совета, на которых рассматривались следующи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0" w:leader="none"/>
        </w:tabs>
        <w:ind w:left="720" w:right="23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оложений о методике формирования системы оплаты труда и стимулирования работников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0" w:leader="none"/>
        </w:tabs>
        <w:ind w:left="720" w:right="23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нструкций по порядку проведения инвентаризации и использования программного обеспечения СБП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0" w:leader="none"/>
        </w:tabs>
        <w:ind w:left="720" w:right="23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оказателей деятельности учителей-предметников и классных руководител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0" w:leader="none"/>
        </w:tabs>
        <w:ind w:left="720" w:right="231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в школьной столов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0" w:leader="none"/>
        </w:tabs>
        <w:ind w:left="720" w:right="231" w:hanging="36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часов неаудиторной занятости части рабочего времени учителей школы;</w:t>
      </w:r>
    </w:p>
    <w:p>
      <w:pPr>
        <w:pStyle w:val="Normal"/>
        <w:tabs>
          <w:tab w:val="clear" w:pos="708"/>
          <w:tab w:val="left" w:pos="10260" w:leader="none"/>
        </w:tabs>
        <w:ind w:right="2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36:00Z</dcterms:created>
  <dc:creator>Пользователь</dc:creator>
  <dc:description/>
  <cp:keywords/>
  <dc:language>en-US</dc:language>
  <cp:lastModifiedBy>Пользователь</cp:lastModifiedBy>
  <dcterms:modified xsi:type="dcterms:W3CDTF">2009-09-14T11:40:00Z</dcterms:modified>
  <cp:revision>2</cp:revision>
  <dc:subject/>
  <dc:title/>
</cp:coreProperties>
</file>