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firstLine="4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«КАЛИНИЧЕНКОВСКАЯ </w:t>
      </w:r>
      <w:r>
        <w:rPr>
          <w:sz w:val="40"/>
          <w:szCs w:val="40"/>
        </w:rPr>
        <w:t>начальная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ОБЩЕОБРАЗОВАТЕЛЬНАЯ ШКОЛА»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/>
      </w:pPr>
      <w:r>
        <w:rPr>
          <w:b/>
          <w:sz w:val="40"/>
          <w:szCs w:val="40"/>
        </w:rPr>
        <w:t xml:space="preserve">Публичный отчет </w:t>
      </w:r>
    </w:p>
    <w:p>
      <w:pPr>
        <w:pStyle w:val="Normal"/>
        <w:ind w:left="-57" w:firstLine="45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ректора школы</w:t>
      </w:r>
    </w:p>
    <w:p>
      <w:pPr>
        <w:pStyle w:val="Normal"/>
        <w:ind w:left="-57" w:firstLine="45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7" w:firstLine="45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2009-2010 учебного года</w:t>
      </w:r>
    </w:p>
    <w:p>
      <w:pPr>
        <w:pStyle w:val="Normal"/>
        <w:ind w:left="-57" w:firstLine="45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7" w:firstLine="45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7" w:firstLine="45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7" w:firstLine="45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7" w:firstLine="45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7" w:firstLine="45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center"/>
        <w:rPr>
          <w:sz w:val="28"/>
          <w:szCs w:val="28"/>
        </w:rPr>
      </w:pPr>
      <w:r>
        <w:rPr/>
        <w:t>КАЛИНИЧЕНКОВО-2010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Деятельность муниципального общеобразовательного учреждения в 2009-2010 учебном году была направлена на решение задач развития в рамках Концепции развития системы общего среднего образования Ровеньского района, приоритетного национального проекта «Образование», регионального комплексного проекта модернизации образования; строилась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коном РФ «Об образовании», Типовым положением об общеобразовательном учреждении, Уставом школы, методическими письмами и рекомендациями департамента образования, культуры и молодежной политики Белгородской области и муниципального учреждения «Ровеньский отдел образования», планом учебно-воспитательной работы школы, внутренними приказами, в которых определен круг регулируемых вопросов о правах и обязанностях участников образовательного процесса.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Была продолжена работа по повышению качества образования посредством внедрения в образовательный процесс инновационных технологий, средств и методов обучения и воспитания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Особое место в плане работы школы на 2009-2010 учебный год занимала деятельность педагогического коллектива, направленная на развитие инновационно-коммуникационного образовательного пространства в целях повышения профессиональной компетентности педагогов и качества образования. 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 xml:space="preserve">В 2009–2010 учебном году в МОУ «Калиниченковская основная общеобразовательная школа» обучалось 20 учащихся в 6 классах – комплектах, из которых 5-7 классы были объединены по вертикали при проведении уроков музыки, изоискусства, физкультуры. Образовательный процесс осуществляли 10 учителей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Основные направления деятельности школы были подчинены следующ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840" w:leader="none"/>
        </w:tabs>
        <w:ind w:left="-57" w:firstLine="456"/>
        <w:jc w:val="both"/>
        <w:rPr/>
      </w:pPr>
      <w:r>
        <w:rPr>
          <w:bCs/>
          <w:iCs/>
          <w:sz w:val="28"/>
          <w:szCs w:val="28"/>
        </w:rPr>
        <w:t>Совершенствование профессиональной компетентности учителей школы как условие обеспечения качественных изменений в структуре, содержании и организации образовательного процесса.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Для реализации названной цели коллектив ставил перед собой следующие задачи: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1.Обеспечить эффективное внедрение в учебный процесс современных образовательных технологий;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одолжить работу по повышению качества обучения; 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3.Продолжить работу по отработке навыков тестирования как одного из видов контроля над ЗУН учащимися с целью подготовки учащихся к сдаче итоговой аттестации в новой форме;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4.Активизировать взаимодействие семьи и школы, направленное на развитие духовно-нравственной, физически здоровой личности ребёнка;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Создавать условия для развития материально-технической базы школы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Для реализации поставленных задач, направленных на достижение результативности и качества образовательных услуг, в школе на начало учебного года имелась необходимая нормативно-правовая база, соответствующие локальные акты и положения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/>
        <w:t xml:space="preserve">Результаты работы МОУ «Калиниченковская основная общеобразовательная школа» по запланированным на 2009-2010 учебный год направлениям свидетельствуют о выполнении плана работы школы в 2008-2009 учебном году. </w:t>
      </w:r>
    </w:p>
    <w:p>
      <w:pPr>
        <w:pStyle w:val="Normal"/>
        <w:spacing w:lineRule="auto" w:line="360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здоровья детей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Приоритетным направлением реализации концепции развития системы общего образования Ровеньского района было формирование здорового образа жизни и необходимой физической подготовленности школьников. Осуществление задач этого направления велось как через систему уроков, так и через внеклассную работу. </w:t>
      </w:r>
    </w:p>
    <w:p>
      <w:pPr>
        <w:pStyle w:val="23"/>
        <w:spacing w:lineRule="auto" w:line="240"/>
        <w:ind w:left="-57" w:firstLine="456"/>
        <w:jc w:val="both"/>
        <w:rPr/>
      </w:pPr>
      <w:r>
        <w:rPr>
          <w:sz w:val="28"/>
          <w:szCs w:val="28"/>
        </w:rPr>
        <w:t>В учебном процессе школы были предусмотрены следующие режимно-оздоровительные моменты: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подвижные перемены для всех возрастных групп учащихся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ежедневное проветривание и двукратная влажная уборка классных помещений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динамические паузы, физкультурные минутки на всех уроках с 1-го по 6-й класс, включительно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/>
      </w:pPr>
      <w:r>
        <w:rPr>
          <w:sz w:val="28"/>
          <w:szCs w:val="28"/>
        </w:rPr>
        <w:t>включение элементов зрительной и опорно-двигательной гимнастики на всех уроках во всех классах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дневного спортивного часа в группе продленного дня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машних заданий  в 1-м классе, в 1-м полугодии 2-го класса, на выходные дни в начальной школе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/>
      </w:pPr>
      <w:r>
        <w:rPr>
          <w:sz w:val="28"/>
          <w:szCs w:val="28"/>
        </w:rPr>
        <w:t>строгое соблюдение дозировки домашнего задания по всем предметам школьного курса с учетом возрастных особенностей учащихся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/>
      </w:pPr>
      <w:r>
        <w:rPr>
          <w:sz w:val="28"/>
          <w:szCs w:val="28"/>
        </w:rPr>
        <w:t>организация дополнительных каникул в середине 3-й четверти для учащихся 1-го класса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-57" w:firstLine="456"/>
        <w:jc w:val="both"/>
        <w:rPr/>
      </w:pPr>
      <w:r>
        <w:rPr>
          <w:sz w:val="28"/>
          <w:szCs w:val="28"/>
        </w:rPr>
        <w:t>соответствие расписания занятий санитарно-гигиеническим нормам и требованиям;</w:t>
      </w:r>
    </w:p>
    <w:p>
      <w:pPr>
        <w:pStyle w:val="23"/>
        <w:spacing w:lineRule="auto" w:line="240"/>
        <w:ind w:left="-57" w:firstLine="456"/>
        <w:jc w:val="both"/>
        <w:rPr/>
      </w:pPr>
      <w:r>
        <w:rPr>
          <w:sz w:val="28"/>
          <w:szCs w:val="28"/>
        </w:rPr>
        <w:t xml:space="preserve">На уровень здоровья учащихся оказывает влияние и санитарное состояние всех помещений, спортивного зала, столовой, поэтому ежедневно проводилась влажная уборка всех помещений школы, каждый  месяц - генеральные уборки. Один раз в четверть организовывались смотры санитарного состояния классов. </w:t>
      </w:r>
    </w:p>
    <w:p>
      <w:pPr>
        <w:pStyle w:val="23"/>
        <w:tabs>
          <w:tab w:val="clear" w:pos="708"/>
          <w:tab w:val="left" w:pos="0" w:leader="none"/>
        </w:tabs>
        <w:spacing w:lineRule="auto" w:line="240"/>
        <w:ind w:left="-57" w:firstLine="456"/>
        <w:jc w:val="both"/>
        <w:rPr/>
      </w:pPr>
      <w:r>
        <w:rPr>
          <w:sz w:val="28"/>
          <w:szCs w:val="28"/>
        </w:rPr>
        <w:t>Учитывая низкое качество природной питьевой воды , отдел образования в течение учебного года обеспечивал школу качественной питьевой водой .</w:t>
      </w:r>
    </w:p>
    <w:p>
      <w:pPr>
        <w:pStyle w:val="23"/>
        <w:tabs>
          <w:tab w:val="clear" w:pos="708"/>
          <w:tab w:val="left" w:pos="0" w:leader="none"/>
        </w:tabs>
        <w:spacing w:lineRule="auto" w:line="240"/>
        <w:ind w:left="-57" w:firstLine="456"/>
        <w:jc w:val="both"/>
        <w:rPr/>
      </w:pPr>
      <w:r>
        <w:rPr>
          <w:sz w:val="28"/>
          <w:szCs w:val="28"/>
        </w:rPr>
        <w:t xml:space="preserve">Коллектив школы создаёт условия для укрепления состояния здоровья учащихся школы и во внеучебное – каникулярное время, поэтому на базе школы была организована детская оздоровительная площадка с дневным пребыванием, где было оздоровлено 22 ученика. Детям  было предоставлено здоровое двухразовое питание, проводились мероприятия по привитию и сохранению навыков здорового образа жизни. </w:t>
      </w:r>
    </w:p>
    <w:p>
      <w:pPr>
        <w:pStyle w:val="23"/>
        <w:tabs>
          <w:tab w:val="clear" w:pos="708"/>
          <w:tab w:val="left" w:pos="0" w:leader="none"/>
        </w:tabs>
        <w:spacing w:lineRule="auto" w:line="240"/>
        <w:ind w:left="-57" w:firstLine="456"/>
        <w:jc w:val="both"/>
        <w:rPr/>
      </w:pPr>
      <w:r>
        <w:rPr>
          <w:sz w:val="28"/>
          <w:szCs w:val="28"/>
        </w:rPr>
        <w:t>Работники оздоровительного лагеря тщательно регулировали физические нагрузки во время игр, походов, прогулок, поддержание санитарно-гигиенических условий пребывания детей в лагере, рацион питания, обеспечивая выполнение всех необходимых режимных моментов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С целью достижения качественных результатов оздоровительной деятельности, взаимопонимания и сотрудничества в данном направлении с семьёй в течение года регулярно проводились индивидуальные беседы с учащимися, родителями по вопросам о рационе питания школьника, пользе молока и молочных продуктов, негативном влиянии на здоровье растущего организма полуфабрикатов. Вопросы о вкусной, здоровой и безопасной пище поднимались и в процессе проведения недели потребителя, которая была организована в школе в рамках месячника правовой культуры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Соответственно нормам питания, перспективному десятидневному меню на основании СанПина, планировались завтраки и обеды в школьной столовой. Меню в течение года было достаточно разнообразным. Дети с удовольствием принимали в пищу молочные продукты (из 19 уч-ся школы 18 постоянно употребляли молоко, у 1 уч-ся со слов родителей отмечена индивидуальная непереносимость продукта); салаты из свежих овощей, компоты из сухофруктов, богато насыщенные необходимыми витаминами; качественные мясные продукты; каши на основе злаковых продуктов.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 xml:space="preserve">В последние годы отмечается рост семей группы риска, что отрицательно сказывается на психологическом и физическом здоровье детей, качестве питания в домашних условиях. Такие дети нуждаются в социальной защите. Составлен банк данных семей группы риска. 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 xml:space="preserve">В течение учебного года было посещено 4 семьи группы риска педагогами школы с целью анализа условий проживания детей и взаимоотношений родителей и детей в семье. В одну из семей был направлен участковый уполномоченный по территории Новоалександровского сельского поселения по сигналу о грубом обращении, пагубно влияющем на психику ребёнка. 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Укреплению здоровья школьников способствовало санаторно-курортное лечение и отдых по бесплатным путевкам, предоставленным отделом социальной защиты населения администрации района (родители оплачивали только проезд к месту отдыха), поэтому 2 учащихся школы прошли санаторно-курортное лечение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воспитательный план школы были включены мероприятия, способствующие воспитанию здоровой физически личности ребёнка. Это дни здоровья «Вслед за весенними лучами», «За здоровьем в лес», «Зимняя сказка»; неделя физической культуры, акция «За здоровый образ жизни», спортивно-развлекательный бой «Зарница», круглый стол «Здоровье планеты – твоё здоровье», конкурс творчества «Психология здоровья», анкетирование «Твоё отношение к пристрастиям человека, пагубно влияющим на здоровье»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Таким образом, использование здоровьесберегающих технологий на уроках, средств и методов здоровьесбережения во внеурочное время, посильный физический труд на уроках физкультуры, технологии являлись средством привития навыков здорового образа жизни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Несмотря на большую оздоровительную работу, проводимую педколлективом, состояние здоровья детей вызывает особую озабоченность, так как неблагоприятные экологические условия, социальные явления в семье, влияющие на здоровье детей, способствуют снижению уровня здоровья учащихся школы. 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В течение учебного года в школе обучались 3 ребёнка, освобождённые от физических нагрузок на основании справок, выданных  МУЗ «Ровеньская центральная районная больница»  ( диагноз: диспластический грудопоясничный сколиоз 2 степени ). В конце учебного года выявился ребёнок с аномальным развитием сосудов головного мозга, который также был освобождён от сдачи нормативов по физической культуре, экзаменов, от физических нагрузок.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В начале мая 2008-2009 учебного года была выявлена девочка, которая не переносит длительного пребывания на солнце и подвержена быстропроявляющимся тепловым ударам. Учащаяся была освобождена от занятий физическими нагрузками в весеннее-летний период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По результатам медицинского осмотра  учащихся врачами-специалистами Ровеньской ЦРБ были выявлены следующие заболевания: 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Заболевания уч-ся в 2009-2010 уч. году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618"/>
        <w:gridCol w:w="314"/>
        <w:gridCol w:w="2107"/>
        <w:gridCol w:w="1986"/>
        <w:gridCol w:w="1915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иоз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е щитовидной желез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 xml:space="preserve">Нарушение зрения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ес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%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Заболевания уч-ся в 2008-2009 уч. году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914"/>
        <w:gridCol w:w="2107"/>
        <w:gridCol w:w="1986"/>
        <w:gridCol w:w="1915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иоз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е щитовидной желез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 xml:space="preserve">Нарушение зрения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ес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%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%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Заболевания уч-ся в 2007-2008 уч. году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780"/>
        <w:gridCol w:w="239"/>
        <w:gridCol w:w="2104"/>
        <w:gridCol w:w="1986"/>
        <w:gridCol w:w="1915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ио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е щитовидной желез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 xml:space="preserve">Нарушение зрения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ес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%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%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Из данных таблиц следует, что по сравнению с предыдущими учебными годами в 2009-2010 уч. году заметно  ослабилось зрение у детей, что свидетельствует о большом объёме зрительных нагрузок и необходимости регулярного контроля остроты зрения, проведения упражнений для глаз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Почти у половины уч-ся школы  выявлено нарушение осанки, что говорит о пренебрежительном отношении учащихся к правилам посадки за партой во время занятий, о слабом контроле со стороны родителей за распределением учебных принадлежностей в ранце, портфеле, зачастую неправильном выборе ученических сумок, несоответствующих нормам СанПин, для детей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Задача учителя постоянно напоминать детям и их родителям о важности привития культуры здорового образа жизни, контролировать физические и умственные нагрузки во время урока, проводить лечебную физкультуру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процессе взросления проявляется ещё один фактор, негативно влияющий на образ жизни детей, и, как результат на состояние их здоровья. Это вредные привычки, прежде всего курение и употребление алкоголя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Таким образом, среди причин ухудшения здоровья учащихся можно выделить следующие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-57" w:firstLine="456"/>
        <w:jc w:val="both"/>
        <w:rPr/>
      </w:pPr>
      <w:r>
        <w:rPr>
          <w:sz w:val="28"/>
          <w:szCs w:val="28"/>
        </w:rPr>
        <w:t>социально – экономические, вследствие которых многие семьи не в состоянии обеспечить необходимый уход за детьм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чебной нагрузк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-57" w:firstLine="456"/>
        <w:jc w:val="both"/>
        <w:rPr/>
      </w:pPr>
      <w:r>
        <w:rPr>
          <w:sz w:val="28"/>
          <w:szCs w:val="28"/>
        </w:rPr>
        <w:t>недостаточная адаптация учебного процесса к индивидуальным психофизиологическим особенностям детей.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Резервом для совершенствования планирования оздоровительной  деятельности  является освоение здоровьесберегающих технологий, углубление мониторинга за состоянием здоровья учащихся, координация работы классных руководителей, учителей-предметников, учителя физкультуры, родителей по профилактике нарушения осанки, индивидуализация воспитательной работы с учащимися по профилактике заболеваний, вредных привы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ученность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Учебный план школы на 2009-2010 учебный год был составлен на основании базисного учебного плана и сохранял в необходимом объёме содержание образования, являющееся обязательным на каждой ступени обучения. При составлении учебного плана соблюдалась преемственность между ступенями обучения и классами, сбалансированность между предметными циклами, отдельными предметами. Уровень недельной учебной нагрузки на ученика не превышал предельно допустимой нормы. Учебный план корректировался в зависимости от кадровой обеспеченности. Школьный и региональный компоненты были распределены на изучение ОБЖ, православной культуры, информатики,  черчения, технологии, физкультуры, факультативных и элективных курсов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Образовательная программа и учебный план школы предусматривают выполнение государственной функции школы – обеспечение базового общего среднего образования, развитие ребёнка в процессе обучения. Главным условием для достижения этих целей является включение каждого ребенка на каждом учебном занятии в образовательную деятельность с учетом его возможностей и способностей. Достижение указанных целей обеспечивается  поэтапным решением задач работы школы на каждой ступени обучения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В 2009-2010 учебном году школа работала в режиме 6-дневной рабочей недели. Учебный план на 2009-2010 учебный год выполнен. </w:t>
        <w:tab/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Программы по всем предметам в классах выполнены полностью, количество проведенных часов соответствует программам и тематическому планированию. 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состояния качества знаний, умений и навыков учащихся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100 % учащихся 1-8 классов (14 человек) успешно освоили программы общеобразовательных дисциплин и по итогам учебного года переведены в следующий класс.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Учащиеся выпускного 9 класса успешно прошла государственную (итоговую) аттестацию, получила аттестат установленного образца об основном общем образовании.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успеваемости уч-ся по итогам 2008-2009 уч.года</w:t>
      </w:r>
    </w:p>
    <w:p>
      <w:pPr>
        <w:pStyle w:val="Normal"/>
        <w:tabs>
          <w:tab w:val="clear" w:pos="708"/>
          <w:tab w:val="left" w:pos="6165" w:leader="none"/>
        </w:tabs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ind w:left="-57" w:firstLine="456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80"/>
        <w:gridCol w:w="900"/>
        <w:gridCol w:w="726"/>
        <w:gridCol w:w="849"/>
        <w:gridCol w:w="693"/>
        <w:gridCol w:w="900"/>
        <w:gridCol w:w="720"/>
        <w:gridCol w:w="900"/>
        <w:gridCol w:w="1080"/>
        <w:gridCol w:w="9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/>
            </w:pPr>
            <w:r>
              <w:rPr>
                <w:sz w:val="28"/>
                <w:szCs w:val="28"/>
              </w:rPr>
              <w:t>Кол-во уч-ся на нача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аттес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емых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/>
            </w:pPr>
            <w:r>
              <w:rPr>
                <w:sz w:val="28"/>
                <w:szCs w:val="28"/>
              </w:rPr>
              <w:t>Кол-во уч-ся на конец года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и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/>
            </w:pPr>
            <w:r>
              <w:rPr>
                <w:sz w:val="28"/>
                <w:szCs w:val="28"/>
              </w:rPr>
              <w:t>Успеваем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/>
            </w:pPr>
            <w:r>
              <w:rPr>
                <w:sz w:val="28"/>
                <w:szCs w:val="28"/>
              </w:rPr>
              <w:t>Качество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right="113" w:firstLine="456"/>
              <w:jc w:val="center"/>
              <w:rPr/>
            </w:pPr>
            <w:r>
              <w:rPr>
                <w:sz w:val="28"/>
                <w:szCs w:val="28"/>
              </w:rPr>
              <w:t>знаний</w:t>
            </w:r>
          </w:p>
        </w:tc>
      </w:tr>
      <w:tr>
        <w:trPr>
          <w:trHeight w:val="13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5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С одной «4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«4» и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й «3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3» и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й «2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83%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43%</w:t>
            </w:r>
          </w:p>
        </w:tc>
      </w:tr>
    </w:tbl>
    <w:p>
      <w:pPr>
        <w:pStyle w:val="Normal"/>
        <w:tabs>
          <w:tab w:val="clear" w:pos="708"/>
          <w:tab w:val="left" w:pos="2780" w:leader="none"/>
          <w:tab w:val="left" w:pos="6165" w:leader="none"/>
        </w:tabs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По итогам 2009-2010 уч. года  качество знаний составляет 43%, что на 20% выше результатов 2008-2009 уч. года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ачества знаний за 3 года:</w:t>
      </w:r>
    </w:p>
    <w:p>
      <w:pPr>
        <w:pStyle w:val="Normal"/>
        <w:ind w:left="-57" w:firstLine="45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чество знаний за 2007-2008 учебный год</w:t>
      </w:r>
    </w:p>
    <w:p>
      <w:pPr>
        <w:pStyle w:val="Normal"/>
        <w:ind w:left="-57" w:firstLine="45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367"/>
        <w:gridCol w:w="1222"/>
        <w:gridCol w:w="1221"/>
        <w:gridCol w:w="1222"/>
        <w:gridCol w:w="1223"/>
        <w:gridCol w:w="1222"/>
        <w:gridCol w:w="1223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клас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клас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 клас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клас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 клас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 клас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 клас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 %</w:t>
            </w:r>
          </w:p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 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 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3 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 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 %</w:t>
            </w:r>
          </w:p>
        </w:tc>
      </w:tr>
      <w:tr>
        <w:trPr>
          <w:trHeight w:val="585" w:hRule="atLeast"/>
        </w:trPr>
        <w:tc>
          <w:tcPr>
            <w:tcW w:w="9921" w:type="dxa"/>
            <w:gridSpan w:val="8"/>
            <w:tcBorders/>
          </w:tcPr>
          <w:p>
            <w:pPr>
              <w:pStyle w:val="Normal"/>
              <w:ind w:left="-57" w:firstLine="45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 27 %</w:t>
            </w:r>
          </w:p>
          <w:p>
            <w:pPr>
              <w:pStyle w:val="Normal"/>
              <w:ind w:left="-57" w:firstLine="45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ачество знаний за 2008-2009 учебный год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tbl>
            <w:tblPr>
              <w:tblW w:w="5000" w:type="pct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1367"/>
              <w:gridCol w:w="1188"/>
              <w:gridCol w:w="1189"/>
              <w:gridCol w:w="1188"/>
              <w:gridCol w:w="1190"/>
              <w:gridCol w:w="1189"/>
              <w:gridCol w:w="1190"/>
              <w:gridCol w:w="16"/>
            </w:tblGrid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 класс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3класс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4 класс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5 класс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6 класс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7 класс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8 класс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9 класс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i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 %</w:t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 %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 %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50 %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50 %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 %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83 %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 %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9705" w:type="dxa"/>
                  <w:gridSpan w:val="8"/>
                  <w:tcBorders/>
                </w:tcPr>
                <w:p>
                  <w:pPr>
                    <w:pStyle w:val="Normal"/>
                    <w:ind w:left="-57" w:firstLine="456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ИТОГО: 23 %</w:t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57" w:firstLine="45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-57" w:firstLine="456"/>
        <w:jc w:val="both"/>
        <w:rPr/>
      </w:pPr>
      <w:r>
        <w:rPr>
          <w:sz w:val="28"/>
          <w:szCs w:val="28"/>
          <w:u w:val="single"/>
        </w:rPr>
        <w:t>Качество знаний за 2009-2010 учебный год</w:t>
      </w:r>
    </w:p>
    <w:p>
      <w:pPr>
        <w:pStyle w:val="Normal"/>
        <w:ind w:left="-57" w:firstLine="45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585" w:hRule="atLeast"/>
        </w:trPr>
        <w:tc>
          <w:tcPr>
            <w:tcW w:w="992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8"/>
              <w:gridCol w:w="1355"/>
              <w:gridCol w:w="1178"/>
              <w:gridCol w:w="1179"/>
              <w:gridCol w:w="1178"/>
              <w:gridCol w:w="1180"/>
              <w:gridCol w:w="1179"/>
              <w:gridCol w:w="1180"/>
            </w:tblGrid>
            <w:tr>
              <w:trPr/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2 класс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3класс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4 класс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5 класс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6 класс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7 класс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8 класс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9 класс</w:t>
                  </w:r>
                </w:p>
              </w:tc>
            </w:tr>
            <w:tr>
              <w:trPr/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>50 %</w:t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 %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 %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 %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>50 %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>50 %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>0 %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firstLine="456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57" w:firstLine="456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>83 %</w:t>
                  </w:r>
                </w:p>
              </w:tc>
            </w:tr>
          </w:tbl>
          <w:p>
            <w:pPr>
              <w:pStyle w:val="Normal"/>
              <w:ind w:left="-57" w:firstLine="45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ИТОГО: 53 %</w:t>
            </w:r>
          </w:p>
          <w:p>
            <w:pPr>
              <w:pStyle w:val="Normal"/>
              <w:ind w:left="-57" w:firstLine="45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последних 3 лет неуспевающих нет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Для дальнейшего повышения качества знаний учащихся, развития личности, способной самостоятельно добывать знания, необходимо продолжить работу по внедрению инновационных технологий, включая каждого ученика в работу на учебных занятиях в качестве активных участников и организаторов образовательного процесса. Вместе с тем, необходимым является и повышение профессиональной компетентности учителя начальных классов путём вовлечения его в активную самообразовательную деятельность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b/>
          <w:sz w:val="28"/>
          <w:szCs w:val="28"/>
        </w:rPr>
        <w:t>Начальная школа</w:t>
      </w:r>
      <w:r>
        <w:rPr>
          <w:sz w:val="28"/>
          <w:szCs w:val="28"/>
        </w:rPr>
        <w:t xml:space="preserve"> – важнейший период в развитии личности учащегося, отношение к учёбе во многом определяется содержанием обучения в начальной школе. 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бучение  в 1-4  классах осуществляется по программе «Школа России» под редакцией А.А. Плешакова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ей школы согласно плану внутришкольного контроля на конец 2009-2010 учебного года во 2-4 классах были проведены контрольные срезы по русскому языку и по математике, проверен уровень сформированности навыка чтения. 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p>
      <w:pPr>
        <w:pStyle w:val="Normal"/>
        <w:ind w:left="-57" w:firstLine="456"/>
        <w:jc w:val="center"/>
        <w:rPr/>
      </w:pPr>
      <w:r>
        <w:rPr/>
        <w:t>Качество знаний учащихся первой ступени обучения</w:t>
      </w:r>
    </w:p>
    <w:tbl>
      <w:tblPr>
        <w:tblW w:w="10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3"/>
        <w:gridCol w:w="1183"/>
        <w:gridCol w:w="1183"/>
        <w:gridCol w:w="1183"/>
        <w:gridCol w:w="1183"/>
        <w:gridCol w:w="1183"/>
        <w:gridCol w:w="1183"/>
        <w:gridCol w:w="1391"/>
      </w:tblGrid>
      <w:tr>
        <w:trPr>
          <w:trHeight w:val="109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Количество учащихс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5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й «4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4» и «5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й «3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3» и «4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Успеваемость</w:t>
            </w:r>
          </w:p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Качество знаний в   %</w:t>
            </w:r>
          </w:p>
        </w:tc>
      </w:tr>
      <w:tr>
        <w:trPr>
          <w:trHeight w:val="50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8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7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Качество знаний учащихся начальной школы по итогам первого полугодия составляет 50 %, по итогам года 50%, что свидетельствует о низких показателях уровня обученности школьников на 1-й ступени обучения. Пути решения этой проблемы заключаются в совершенствовании профессиональной компетентности учителя начальных классов Городской Л.Н. с целью достижения результативности в активизации познавательной деятельности учащихся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оведенных проверочных работ за год по предметам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b/>
                <w:sz w:val="28"/>
                <w:szCs w:val="28"/>
              </w:rPr>
              <w:t>% качества знаний на начало учебного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качества знаний на конец учебного года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</w:t>
            </w:r>
          </w:p>
        </w:tc>
      </w:tr>
      <w:tr>
        <w:trPr>
          <w:trHeight w:val="2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В 2009–2010 учебном году в рамках итогового контроля для учащихся начальных классов  были предложены итоговые контрольные работы по русскому языку, математике, литературному чтению. 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6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128"/>
        <w:gridCol w:w="1134"/>
        <w:gridCol w:w="1284"/>
        <w:gridCol w:w="671"/>
        <w:gridCol w:w="709"/>
        <w:gridCol w:w="709"/>
        <w:gridCol w:w="709"/>
        <w:gridCol w:w="1585"/>
      </w:tblGrid>
      <w:tr>
        <w:trPr>
          <w:trHeight w:val="68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Выполняли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знаний %</w:t>
            </w:r>
          </w:p>
        </w:tc>
      </w:tr>
      <w:tr>
        <w:trPr>
          <w:trHeight w:val="53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Оценки,  полученные на контрольных работах,  в основном совпадают с текущими и итоговыми оценками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онтрольных работ учащиеся столкнулись со следующими затруднениями: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– обозначение мягкости согласных, правописание предлогов со словами, правописание безударной гласной в корне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ематика – трудности вычислительного характера, составление плана решения задач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ое чтение - затруднения в чтении целыми словами, формулировка основной мысли прочитанного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Учителю начальных классов Городской Л.Н. необходимо  совершенствовать технику чтения, применяя различные методы и приемы обучения беглому осознанному чтению, продолжать формировать  навыки грамотного письма и счета. 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втором полугодии 2009-2010 уч. года были проведены независимые контрольные работы с целью проверки уровня усвоения программного материала </w:t>
      </w:r>
      <w:r>
        <w:rPr>
          <w:color w:val="000000"/>
          <w:sz w:val="28"/>
          <w:szCs w:val="28"/>
          <w:u w:val="single"/>
        </w:rPr>
        <w:t xml:space="preserve">уч-ся 3,4 классов по следующим предметам: 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/>
        <w:t>Таблица № 7</w:t>
      </w:r>
    </w:p>
    <w:tbl>
      <w:tblPr>
        <w:tblW w:w="102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1505"/>
        <w:gridCol w:w="2340"/>
        <w:gridCol w:w="2160"/>
        <w:gridCol w:w="1466"/>
        <w:gridCol w:w="1536"/>
      </w:tblGrid>
      <w:tr>
        <w:trPr>
          <w:trHeight w:val="547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(кол-во уч-с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о знаний (%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ваемость (%)</w:t>
            </w:r>
          </w:p>
        </w:tc>
      </w:tr>
      <w:tr>
        <w:trPr>
          <w:trHeight w:val="50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(1 уч-с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мати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ая Л.Н.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085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(2 уч-с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атурное чтение ( техника чтен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ая Л.Н.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 по математике проводилась в новой для учащихся готовой форме. Анализ итогов выявил следующие трудности при выполнении работы: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соответствие отводимого времени количеству заданий; принципиально новая форма работы при заполнении учащимися бланков ответов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достаточная подготовленность учащихся к самостоятельному распределению времени при выполнении заданий групп А,В и С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а техники чтения показала слабую подготовленность учащегося в овладении чтению целыми словами, скоростью чтения. Однако, несмотря на это, были выявлены осознанность чтения, умение отвечать на вопросы по прочитанному тексту.</w:t>
      </w:r>
    </w:p>
    <w:p>
      <w:pPr>
        <w:pStyle w:val="Normal"/>
        <w:ind w:left="-57" w:firstLine="456"/>
        <w:jc w:val="both"/>
        <w:rPr/>
      </w:pPr>
      <w:r>
        <w:rPr>
          <w:b/>
          <w:sz w:val="28"/>
          <w:szCs w:val="28"/>
        </w:rPr>
        <w:t>Основная школа</w:t>
      </w:r>
      <w:r>
        <w:rPr>
          <w:sz w:val="28"/>
          <w:szCs w:val="28"/>
        </w:rPr>
        <w:t xml:space="preserve"> реализует задачу сохранения и развития базовых способностей детей, создает ситуации выбора и познавательной ориентации через систему дополнительного образования. 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Основная школа работала по типовым программам, рекомендованным Министерством образования РФ, по УМК, рекомендованным БелРИПКППС. Программный материал выполнен полностью. 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8</w:t>
      </w:r>
    </w:p>
    <w:p>
      <w:pPr>
        <w:pStyle w:val="Normal"/>
        <w:ind w:left="-57" w:firstLine="456"/>
        <w:jc w:val="center"/>
        <w:rPr/>
      </w:pPr>
      <w:r>
        <w:rPr/>
        <w:t>Качество знаний учащихся второй  ступени обуче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3"/>
        <w:gridCol w:w="1183"/>
        <w:gridCol w:w="1183"/>
        <w:gridCol w:w="1183"/>
        <w:gridCol w:w="1183"/>
        <w:gridCol w:w="1183"/>
        <w:gridCol w:w="1183"/>
      </w:tblGrid>
      <w:tr>
        <w:trPr>
          <w:trHeight w:val="109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Кол-во аттестуемых учащихс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5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й «4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4» и «5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й «3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Успеваемость</w:t>
            </w:r>
          </w:p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Качество знаний в   %</w:t>
            </w:r>
          </w:p>
        </w:tc>
      </w:tr>
      <w:tr>
        <w:trPr>
          <w:trHeight w:val="50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607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607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7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е высокое качество знаний наблюдается в 9 классе. У учащихся 7,8  классов самое низкое ниже качество знаний – 0%. 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  <w:t>Таблица № 9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оведенных за год проверочных работ по предметам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>
          <w:trHeight w:val="101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b/>
                <w:sz w:val="28"/>
                <w:szCs w:val="28"/>
              </w:rPr>
              <w:t>% качества знаний на начало учебного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качества знаний на конец учебного года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В 5- 8  классах были проведены переводные экзамены по русскому языку и математике ( итоговые контрольные работы).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Таблица № 10</w:t>
      </w:r>
    </w:p>
    <w:p>
      <w:pPr>
        <w:pStyle w:val="Normal"/>
        <w:autoSpaceDE w:val="false"/>
        <w:ind w:left="-57" w:firstLine="456"/>
        <w:jc w:val="center"/>
        <w:rPr/>
      </w:pPr>
      <w:r>
        <w:rPr/>
        <w:t>Результаты  итоговых контрольных работ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15"/>
        <w:gridCol w:w="2106"/>
        <w:gridCol w:w="2041"/>
        <w:gridCol w:w="1441"/>
        <w:gridCol w:w="22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ач-во знаний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%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еваемости (%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А.В.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И.Н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А.В.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И.Н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ая О.В.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ышева С.В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А.В.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ышева С.В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7" w:firstLine="456"/>
        <w:jc w:val="both"/>
        <w:rPr/>
      </w:pPr>
      <w:r>
        <w:rPr>
          <w:sz w:val="28"/>
          <w:szCs w:val="28"/>
        </w:rPr>
        <w:t>Слабые знания у уч-ся 8 кл. - 0% качество знаний. Учителям, преподающим в этом классе и в 5,8 классах были даны следующие рекомендации:</w:t>
      </w:r>
    </w:p>
    <w:p>
      <w:pPr>
        <w:pStyle w:val="Normal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силить контроль за выполнением домашнего задания; </w:t>
      </w:r>
    </w:p>
    <w:p>
      <w:pPr>
        <w:pStyle w:val="Normal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вершенствовать навык применения теоретических знаний на практике; </w:t>
      </w:r>
    </w:p>
    <w:p>
      <w:pPr>
        <w:pStyle w:val="Normal"/>
        <w:autoSpaceDE w:val="false"/>
        <w:ind w:left="-57" w:firstLine="456"/>
        <w:jc w:val="both"/>
        <w:rPr/>
      </w:pPr>
      <w:r>
        <w:rPr>
          <w:sz w:val="28"/>
          <w:szCs w:val="28"/>
        </w:rPr>
        <w:t xml:space="preserve">-планировать выбор форм, методов и приёмов работы на уроке, исходя из основ личностно-ориентированного подхода; </w:t>
      </w:r>
    </w:p>
    <w:p>
      <w:pPr>
        <w:pStyle w:val="Normal"/>
        <w:autoSpaceDE w:val="false"/>
        <w:ind w:left="-57" w:firstLine="456"/>
        <w:jc w:val="both"/>
        <w:rPr/>
      </w:pPr>
      <w:r>
        <w:rPr>
          <w:sz w:val="28"/>
          <w:szCs w:val="28"/>
        </w:rPr>
        <w:t xml:space="preserve">-добиваться повышения качества знаний уч-ся, используя в работе обобщающие таблицы, строить структурно-логические схемы  по изученной теме; </w:t>
      </w:r>
    </w:p>
    <w:p>
      <w:pPr>
        <w:pStyle w:val="Normal"/>
        <w:autoSpaceDE w:val="false"/>
        <w:ind w:left="-57" w:firstLine="456"/>
        <w:jc w:val="both"/>
        <w:rPr/>
      </w:pPr>
      <w:r>
        <w:rPr>
          <w:sz w:val="28"/>
          <w:szCs w:val="28"/>
        </w:rPr>
        <w:t>-планировать внеурочную, неаудиторную работу в целях повышения качества знаний уч-ся.</w:t>
      </w:r>
    </w:p>
    <w:p>
      <w:pPr>
        <w:pStyle w:val="Normal"/>
        <w:autoSpaceDE w:val="false"/>
        <w:ind w:left="-57" w:firstLine="456"/>
        <w:jc w:val="both"/>
        <w:rPr/>
      </w:pPr>
      <w:r>
        <w:rPr>
          <w:sz w:val="28"/>
          <w:szCs w:val="28"/>
        </w:rPr>
        <w:t>Во втором полугодии 2009-2010 уч. года были проведены независимые  контрольные работы с целью проверки уровня усвоения программного материала уч-ся 3,8 классов по следующим предметам:</w:t>
      </w:r>
    </w:p>
    <w:p>
      <w:pPr>
        <w:pStyle w:val="Normal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1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402"/>
        <w:gridCol w:w="1829"/>
        <w:gridCol w:w="1844"/>
        <w:gridCol w:w="1710"/>
        <w:gridCol w:w="2248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й (%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и (%)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8 (1 уч-ся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язы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рная Г.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8 (1 уч-ся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овая Г.В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9 (6 уч-ся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ская Л.В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ind w:left="-57" w:firstLine="456"/>
        <w:jc w:val="both"/>
        <w:rPr/>
      </w:pPr>
      <w:r>
        <w:rPr>
          <w:sz w:val="28"/>
          <w:szCs w:val="28"/>
        </w:rPr>
        <w:t>Контрольная работа по математике проводилась в новой для учащихся тестовой форме. Анализ итогов выявил следующие трудности при выполнении работы:</w:t>
      </w:r>
    </w:p>
    <w:p>
      <w:pPr>
        <w:pStyle w:val="Normal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отводимого времени количеству заданий;</w:t>
      </w:r>
    </w:p>
    <w:p>
      <w:pPr>
        <w:pStyle w:val="Normal"/>
        <w:autoSpaceDE w:val="false"/>
        <w:ind w:left="-57" w:firstLine="456"/>
        <w:jc w:val="both"/>
        <w:rPr/>
      </w:pPr>
      <w:r>
        <w:rPr>
          <w:sz w:val="28"/>
          <w:szCs w:val="28"/>
        </w:rPr>
        <w:t>- принципиально новая форма работы при заполнении учащимися бланков ответов;</w:t>
      </w:r>
    </w:p>
    <w:p>
      <w:pPr>
        <w:pStyle w:val="Normal"/>
        <w:autoSpaceDE w:val="false"/>
        <w:ind w:left="-57" w:firstLine="456"/>
        <w:jc w:val="both"/>
        <w:rPr/>
      </w:pPr>
      <w:r>
        <w:rPr>
          <w:sz w:val="28"/>
          <w:szCs w:val="28"/>
        </w:rPr>
        <w:t>- недостаточная подготовленность учащихся к самостоятельному распределению времени при выполнении заданий групп А,В и С.</w:t>
      </w:r>
    </w:p>
    <w:p>
      <w:pPr>
        <w:pStyle w:val="Normal"/>
        <w:autoSpaceDE w:val="false"/>
        <w:ind w:left="-57" w:firstLine="456"/>
        <w:jc w:val="both"/>
        <w:rPr/>
      </w:pPr>
      <w:r>
        <w:rPr>
          <w:sz w:val="28"/>
          <w:szCs w:val="28"/>
        </w:rPr>
        <w:t>Проверка техники чтения показала слабую подготовленность учащегося в овладении чтению целыми словами, скоростью чтения. Однако, несмотря на это, были выявлены осознанность чтения, умение отвечать на вопросы по прочитанному тексту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В качестве критериев оценки развития </w:t>
      </w:r>
      <w:r>
        <w:rPr>
          <w:b/>
          <w:sz w:val="28"/>
          <w:szCs w:val="28"/>
        </w:rPr>
        <w:t>познавательных интересов</w:t>
      </w:r>
      <w:r>
        <w:rPr>
          <w:sz w:val="28"/>
          <w:szCs w:val="28"/>
        </w:rPr>
        <w:t xml:space="preserve"> учащихся, помимо данных успеваемости и качества знаний, служат результаты участия учащихся в различных  конкурсах, научно-исследовательской и творческой деятельности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оследние  годы статус школы начал подниматься, заметно увеличился  рост числа победителей районных конкурсов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аттестация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В соответствии с Федеральным Законом № 17 «О внесении изменений в закон РФ «Об образовании» и ФЗ «О высшем и послевузовском профессиональном образовании», Положением о формах и порядке государственной (итоговой) аттестации обучающихся, освоивших основные общеобразовательные программы среднего (полного) общего образования (утверждённым приказом Минобрнауки РФ от 28.11.2008 г. № 362, зарегистрирован Минюстом 13.01.2009 г. № 13065), Положением о Государственной (итоговой) аттестации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) классов общеобразовательных учреждений Российской федерации, утвержденным приказом Минобразования России от 03.12.1999 г № 1075 (зарегистрированным Минюстом России  11.04.2001 № 2658) с изменениями и дополнениями, утверждёнными приказами Минобрнауки РФ от 16.03.2001 г. № 1022 и от 21.01.2003 г. № 135 в части проведения государственной (итоговой) аттестации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 общеобразовательных учреждений, с Типовым положением об общеобразовательном учреждении (приказ Министерства образования  РФ от 19.03.2001 г № 196), , во исполнение приказов Департамента образования, культуры и молодёжной политики Белгородской области от 21 января 2009 года № 59 «О проведении государственной (итоговой) аттестации выпускников общеобразовательных учреждений в 2009 году», от 13 апреля 2009 года № 761 «О внесении изменений и дополнений в приказ департамента образования от 21.01.2009 г. № 59» в 2009-2010 учебном году государственная (итоговая) аттестация выпускников 9-го класса МОУ «Калиниченковская основная школа» в новой форме проводилась по четырем предметам: русскому языку, алгебре, обществознанию и истории. Также по заявлению выпускницы 9 класса на государственную аттестацию был вынесен экзамен по ОБЖ, немецкий язык, православная культура Всего в государственной (итоговой) аттестации участвовала шесть выпускников школышколы.</w:t>
      </w:r>
    </w:p>
    <w:p>
      <w:pPr>
        <w:pStyle w:val="Normal"/>
        <w:ind w:left="-57" w:firstLine="4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качества знаний и уровень успеваемости составили: </w:t>
      </w:r>
    </w:p>
    <w:p>
      <w:pPr>
        <w:pStyle w:val="Normal"/>
        <w:ind w:left="-57" w:firstLine="4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13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933"/>
        <w:gridCol w:w="1832"/>
        <w:gridCol w:w="1463"/>
        <w:gridCol w:w="1463"/>
        <w:gridCol w:w="1463"/>
        <w:gridCol w:w="1003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чащихс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Процент качества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Городской Андрей Валерьевич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6%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Инна Николаев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6 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Титовская Людмила Васильев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6 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Титовская Людмила Васильев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Гетманская Елена Романов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язы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ая Галина Тимофеев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Результаты, представленные в таблице, свидетельствуют об удовлетворительной работе в рамках подготовки к государственной (итоговой) аттестации. Вместе с тем, качество знаний по русскому языку и математике остаётся на низком уровне, что говорит о необходимости активизации работы учителей в подготовке к государственной аттестации, использования форм, методов и приёмов, совершенствующих навыки работы учащихся с тестовыми заданиями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/>
      </w:pPr>
      <w:r>
        <w:rPr>
          <w:b/>
          <w:sz w:val="28"/>
          <w:szCs w:val="28"/>
        </w:rPr>
        <w:t>Сравнительный анализ результатов государственной (итоговой) аттестации с участием ТЭК за 3 года</w:t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  <w:t>Таблица № 14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-2008 учебный год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767"/>
        <w:gridCol w:w="1315"/>
        <w:gridCol w:w="1463"/>
        <w:gridCol w:w="1463"/>
        <w:gridCol w:w="1003"/>
      </w:tblGrid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ласс (число учащихся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Процент качества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9 (3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Ткаченко Инна Николаев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%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8-2009 учебный год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767"/>
        <w:gridCol w:w="1315"/>
        <w:gridCol w:w="1463"/>
        <w:gridCol w:w="1463"/>
        <w:gridCol w:w="1003"/>
      </w:tblGrid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ласс (число учащихся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Процент качества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(1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Лобышева Светлана Викторов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7" w:firstLine="456"/>
        <w:jc w:val="center"/>
        <w:rPr/>
      </w:pPr>
      <w:r>
        <w:rPr>
          <w:b/>
          <w:sz w:val="28"/>
          <w:szCs w:val="28"/>
        </w:rPr>
        <w:t>2009-2010</w:t>
      </w:r>
      <w:r>
        <w:rPr/>
        <w:t xml:space="preserve"> учебный год</w:t>
      </w:r>
    </w:p>
    <w:tbl>
      <w:tblPr>
        <w:tblW w:w="8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32"/>
        <w:gridCol w:w="1463"/>
        <w:gridCol w:w="1463"/>
        <w:gridCol w:w="1463"/>
        <w:gridCol w:w="100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ласс (число учащихся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Процент качества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9 (6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Ткаченко Инна Николаев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8"/>
                <w:szCs w:val="28"/>
              </w:rPr>
              <w:t>66%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Анализ результатов  выполнения экзаменационной работы показал, что уровень сформированности важнейших речевых умений и усвоения языковых норм соответствует минимуму базового содержания основного общего образования по русскому языку. Учащаяся в целом овладела навыками анализа текста: передала содержание близко к тексту, сохранив его художественное своеобразие, овладела навыками компрессии текста. Однако, при написании сочинения  на лингвистическую тему учащаяся показала недостаточно прочные умения рассуждать, оперируя фактами из прочитанного текста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Качество подготовки учащихся зависит от использования педагогом новых технологий на уроках,  поэтому учителю русского языка было рекомендовано в своей дальнейшей работе использовать  новые технологии в преподавании предмета; оптимально сочетать индивидуальную и фронтальную работу. Также</w:t>
        <w:tab/>
        <w:t xml:space="preserve"> необходимо фиксировать ошибки учащихся, отмечать слабоусвоенные темы, организовывать работу по ликвидации пробелов в знаниях, добиваться усвоения пройденного материала каждым учеником. Активизировать деятельность слабоуспевающих учащихся,  разработать систему дополнительных индивидуальных занятий с учащимися, направленную на повышение качества знаний по предметам; использовать дифференцированный подход к домашнему заданию; продолжить работу по повышению профессионального мастерства через  творческие конкурсы, работу над самообразованием.</w:t>
      </w:r>
    </w:p>
    <w:p>
      <w:pPr>
        <w:pStyle w:val="Normal"/>
        <w:ind w:left="-57" w:firstLine="456"/>
        <w:rPr>
          <w:sz w:val="28"/>
          <w:szCs w:val="28"/>
        </w:rPr>
      </w:pPr>
      <w:r>
        <w:rPr>
          <w:sz w:val="28"/>
          <w:szCs w:val="28"/>
        </w:rPr>
        <w:t>Таблица № 15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-2008 учебный год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2307"/>
        <w:gridCol w:w="1620"/>
        <w:gridCol w:w="1260"/>
        <w:gridCol w:w="1260"/>
        <w:gridCol w:w="1260"/>
      </w:tblGrid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ласс (число учащихся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Процент качества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(3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А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 %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-2009 учебный год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2307"/>
        <w:gridCol w:w="1463"/>
        <w:gridCol w:w="1463"/>
        <w:gridCol w:w="1214"/>
        <w:gridCol w:w="1260"/>
      </w:tblGrid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ласс (число учащихся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Процент качества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(1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А. 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%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7" w:firstLine="456"/>
        <w:jc w:val="center"/>
        <w:rPr/>
      </w:pPr>
      <w:r>
        <w:rPr>
          <w:b/>
          <w:sz w:val="28"/>
          <w:szCs w:val="28"/>
        </w:rPr>
        <w:t>2009-2010 учебный год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2307"/>
        <w:gridCol w:w="1158"/>
        <w:gridCol w:w="1463"/>
        <w:gridCol w:w="1463"/>
        <w:gridCol w:w="1316"/>
      </w:tblGrid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ласс (число учащихся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Процент качества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9 (6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А. В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6 %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Учителю математики необходимо принять к сведению следующие рекомендаци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-57" w:firstLine="456"/>
        <w:jc w:val="both"/>
        <w:rPr/>
      </w:pPr>
      <w:r>
        <w:rPr>
          <w:sz w:val="28"/>
          <w:szCs w:val="28"/>
        </w:rPr>
        <w:t>максимально использовать при подготовке к государственной аттестации часы неаудиторной занятости части рабочего времени учител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-57" w:firstLine="456"/>
        <w:jc w:val="both"/>
        <w:rPr/>
      </w:pPr>
      <w:r>
        <w:rPr>
          <w:sz w:val="28"/>
          <w:szCs w:val="28"/>
        </w:rPr>
        <w:t>активизировать внедрение в практику работы принципов индивидуализации и дифференциации обуч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активные формы организации деятельности школьников (а не собственно деятельности педагога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-57" w:firstLine="456"/>
        <w:jc w:val="both"/>
        <w:rPr/>
      </w:pPr>
      <w:r>
        <w:rPr>
          <w:sz w:val="28"/>
          <w:szCs w:val="28"/>
        </w:rPr>
        <w:t>организовывать самостоятельную работу учащихся по усвоению изучаемого материал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внедрять в практику передовые достижения в области педагогической психологии.</w:t>
      </w:r>
    </w:p>
    <w:p>
      <w:pPr>
        <w:pStyle w:val="Normal"/>
        <w:tabs>
          <w:tab w:val="clear" w:pos="708"/>
          <w:tab w:val="left" w:pos="0" w:leader="none"/>
        </w:tabs>
        <w:ind w:left="-57" w:firstLine="456"/>
        <w:jc w:val="both"/>
        <w:rPr/>
      </w:pPr>
      <w:r>
        <w:rPr>
          <w:sz w:val="28"/>
          <w:szCs w:val="28"/>
        </w:rPr>
        <w:t>По результатам экзамена по обществознанию в новой форме следует отметить продуктивную работу учителя истории и обществознания Титовской Л.В., способствовавшую достижению качественных показателей на экзамене.</w:t>
      </w:r>
    </w:p>
    <w:p>
      <w:pPr>
        <w:pStyle w:val="Normal"/>
        <w:tabs>
          <w:tab w:val="clear" w:pos="708"/>
          <w:tab w:val="left" w:pos="0" w:leader="none"/>
        </w:tabs>
        <w:ind w:left="-57" w:firstLine="456"/>
        <w:jc w:val="both"/>
        <w:rPr/>
      </w:pPr>
      <w:r>
        <w:rPr>
          <w:sz w:val="28"/>
          <w:szCs w:val="28"/>
        </w:rPr>
        <w:t>Государственная (итоговая) аттестация по ОБЖ проводилась школьной экзаменационной комиссией. Результаты, приведённые в таблице, свидетельствуют о качественно проведённой учителем ОБЖ Гетманской Е.Р. подготовительной работе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Анализируя все экзамены по выбору можно сделать вывод, что ученики в основном выбирают те предметы, которые их интересуют, поэтому качество знаний на экзаменах высокое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По окончании школы выпускники продолжают обучение в МОУ «Харьковская СОШ», МОУ «Новоалександровская СОШ», ПУ № 19 п. Ровеньки, Алексеевском педагогическом колледже.</w:t>
      </w:r>
    </w:p>
    <w:p>
      <w:pPr>
        <w:pStyle w:val="Normal"/>
        <w:ind w:left="-57" w:firstLine="4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спитательная  работа</w:t>
      </w:r>
    </w:p>
    <w:p>
      <w:pPr>
        <w:pStyle w:val="Normal"/>
        <w:ind w:left="-57" w:firstLine="4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center"/>
        <w:rPr/>
      </w:pPr>
      <w:r>
        <w:rPr>
          <w:b/>
          <w:sz w:val="28"/>
          <w:szCs w:val="28"/>
        </w:rPr>
        <w:t>Цели, задачи, анализ условий профессиональной компетентности педагогических работников по воспитательной работе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 школе является важным звеном целостного образовательного процесса.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Специфика  воспитательной работы  школы заключается в создании особого воспитательного  пространства, в котором созданы  условия для  активного  приобщения ребенка  к русским традициям и обычаям, к национальной истории и духовной культуре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Основные направления воспитательной работы в школе в 2008-2009 году были подчинены следующ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-57" w:firstLine="456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оздание условий для реализации духовно-нравственного воспитания уч-ся в условиях личностно-ориентированного подхода.</w:t>
      </w:r>
    </w:p>
    <w:p>
      <w:pPr>
        <w:pStyle w:val="Normal"/>
        <w:tabs>
          <w:tab w:val="clear" w:pos="708"/>
          <w:tab w:val="left" w:pos="900" w:leader="none"/>
        </w:tabs>
        <w:ind w:left="-57" w:firstLine="456"/>
        <w:jc w:val="both"/>
        <w:rPr/>
      </w:pPr>
      <w:r>
        <w:rPr>
          <w:sz w:val="28"/>
          <w:szCs w:val="28"/>
        </w:rPr>
        <w:t xml:space="preserve">Для достижения названной цели коллектив ставил перед собой следующие задачи: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- создавать условия для развития каждого ребенка,  для самообразования и самореализации его личности; 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-осуществлять личностно-ориентированный подход в учебно-воспитательном процессе посредством продолжения работы по внедрению в практику новых педагогических технологий;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-совершенствовать и реализовывать программу духовно-нравственного  воспитания как основу всего образовательного процесса;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азвитию физически здоровой личности ребёнка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Для достижения поставленной цели и решения указанных задач необходимым являлось повышение уровня профессиональной компетентности педагогического коллектива. В связи с этим в течение года классные руководители, руководитель МО классных руководителей участвовали в заседаниях МО, ТОМОШ по вопросам оптимизации условий воспитания, обеспечения информационной доступности в воспитательном пространстве. Учитель православной культуры Власенко Е.А., принимавшая непосредственно самое активное участие в воспитательном процессе школы, прошла курсовую переподготовку в БелРИПКППС. 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 xml:space="preserve">Вся работа строилась при тесном взаимодействии классных руководителей, воспитателей ГПД, учителей – предметников, родительского комитета. 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воспитательным процессом в школе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 xml:space="preserve">Воспитательный процесс осуществлялся в соответствии с концепцией развития системы образования Ровеньского района, Уставом школы, методическими письмами и рекомендациями департамента образования, культуры и молодежной политики Белгородской области и районного отдела  образования, планом учебно-воспитательной работы, внутренними приказами, в которых определен круг регулируемых вопросов о правах и обязанностях участников воспитательного процесса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связи с отсутствием в штатном расписании школы организатора, заместителя директора по ВР основную деятельность по организации воспитательного процесса осуществлял руководитель МО классных руководителей Титовская Л.В. Она создавала условия для методического обеспечения процесса воспитания, работала в условиях тесного сотрудничества не только с классными руководителями, но и с учителями-предметниками в направлении духовно-нравственного и гражданско-патриотического воспитания учащихся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Администрацией школы в течение года были посещены МО классных руководителей, где решались вопросы внедрения инновационных технологий в воспитательный процесс, осуществления мониторинга воспитанности учащихся, повышения профессиональной компетентности классных руководителей и учителей-предметников – участников воспитательного процесса. Директором были посещены мероприятия, призванные развивать культуру общения, нравственность и стремление к   здоровому образу жизни учащихся. Была отмечена серьёзная подготовка к каждому мероприятию, активное участие школьников в их подготовке и проведении, неподдельная заинтересованность учащихся в проблемах, поднимаемых на мероприятиях.</w:t>
      </w:r>
    </w:p>
    <w:p>
      <w:pPr>
        <w:pStyle w:val="Normal"/>
        <w:widowControl w:val="false"/>
        <w:autoSpaceDE w:val="false"/>
        <w:ind w:left="-57" w:firstLine="456"/>
        <w:jc w:val="both"/>
        <w:rPr/>
      </w:pPr>
      <w:r>
        <w:rPr>
          <w:sz w:val="28"/>
          <w:szCs w:val="28"/>
        </w:rPr>
        <w:t>В  школе  систематически  ведется  работа  по  отслеживанию  уровня воспитанности  школьников  и  сплочению  детского  коллектива. В ходе анкетирования уч-ся, участии их в школьной жизни были достигнуты результаты, подтверждающие повышение уровня воспитанности школьников ( на 7%), что проявилось в следующем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ind w:left="-57" w:firstLine="456"/>
        <w:jc w:val="both"/>
        <w:rPr/>
      </w:pPr>
      <w:r>
        <w:rPr>
          <w:sz w:val="28"/>
          <w:szCs w:val="28"/>
        </w:rPr>
        <w:t>более спокойные и доброжелательные отношения между   детьми и взрослым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ind w:left="-57" w:firstLine="456"/>
        <w:jc w:val="both"/>
        <w:rPr/>
      </w:pPr>
      <w:r>
        <w:rPr>
          <w:sz w:val="28"/>
          <w:szCs w:val="28"/>
        </w:rPr>
        <w:t>активность школьников в коллективных творческих делах, что способствует повышению культуры взаимоотношений учащихся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/>
      </w:pPr>
      <w:r>
        <w:rPr>
          <w:b/>
          <w:sz w:val="28"/>
          <w:szCs w:val="28"/>
        </w:rPr>
        <w:t>Организация общешкольных мероприятий, направленных на духовно-нравственное и гражданско-патриотическое воспитание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Особое место в работе школы занимает духовно-нравственное и гражданско-патриотическое воспитание. В этом направлении педагогический коллектив руководствуется программой «Гражданско-патриотическое воспитание» на 2005-2010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организации общешкольных мероприятий в течение года принимал участие весь педагогический коллектив, что благоприятно сказывалось на качестве мероприятий, способствовало вовлечению максимального количества учащихся, создавало условия для повышения уровня профессионального мастерства педагогов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духовно-нравственного и гражданско-патриотического воспитания в школе проведены следующие мероприятия:</w:t>
      </w:r>
    </w:p>
    <w:p>
      <w:pPr>
        <w:pStyle w:val="Normal"/>
        <w:numPr>
          <w:ilvl w:val="0"/>
          <w:numId w:val="11"/>
        </w:numPr>
        <w:ind w:left="-57" w:firstLine="456"/>
        <w:jc w:val="both"/>
        <w:rPr/>
      </w:pPr>
      <w:r>
        <w:rPr>
          <w:sz w:val="28"/>
          <w:szCs w:val="28"/>
        </w:rPr>
        <w:t>в мире православия;</w:t>
      </w:r>
    </w:p>
    <w:p>
      <w:pPr>
        <w:pStyle w:val="Normal"/>
        <w:numPr>
          <w:ilvl w:val="0"/>
          <w:numId w:val="11"/>
        </w:numPr>
        <w:ind w:left="-57" w:firstLine="456"/>
        <w:jc w:val="both"/>
        <w:rPr/>
      </w:pPr>
      <w:r>
        <w:rPr>
          <w:sz w:val="28"/>
          <w:szCs w:val="28"/>
        </w:rPr>
        <w:t>участие в театрализованном представлении «Бой на хуторе Крутой»;</w:t>
      </w:r>
    </w:p>
    <w:p>
      <w:pPr>
        <w:pStyle w:val="Normal"/>
        <w:numPr>
          <w:ilvl w:val="0"/>
          <w:numId w:val="11"/>
        </w:numPr>
        <w:ind w:left="-57" w:firstLine="456"/>
        <w:jc w:val="both"/>
        <w:rPr/>
      </w:pPr>
      <w:r>
        <w:rPr>
          <w:sz w:val="28"/>
          <w:szCs w:val="28"/>
        </w:rPr>
        <w:t>семейный огонёк «Моя семья – мое богатство»;</w:t>
      </w:r>
    </w:p>
    <w:p>
      <w:pPr>
        <w:pStyle w:val="Normal"/>
        <w:numPr>
          <w:ilvl w:val="0"/>
          <w:numId w:val="11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освящённые неделе правовой культуры;</w:t>
      </w:r>
    </w:p>
    <w:p>
      <w:pPr>
        <w:pStyle w:val="Normal"/>
        <w:numPr>
          <w:ilvl w:val="0"/>
          <w:numId w:val="11"/>
        </w:numPr>
        <w:ind w:left="-57" w:firstLine="456"/>
        <w:jc w:val="both"/>
        <w:rPr/>
      </w:pPr>
      <w:r>
        <w:rPr>
          <w:sz w:val="28"/>
          <w:szCs w:val="28"/>
        </w:rPr>
        <w:t>мероприятия, посвящённые акции «Я выбираю здоровье»;</w:t>
      </w:r>
    </w:p>
    <w:p>
      <w:pPr>
        <w:pStyle w:val="Normal"/>
        <w:numPr>
          <w:ilvl w:val="0"/>
          <w:numId w:val="11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круглый стол «Здоровье планеты – твоё здоровье»,</w:t>
      </w:r>
    </w:p>
    <w:p>
      <w:pPr>
        <w:pStyle w:val="Normal"/>
        <w:numPr>
          <w:ilvl w:val="0"/>
          <w:numId w:val="11"/>
        </w:numPr>
        <w:ind w:left="-57" w:firstLine="456"/>
        <w:jc w:val="both"/>
        <w:rPr/>
      </w:pPr>
      <w:r>
        <w:rPr>
          <w:sz w:val="28"/>
          <w:szCs w:val="28"/>
        </w:rPr>
        <w:t>акция: «Ветеран живет рядом»;</w:t>
      </w:r>
    </w:p>
    <w:p>
      <w:pPr>
        <w:pStyle w:val="Normal"/>
        <w:numPr>
          <w:ilvl w:val="0"/>
          <w:numId w:val="11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дни здоровья: «Вслед за весенними лучами», «За здоровьем в лес», «Зимняя сказка»;</w:t>
      </w:r>
    </w:p>
    <w:p>
      <w:pPr>
        <w:pStyle w:val="Normal"/>
        <w:numPr>
          <w:ilvl w:val="0"/>
          <w:numId w:val="11"/>
        </w:numPr>
        <w:ind w:left="-57" w:firstLine="456"/>
        <w:jc w:val="both"/>
        <w:rPr/>
      </w:pPr>
      <w:r>
        <w:rPr>
          <w:sz w:val="28"/>
          <w:szCs w:val="28"/>
        </w:rPr>
        <w:t>праздники: «Новогоднийбал», «Большая мартовская стирка или без мамы жить нельзя на свете»; «Быстрее,выше,сильнее» (к 23 февраля), «Последний звонок»;</w:t>
      </w:r>
    </w:p>
    <w:p>
      <w:pPr>
        <w:pStyle w:val="Normal"/>
        <w:numPr>
          <w:ilvl w:val="0"/>
          <w:numId w:val="11"/>
        </w:numPr>
        <w:ind w:left="-57" w:firstLine="456"/>
        <w:jc w:val="both"/>
        <w:rPr/>
      </w:pPr>
      <w:r>
        <w:rPr>
          <w:sz w:val="28"/>
          <w:szCs w:val="28"/>
        </w:rPr>
        <w:t>неделяправовой культуры;</w:t>
      </w:r>
    </w:p>
    <w:p>
      <w:pPr>
        <w:pStyle w:val="Normal"/>
        <w:numPr>
          <w:ilvl w:val="0"/>
          <w:numId w:val="11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неделя «Музей и дети»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С целью возрождения музейной деятельности проводились музейные уроки в районном краеведческом музее, были организованы экскурсии по святым местам Белогорья: в храм  Андрея Первозванного с.Айдар, г. Белгород – «Прохоровское поле» и в диораму «Курская дуга»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ы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процессе воспитательной работы учащиеся школы были вовлечены в участие в конкурсах различных уровней. Это и школьные, и районные конкурсы, организуемые отделом по делам молодёжи, ДДТ, станцией юных натуралистов, направленные на развитие творческих способностей учащихся, приобщение к традициям народа, культурным духовным ценностям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Развитию творчества способствовали следующие конкурсы:</w:t>
      </w:r>
    </w:p>
    <w:p>
      <w:pPr>
        <w:pStyle w:val="Normal"/>
        <w:numPr>
          <w:ilvl w:val="0"/>
          <w:numId w:val="10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вятые заступники Руси», районный;</w:t>
      </w:r>
    </w:p>
    <w:p>
      <w:pPr>
        <w:pStyle w:val="Normal"/>
        <w:numPr>
          <w:ilvl w:val="0"/>
          <w:numId w:val="10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«Выборы глазами детей»;</w:t>
      </w:r>
    </w:p>
    <w:p>
      <w:pPr>
        <w:pStyle w:val="Normal"/>
        <w:numPr>
          <w:ilvl w:val="0"/>
          <w:numId w:val="10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«Молодёжь и выборы»;</w:t>
      </w:r>
    </w:p>
    <w:p>
      <w:pPr>
        <w:pStyle w:val="Normal"/>
        <w:numPr>
          <w:ilvl w:val="0"/>
          <w:numId w:val="10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«Кем быть», школьный, районный;</w:t>
      </w:r>
    </w:p>
    <w:p>
      <w:pPr>
        <w:pStyle w:val="Normal"/>
        <w:numPr>
          <w:ilvl w:val="0"/>
          <w:numId w:val="10"/>
        </w:numPr>
        <w:ind w:left="-57" w:firstLine="456"/>
        <w:jc w:val="both"/>
        <w:rPr/>
      </w:pPr>
      <w:r>
        <w:rPr>
          <w:sz w:val="28"/>
          <w:szCs w:val="28"/>
        </w:rPr>
        <w:t>Конкурс рисунков и стихов: «Красный Крест глазами детей»</w:t>
      </w:r>
    </w:p>
    <w:p>
      <w:pPr>
        <w:pStyle w:val="Normal"/>
        <w:numPr>
          <w:ilvl w:val="0"/>
          <w:numId w:val="10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Конкурсы в рамках операции «Первоцвет», школьный, районный;</w:t>
      </w:r>
    </w:p>
    <w:p>
      <w:pPr>
        <w:pStyle w:val="Normal"/>
        <w:numPr>
          <w:ilvl w:val="0"/>
          <w:numId w:val="10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Конкурсы в рамках акции «Здоровье планеты – твоё здоровье», школьный, районный;</w:t>
      </w:r>
    </w:p>
    <w:p>
      <w:pPr>
        <w:pStyle w:val="Normal"/>
        <w:numPr>
          <w:ilvl w:val="0"/>
          <w:numId w:val="10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«Заповедная Белгородчина», школьный, районный;</w:t>
      </w:r>
    </w:p>
    <w:p>
      <w:pPr>
        <w:pStyle w:val="Normal"/>
        <w:numPr>
          <w:ilvl w:val="0"/>
          <w:numId w:val="10"/>
        </w:numPr>
        <w:ind w:left="-57" w:firstLine="45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ё Отечество – Великая Отечественная война», школьный, районный;</w:t>
      </w:r>
    </w:p>
    <w:p>
      <w:pPr>
        <w:pStyle w:val="Normal"/>
        <w:numPr>
          <w:ilvl w:val="0"/>
          <w:numId w:val="10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Конкурс декоративно-прикладного творчества «Святое Белогорье», школьный, районный;</w:t>
      </w:r>
    </w:p>
    <w:p>
      <w:pPr>
        <w:pStyle w:val="Normal"/>
        <w:numPr>
          <w:ilvl w:val="0"/>
          <w:numId w:val="10"/>
        </w:numPr>
        <w:ind w:left="-57" w:firstLine="456"/>
        <w:jc w:val="both"/>
        <w:rPr/>
      </w:pPr>
      <w:r>
        <w:rPr>
          <w:sz w:val="28"/>
          <w:szCs w:val="28"/>
        </w:rPr>
        <w:t>«Летняя творческая пушкинская школа», школьный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участия в районных конкурсах: «Святые заступники Руси», «Здоровье планеты - твоё здоровье», операция «Первоцвет» стали призовые места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В начале учебного года был проведён школьный конкурс на самый лучший класс в различных номинациях. В результате по каждой номинации определился победитель:</w:t>
      </w:r>
    </w:p>
    <w:p>
      <w:pPr>
        <w:pStyle w:val="Normal"/>
        <w:numPr>
          <w:ilvl w:val="0"/>
          <w:numId w:val="2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здоровый класс – 1-4 классы (кл.рук. Городская Л.Н.), </w:t>
      </w:r>
    </w:p>
    <w:p>
      <w:pPr>
        <w:pStyle w:val="Normal"/>
        <w:numPr>
          <w:ilvl w:val="0"/>
          <w:numId w:val="2"/>
        </w:numPr>
        <w:ind w:left="-57" w:firstLine="456"/>
        <w:jc w:val="both"/>
        <w:rPr/>
      </w:pPr>
      <w:r>
        <w:rPr>
          <w:sz w:val="28"/>
          <w:szCs w:val="28"/>
        </w:rPr>
        <w:t>Самый спортивный класс – 6-8 класс (кл.рук. Ткаченко И.Н.)</w:t>
      </w:r>
    </w:p>
    <w:p>
      <w:pPr>
        <w:pStyle w:val="Normal"/>
        <w:numPr>
          <w:ilvl w:val="0"/>
          <w:numId w:val="2"/>
        </w:numPr>
        <w:ind w:left="-57" w:firstLine="456"/>
        <w:jc w:val="both"/>
        <w:rPr/>
      </w:pPr>
      <w:r>
        <w:rPr>
          <w:sz w:val="28"/>
          <w:szCs w:val="28"/>
        </w:rPr>
        <w:t>Самый активный класс – 5-9 классы (Титовская Л.В.)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Конкурс на лучшее озеленение классной комнаты позволил учащимся проявить всё своё творчество и изобретательность в плане благоустройства помещений, в которых они находятся большую часть времени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Конкурс «Самый опрятный хозяин своих вещей» способствовал привитию у учащихся культуры хранения школьных принадлежностей, развитию чувства ответственности за свой внешний вид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астие в этих и других конкурсах способствовало повышению активности учащихся в жизнедеятельности школы: 83% детей проявили себя как активные участники всех общешкольных мероприятий. 17% ранее нигде не участвовавших учеников были вовлечены в общешкольную жизнедеятельность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дополнительного образования в школе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Определение направлений кружковой деятельности на учебный год производилось путём анкетирования учащихся, выявления интересов, склонностей, способностей. По результатам анкетирования был проведён анализ материально-технической базы, обеспечивающей полноценное функционирование системы дополнительного образования, и распределены обязанности между педагогическим коллективом с учётом профессиональной компетентности каждого педагога в направлениях, выбранных учащимися.</w:t>
      </w:r>
    </w:p>
    <w:p>
      <w:pPr>
        <w:pStyle w:val="Normal"/>
        <w:tabs>
          <w:tab w:val="clear" w:pos="708"/>
          <w:tab w:val="left" w:pos="3980" w:leader="none"/>
        </w:tabs>
        <w:ind w:left="-57" w:firstLine="456"/>
        <w:jc w:val="both"/>
        <w:rPr/>
      </w:pPr>
      <w:r>
        <w:rPr>
          <w:sz w:val="28"/>
          <w:szCs w:val="28"/>
        </w:rPr>
        <w:t xml:space="preserve">В 2009-2010 учебном году в школе функционировало 5 кружков: «Техническое творчество», «Юный художник» (Гетманская Е.Р.), «Клуб шахматистов» (Подгорная О.В.), «Мир вокруг нас» (Ткаченко И.Н.), «Историческое краеведение» (Титовская Л.В.)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Охват  учащихся кружковой деятельностью составляет 100 %. При этом некоторые учащиеся занимались в 2-х и более кружках. Результатом  такой работы стало участие и победы в школьных и районных конкурсах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работа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Школа входит в культурный центр села Калиниченково и занимает в нём ведущее место. Ни одно культурно-досуговое мероприятие не обходится без участия в нём учащихся и учителей нашей школы, что отразилось на уровне удовлетворённости учащихся школьной жизнью. Об этом свидетельствуют следующие результаты: 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вляет удовольствие – 80%;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желания, но с чувством долга – 17%;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различное отношение – 3%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Однако следует отметить, что есть учащиеся с неудовлетворительным уровнем оценки жизнедеятельности школы, что является проблемой воспитательного процесса школы. Это говорит о необходимости направить усилия в 2009-2010 учебном году на совершенствование форм работы с учащимися по вовлечению их в жизнедеятельность школы и повышению мотивации к участию в коллективных творческих делах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прошедшем уч. году были посещены многодетные семьи; семьи, взявшие опеку над детьми; семьи с детьми группы риска. Целью посещений было выявление условий проживания учащихся школы; качества взаимоотношений в семьях между детьми и родителями, детьми и опекунам; условий занятости детей группы риска. По результатам проведённой работы не выявлено неудовлетворительных условий проживания в семьях; все дети из семей вышеперечисленных категорий находятся под надёжным присмотром родителей и опекунов, которые заботятся об их здоровье и благополучии, сотрудничают с работниками школы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16</w:t>
      </w:r>
    </w:p>
    <w:p>
      <w:pPr>
        <w:pStyle w:val="Normal"/>
        <w:ind w:left="-57" w:firstLine="456"/>
        <w:jc w:val="both"/>
        <w:rPr/>
      </w:pPr>
      <w:r>
        <w:rPr/>
        <w:t>КРАТКАЯ  ХАРАКТЕРИСТИКА  УЧАЩИХСЯ  ШКОЛЫ:</w:t>
      </w:r>
    </w:p>
    <w:tbl>
      <w:tblPr>
        <w:tblW w:w="11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24"/>
        <w:gridCol w:w="1965"/>
        <w:gridCol w:w="1965"/>
        <w:gridCol w:w="1805"/>
        <w:gridCol w:w="2125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06 – 2007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07 – 2008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08 – 2009)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09 – 201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ые  семь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семьи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е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семьи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ет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емьи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ебёнка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ем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етей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е  семь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олучные  семь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семьи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ебен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семья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бено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семья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бенок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9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оличество  детей  на  внутришкольном  учет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Количество детей, находящихся под опёко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Индивидуальные беседы классных руководителей, членов родительского  комитета школы, индивидуальная работа с подростками администрации школы, рейды в семьи группы риска, встречи с медицинским работником способствуют  формированию у учащихся чувства ответственности за свое поведение  дома и в общественных местах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о-оздоровительная работа и создание безопасных условий жизнедеятельности учащихся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льшое внимание уделяется коллективом школы   созданию условий для укрепления и  сохранения здоровья учащихся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рамках этой работы в школе созданы условия и проводятся мероприятия, обеспечивающие безопасность жизнедеятельности учащихся:</w:t>
      </w:r>
    </w:p>
    <w:p>
      <w:pPr>
        <w:pStyle w:val="Normal"/>
        <w:numPr>
          <w:ilvl w:val="0"/>
          <w:numId w:val="6"/>
        </w:numPr>
        <w:ind w:left="-57" w:firstLine="456"/>
        <w:jc w:val="both"/>
        <w:rPr/>
      </w:pPr>
      <w:r>
        <w:rPr>
          <w:sz w:val="28"/>
          <w:szCs w:val="28"/>
        </w:rPr>
        <w:t>Инструктирование работников школы в рамках должностных инструкций: вводный инструктаж, текущий инструктаж, инструктаж на рабочем месте, инструктаж при выполнении с учащимися отдельных видов работ;</w:t>
      </w:r>
    </w:p>
    <w:p>
      <w:pPr>
        <w:pStyle w:val="Normal"/>
        <w:numPr>
          <w:ilvl w:val="0"/>
          <w:numId w:val="6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Инструктирование учащихся во время экскурсий, походов;</w:t>
      </w:r>
    </w:p>
    <w:p>
      <w:pPr>
        <w:pStyle w:val="Normal"/>
        <w:numPr>
          <w:ilvl w:val="0"/>
          <w:numId w:val="6"/>
        </w:numPr>
        <w:ind w:left="-57" w:firstLine="456"/>
        <w:jc w:val="both"/>
        <w:rPr/>
      </w:pPr>
      <w:r>
        <w:rPr>
          <w:sz w:val="28"/>
          <w:szCs w:val="28"/>
        </w:rPr>
        <w:t>Обсуждение состояния рабочих мест на начало учебного года и составление актов-разрешений на работу в кабинетах;</w:t>
      </w:r>
    </w:p>
    <w:p>
      <w:pPr>
        <w:pStyle w:val="Normal"/>
        <w:numPr>
          <w:ilvl w:val="0"/>
          <w:numId w:val="6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дорового питания школьников 2 раза в день;</w:t>
      </w:r>
    </w:p>
    <w:p>
      <w:pPr>
        <w:pStyle w:val="Normal"/>
        <w:numPr>
          <w:ilvl w:val="0"/>
          <w:numId w:val="6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норм СанПин во время образовательного процесса;</w:t>
      </w:r>
    </w:p>
    <w:p>
      <w:pPr>
        <w:pStyle w:val="Normal"/>
        <w:numPr>
          <w:ilvl w:val="0"/>
          <w:numId w:val="6"/>
        </w:numPr>
        <w:ind w:left="-57" w:firstLine="456"/>
        <w:jc w:val="both"/>
        <w:rPr/>
      </w:pPr>
      <w:r>
        <w:rPr>
          <w:sz w:val="28"/>
          <w:szCs w:val="28"/>
        </w:rPr>
        <w:t>Проведение мониторингов, определяющих отношение учащихся к социальным явлениям, влияющим на здоровье;</w:t>
      </w:r>
    </w:p>
    <w:p>
      <w:pPr>
        <w:pStyle w:val="Normal"/>
        <w:numPr>
          <w:ilvl w:val="0"/>
          <w:numId w:val="6"/>
        </w:numPr>
        <w:ind w:left="-57" w:firstLine="456"/>
        <w:jc w:val="both"/>
        <w:rPr/>
      </w:pPr>
      <w:r>
        <w:rPr>
          <w:sz w:val="28"/>
          <w:szCs w:val="28"/>
        </w:rPr>
        <w:t>Проведение классных часов на темы: «Твой режим дня», «Аккуратность и чистота – залог здоровья», «Будь внимателен, пешеход!», «Спорт, здоровье, красота»;</w:t>
      </w:r>
    </w:p>
    <w:p>
      <w:pPr>
        <w:pStyle w:val="Normal"/>
        <w:numPr>
          <w:ilvl w:val="0"/>
          <w:numId w:val="6"/>
        </w:numPr>
        <w:ind w:left="-57" w:firstLine="456"/>
        <w:jc w:val="both"/>
        <w:rPr/>
      </w:pPr>
      <w:r>
        <w:rPr>
          <w:sz w:val="28"/>
          <w:szCs w:val="28"/>
        </w:rPr>
        <w:t>Проведение индивидуальных бесед с родителями, общешкольных родительских собраний по вопросам сохранения и укрепления здоровья учащихся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17</w:t>
      </w:r>
    </w:p>
    <w:p>
      <w:pPr>
        <w:pStyle w:val="Normal"/>
        <w:ind w:left="-57" w:firstLine="456"/>
        <w:jc w:val="both"/>
        <w:rPr/>
      </w:pPr>
      <w:r>
        <w:rPr/>
        <w:t>РЕЗУЛЬТАТЫ  АНКЕТЫ «МОЕ  ОТНОШЕНИЕ  К  НАРКОТИКАМ,  АЛКОГОЛЬНЫМ  НАПИТКАМ,  ТАБАКОКУРЕНИЮ»</w:t>
      </w:r>
    </w:p>
    <w:tbl>
      <w:tblPr>
        <w:tblW w:w="10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21"/>
        <w:gridCol w:w="1254"/>
        <w:gridCol w:w="1425"/>
        <w:gridCol w:w="1254"/>
        <w:gridCol w:w="1197"/>
        <w:gridCol w:w="120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 г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 г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тики (употреб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лял по принуждению, добровольно)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 (пробовал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ие (пробовал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ab/>
        <w:t>Данные таблицы свидетельствуют о том, что среди  учащихся школы  нет  детей,  пробовавших  наркотические  вещества,  не  замечены  случаи  распространения  наркотиков  среди  молодежи  и  подростков.  Сравнительный анализ показал, что  пробовавших алкоголь и курение уменьшается и сводится к нулю. Этому способствовало проведение профилактической  операции  «Подросток – игла»,  в  течение  всего  года  велась  работа  по  формированию  здорового  образа  жизни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Наравне с названными мероприятиями традиционными являются также беседы с фельдшером сельского ФАП Штода В.П., участковым инспектором от РОВД Яценко В.В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Благодаря этому учащихся на внутришкольном учёте, совершающих правонарушения, находящихся под особым контролем органов милиции, нет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 учащихся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ажное значение в воспитательной системе занимает работа с родителями, потому что главную роль в воспитании ребенка играет семья, а важнейшая педагогическая задача – возвратить родителям функцию главных воспитателей. </w:t>
      </w:r>
    </w:p>
    <w:p>
      <w:pPr>
        <w:pStyle w:val="22"/>
        <w:spacing w:lineRule="auto" w:line="240"/>
        <w:ind w:left="-57" w:firstLine="456"/>
        <w:jc w:val="both"/>
        <w:rPr/>
      </w:pPr>
      <w:r>
        <w:rPr>
          <w:sz w:val="28"/>
          <w:szCs w:val="28"/>
        </w:rPr>
        <w:t>В течение года были проведены общешкольные и классные родительские собрания, занятия всеобуча. Приглашались родители на праздничные огоньки, посвященные 8 Марта и Дню Защитника Отечества. Почти все жители села приходят на Праздник Последнего звонка и День Знаний, праздник, Новогодний праздник. Учителя истории и православной культуры Титовская Л.В. и Власенко Е.А. организовали совместное мероприятие «Моя семья – мое богатство» для учеников и их родителей, целью которого была активизация деятельности родителей в воспитании духовно-нравственных ценностей школьников.</w:t>
      </w:r>
    </w:p>
    <w:p>
      <w:pPr>
        <w:pStyle w:val="22"/>
        <w:spacing w:lineRule="auto" w:line="240"/>
        <w:ind w:left="-57" w:firstLine="456"/>
        <w:jc w:val="both"/>
        <w:rPr/>
      </w:pPr>
      <w:r>
        <w:rPr>
          <w:sz w:val="28"/>
          <w:szCs w:val="28"/>
        </w:rPr>
        <w:t>В деятельности школы принимает участие родительский комитет, с помощью которого решаются вопросы по организации традиционных общешкольных мероприятий: последнего звонка; выпускного вечера; новогодних праздников; праздников, посвящённых Дню 8 марта, 23 февраля. Родительский комитет принимает участие в подготовке школы к новому учебному году, в благоустройстве школьной территории, подготовке и проведении государственной (итоговой) аттестации. На общешкольных родительских собраниях, которые проводятся 1 раз в четверть, председатель родительского комитета делает отчёт о проведённой в течение четверти работе и предлагает на рассмотрение родителей и педагогического коллектива план работы на следующую четверть.</w:t>
      </w:r>
    </w:p>
    <w:p>
      <w:pPr>
        <w:pStyle w:val="22"/>
        <w:spacing w:lineRule="auto" w:line="240"/>
        <w:ind w:left="-57" w:firstLine="456"/>
        <w:jc w:val="both"/>
        <w:rPr/>
      </w:pPr>
      <w:r>
        <w:rPr>
          <w:sz w:val="28"/>
          <w:szCs w:val="28"/>
        </w:rPr>
        <w:t>На общешкольных родительских собраниях в течение 2009-2010 года обсуждались следующие темы: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-57" w:firstLine="456"/>
        <w:jc w:val="both"/>
        <w:rPr/>
      </w:pPr>
      <w:r>
        <w:rPr>
          <w:sz w:val="28"/>
          <w:szCs w:val="28"/>
        </w:rPr>
        <w:t>«Влияние социальной среды на культуру умственного труда и здоровье ребёнка» (выступление кл. руководителя 5-7 классов Ткаченко И.Н.)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«Как правильно организовать режим дня школьника» (выступление воспитателя ГПД Власенко Е.А.)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«О повышении мотивации к учению» (выступление кл.руководителя 8-9 классов Титовской Л.В.)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-57" w:firstLine="456"/>
        <w:jc w:val="both"/>
        <w:rPr/>
      </w:pPr>
      <w:r>
        <w:rPr>
          <w:sz w:val="28"/>
          <w:szCs w:val="28"/>
        </w:rPr>
        <w:t>«Мониторинг в школе и дома» (выступление директора школы Лобышевой С.В.)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В рамках профориентационной работы с родителями учащихся 8-9 классов проводились различные мероприятия: презентации деятельности ПУ № 19, лекторий на тему «Влияние склонностей и увлечений ребёнка на выбор профессии», беседы с родителями. Эффективными формами работы в этом направлении являются  индивидуальные  беседы  с  классными  руководителями  и  администрацией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  школе  системно  ведется  работа  с  родителями  слабых  учеников  и  учащихся,  не  справляющихся  с  программой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Уже четвёртый год в нашей школе практикуется такая форма работы, как «За одной партой с родителем». В рамках этой работы классные руководители приглашают родителей в школу, на уроки к детям (особенно слабо успевающих учащихся), которые, таким образом,  сотрудничают с учителем и ребёнком непосредственно во время занятий и учатся помогать как своему ребёнку, так и педагогу. В 2008-2009 уч. году уроки с удовольствием посещали родители 1-4 классов. В этом большая заслуга классного руководителя Городской Л.Н., которая организовывает и направляет совместную деятельность школы и семьи.</w:t>
      </w:r>
    </w:p>
    <w:p>
      <w:pPr>
        <w:pStyle w:val="22"/>
        <w:ind w:left="-57" w:firstLine="45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месте с тем, проблемой остаётся посещаемость родителями родительских собраний и активность участия их в жизнедеятельности школы. </w:t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аботы классных руководителей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В воспитательном процессе школы в 2009-2010 учебном году было задействовано 3 классных руководителя: Городская Л.Н. – нач. классы, Ткаченко И.Н. – 6-8 классы, Титовская Л.В. – 5,9 классы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Проблема малочисленности учащихся в школе вызвала необходимость объединить классные коллективы в группы классов: 1-4, 6-8, 5,9. В таких условиях стала возможной более тщательная работа по сплочению детского коллектива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Ежегодно администрацией школы и руководителем МО классных руководителей проводится анализ сплочённости классного коллектива в целях выявления проблем организации работы классного руководителя, факторов, влияющих на мотивацию к учению учащихся, уровень культуры их взаимоотношений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18</w:t>
      </w:r>
    </w:p>
    <w:p>
      <w:pPr>
        <w:pStyle w:val="Normal"/>
        <w:ind w:left="-57" w:firstLine="456"/>
        <w:jc w:val="both"/>
        <w:rPr/>
      </w:pPr>
      <w:r>
        <w:rPr/>
        <w:t>ИЗУЧЕНИЕ  СПЛОЧЕННОСТИ  ДЕТСКОГО  КОЛЛЕКТИВА:</w:t>
      </w:r>
    </w:p>
    <w:tbl>
      <w:tblPr>
        <w:tblW w:w="1005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855"/>
        <w:gridCol w:w="855"/>
        <w:gridCol w:w="1154"/>
        <w:gridCol w:w="893"/>
        <w:gridCol w:w="893"/>
        <w:gridCol w:w="893"/>
        <w:gridCol w:w="893"/>
        <w:gridCol w:w="1154"/>
        <w:gridCol w:w="893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.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–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▲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</w:t>
            </w:r>
          </w:p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▲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овек</w:t>
            </w:r>
          </w:p>
        </w:tc>
      </w:tr>
      <w:tr>
        <w:trPr/>
        <w:tc>
          <w:tcPr>
            <w:tcW w:w="1570" w:type="dxa"/>
            <w:tcBorders/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2009-</w:t>
            </w:r>
          </w:p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♦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♦</w:t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▲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▲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♦</w:t>
            </w:r>
          </w:p>
        </w:tc>
        <w:tc>
          <w:tcPr>
            <w:tcW w:w="1154" w:type="dxa"/>
            <w:tcBorders/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▲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ab/>
        <w:t>▲– высокий  уровень  сплоченности  класса;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ab/>
        <w:t>♦– средний  показатель;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ab/>
        <w:t>▼– разрозненная  группа;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Сплоченность  классных  коллективов  возрастает  к  выпускному  классу. Однако,  следует отметить  низкий уровень  сплоченности в начальных классах. Это объясняется разновозрастным составом классного коллектива (учащиеся 1-4 классов). При этом классным руководителем не в полной мере организована работа с коллективом учащихся, вверенных ей классов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Анализ работы классных руководителей в организации общешкольных мероприятий выявил недостаточную профессиональную активность педагогов, полагающихся в основном на организаторские способности закреплённого за подготовкой того или иного мероприятия учителя. Классные руководители слабо проводят работу по привлечению к участию в коллективных творческих делах школы родителей. </w:t>
      </w:r>
    </w:p>
    <w:p>
      <w:pPr>
        <w:pStyle w:val="Normal"/>
        <w:ind w:left="-57" w:firstLine="4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ab/>
        <w:t>Анализ воспитательной работы за 2009-2010 учебный год выявил проблемы, которые прямо влияют на воспитательную работу в школе:</w:t>
      </w:r>
    </w:p>
    <w:p>
      <w:pPr>
        <w:pStyle w:val="Normal"/>
        <w:numPr>
          <w:ilvl w:val="0"/>
          <w:numId w:val="15"/>
        </w:numPr>
        <w:ind w:left="-57" w:firstLine="456"/>
        <w:jc w:val="both"/>
        <w:rPr/>
      </w:pPr>
      <w:r>
        <w:rPr>
          <w:sz w:val="28"/>
          <w:szCs w:val="28"/>
        </w:rPr>
        <w:t>малая накопляемость уч-ся школы, отсутствие  единицы организатора, вожатого в школе;</w:t>
      </w:r>
    </w:p>
    <w:p>
      <w:pPr>
        <w:pStyle w:val="Normal"/>
        <w:numPr>
          <w:ilvl w:val="0"/>
          <w:numId w:val="15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удовлетворённости учащихся жизнедеятельностью школы;</w:t>
      </w:r>
    </w:p>
    <w:p>
      <w:pPr>
        <w:pStyle w:val="Normal"/>
        <w:numPr>
          <w:ilvl w:val="0"/>
          <w:numId w:val="15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низкая активность родителей в жизнедеятельности школы;</w:t>
      </w:r>
    </w:p>
    <w:p>
      <w:pPr>
        <w:pStyle w:val="Normal"/>
        <w:numPr>
          <w:ilvl w:val="0"/>
          <w:numId w:val="15"/>
        </w:numPr>
        <w:ind w:left="-57" w:firstLine="456"/>
        <w:jc w:val="both"/>
        <w:rPr/>
      </w:pPr>
      <w:r>
        <w:rPr>
          <w:sz w:val="28"/>
          <w:szCs w:val="28"/>
        </w:rPr>
        <w:t>недостаточный уровень профессиональной компетентности классных руководителей в организации воспитательного процесса в классе в условиях малокомплектной школы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Для повышения качества воспитания школьников в 2009-2010 уч. году необходимо решать следующие задачи:</w:t>
      </w:r>
    </w:p>
    <w:p>
      <w:pPr>
        <w:pStyle w:val="Normal"/>
        <w:numPr>
          <w:ilvl w:val="0"/>
          <w:numId w:val="17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боту по:</w:t>
      </w:r>
    </w:p>
    <w:p>
      <w:pPr>
        <w:pStyle w:val="Normal"/>
        <w:ind w:left="-57" w:firstLine="456"/>
        <w:jc w:val="both"/>
        <w:rPr/>
      </w:pPr>
      <w:r>
        <w:rPr>
          <w:b/>
          <w:i/>
          <w:sz w:val="28"/>
          <w:szCs w:val="28"/>
        </w:rPr>
        <w:t>- внедрению в воспитательный процесс инновационных технологий, форм и методов работы с учащимися;</w:t>
      </w:r>
    </w:p>
    <w:p>
      <w:pPr>
        <w:pStyle w:val="Normal"/>
        <w:ind w:left="-57" w:firstLine="456"/>
        <w:jc w:val="both"/>
        <w:rPr/>
      </w:pPr>
      <w:r>
        <w:rPr>
          <w:b/>
          <w:i/>
          <w:sz w:val="28"/>
          <w:szCs w:val="28"/>
        </w:rPr>
        <w:t>- совершенствованию педагогического мастерства учителей-предметников и классных руководителей через самообразовательную деятельность;</w:t>
      </w:r>
    </w:p>
    <w:p>
      <w:pPr>
        <w:pStyle w:val="Normal"/>
        <w:ind w:left="-57" w:firstLine="456"/>
        <w:jc w:val="both"/>
        <w:rPr/>
      </w:pPr>
      <w:r>
        <w:rPr>
          <w:b/>
          <w:i/>
          <w:sz w:val="28"/>
          <w:szCs w:val="28"/>
        </w:rPr>
        <w:t>- активизации целенаправленной деятельности по взаимодействию школы и семьи;</w:t>
      </w:r>
    </w:p>
    <w:p>
      <w:pPr>
        <w:pStyle w:val="Normal"/>
        <w:ind w:left="-57" w:firstLine="456"/>
        <w:jc w:val="both"/>
        <w:rPr/>
      </w:pPr>
      <w:r>
        <w:rPr>
          <w:b/>
          <w:i/>
          <w:sz w:val="28"/>
          <w:szCs w:val="28"/>
        </w:rPr>
        <w:t>- развитие материально-технической, методической основы воспитательного процесса в школе.</w:t>
      </w:r>
    </w:p>
    <w:p>
      <w:pPr>
        <w:pStyle w:val="Normal"/>
        <w:ind w:left="-57" w:firstLine="45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тодическая работа.</w:t>
      </w:r>
    </w:p>
    <w:p>
      <w:pPr>
        <w:pStyle w:val="Normal"/>
        <w:ind w:left="-57" w:firstLine="45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В 2009-2010 учебном году в МОУ «Калиниченковская ООШ» методическая работа была направлена на решение задач, определённых Концепцией развития общего образования Ровеньского района; программы «Развитие системы оценки качества образования на 2008-2010 годы», «Информатизация образования Ровеньского района», «Развитие иноязычного образования»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Деятельность методической службы осуществлялась на основе приказов, распоряжений и рекомендаций МУ «Ровеньский отдел образования», муниципального центра оценки качества образования, департамента образования, культуры и молодёжной политики Белгородской области, Белгородского регионального института повышения квалификации и профессиональной переподготовки специалистов, методических писем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Деятельность методической службы школы в 2009-2010 учебном году была направлена  на повышение профессиональной компетентности педагогов посредством внедрения современных образовательных технологий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Главной целю методической работы являлось удовлетворение актуальных потребностей педагогов в организации профессиональной деятельности, формирование потребностей педагогов, находящихся в зоне их ближайшего профессионального развития, повышение уровня профессионального мастерства педагогов как основания для осмысления реализации идей современного образования, научно-методического обеспечения условий инновационной работы педагогов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решались следующие задач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-57" w:firstLine="456"/>
        <w:jc w:val="both"/>
        <w:rPr/>
      </w:pPr>
      <w:r>
        <w:rPr>
          <w:sz w:val="28"/>
          <w:szCs w:val="28"/>
        </w:rPr>
        <w:t>оказание методической поддержки педагогам при переходе на новый базисный учебный план, работе по новым учебным программам, реализации государственного стандарта основного общего образ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-57" w:firstLine="456"/>
        <w:jc w:val="both"/>
        <w:rPr/>
      </w:pPr>
      <w:r>
        <w:rPr>
          <w:sz w:val="28"/>
          <w:szCs w:val="28"/>
        </w:rPr>
        <w:t>создание условий для освоения и внедрения новых здоровьесберегающих технологий, повышения качества проведения учебных занятий педагогами школ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истемы работы с одарёнными детьми и слабоуспевающими деть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обобщению педагогического опыта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Поставленные задачи решались через ознакомление учителей с современными образовательными технологиями, совершенствование методики проведения учебного занятия, индивидуального и коллективного способа обучения школьников, коррекцию их знаний на основе диагностической деятельности учителя, развитие способностей и природных задатков учащихся, повышение мотива к обучению, а также ознакомление учителей с новой методической литературой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целях активизации работы с одарёнными и слабоуспевающими учащимися в 2009-2010 учебном году в школе была организована система неаудиторных занятий в рамках личностно-ориентированного подхода в образовании школьников. В своей неаудиторной деятельности учителя школы имели возможность повысить уровень профессионального мастерства через индивидуальную работу с учащимися, а также способствовать качественной динамике учебного потенциала школьников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течение учебного года несколько педагогов школы прошли курсовую переподготовку в БелРИПКППС, что явилось фундаментом в повышении профессиональной компетентности на данном этапе их профессионального роста.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center"/>
        <w:rPr/>
      </w:pPr>
      <w:r>
        <w:rPr>
          <w:b/>
          <w:sz w:val="28"/>
          <w:szCs w:val="28"/>
        </w:rPr>
        <w:t>Анализ условий, обеспечивающих развитие профессиональной компетентности педагогов школы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2009-2010 учебном году образовательный процесс в школе осуществляли 10 педагогов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дагогический коллектив находится в возрасте психологической профессиональной зрелости, средний возраст составляет 35 лет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носительно самообразования, умения организовать комплексный субъективный образовательный процесс, направленный на повышение профессиональной компетентности, среди учителей школы выделяются три основные группы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истематически и целенаправленно занимающиеся самообразованием и умеющие рационально организовывать его (около 50%);</w:t>
      </w:r>
    </w:p>
    <w:p>
      <w:pPr>
        <w:pStyle w:val="Normal"/>
        <w:numPr>
          <w:ilvl w:val="2"/>
          <w:numId w:val="25"/>
        </w:numPr>
        <w:shd w:fill="FFFFFF" w:val="clear"/>
        <w:tabs>
          <w:tab w:val="clear" w:pos="708"/>
          <w:tab w:val="left" w:pos="360" w:leader="none"/>
        </w:tabs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емящиеся к знаниям, занимающиеся самообразованием, но слабо владеющие методикой целенаправленного и рационального внедрения полученных знаний в образовательный процесс (40 % педагогов);</w:t>
      </w:r>
    </w:p>
    <w:p>
      <w:pPr>
        <w:pStyle w:val="Normal"/>
        <w:numPr>
          <w:ilvl w:val="2"/>
          <w:numId w:val="25"/>
        </w:numPr>
        <w:shd w:fill="FFFFFF" w:val="clear"/>
        <w:tabs>
          <w:tab w:val="clear" w:pos="708"/>
          <w:tab w:val="left" w:pos="360" w:leader="none"/>
        </w:tabs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едооценивающие самообразование, занимающиеся пополнением своих знаний и умений эпизодически, в узкопрофессиональном направлении (10 </w:t>
      </w:r>
      <w:r>
        <w:rPr>
          <w:bCs/>
          <w:i/>
          <w:iCs/>
          <w:sz w:val="28"/>
          <w:szCs w:val="28"/>
        </w:rPr>
        <w:t xml:space="preserve">% </w:t>
      </w:r>
      <w:r>
        <w:rPr>
          <w:bCs/>
          <w:sz w:val="28"/>
          <w:szCs w:val="28"/>
        </w:rPr>
        <w:t>педагогов)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 xml:space="preserve">По степени мотивации к инновациям коллектив разделяется на 4 группы: </w:t>
      </w:r>
    </w:p>
    <w:p>
      <w:pPr>
        <w:pStyle w:val="Normal"/>
        <w:numPr>
          <w:ilvl w:val="1"/>
          <w:numId w:val="25"/>
        </w:numPr>
        <w:shd w:fill="FFFFFF" w:val="clear"/>
        <w:tabs>
          <w:tab w:val="clear" w:pos="708"/>
          <w:tab w:val="left" w:pos="360" w:leader="none"/>
        </w:tabs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деры -2%; </w:t>
      </w:r>
    </w:p>
    <w:p>
      <w:pPr>
        <w:pStyle w:val="Normal"/>
        <w:numPr>
          <w:ilvl w:val="1"/>
          <w:numId w:val="25"/>
        </w:numPr>
        <w:shd w:fill="FFFFFF" w:val="clear"/>
        <w:tabs>
          <w:tab w:val="clear" w:pos="708"/>
          <w:tab w:val="left" w:pos="360" w:leader="none"/>
        </w:tabs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зитивные - 58%; </w:t>
      </w:r>
    </w:p>
    <w:p>
      <w:pPr>
        <w:pStyle w:val="Normal"/>
        <w:numPr>
          <w:ilvl w:val="1"/>
          <w:numId w:val="25"/>
        </w:numPr>
        <w:shd w:fill="FFFFFF" w:val="clear"/>
        <w:tabs>
          <w:tab w:val="clear" w:pos="708"/>
          <w:tab w:val="left" w:pos="360" w:leader="none"/>
        </w:tabs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йтралы - 40%; </w:t>
      </w:r>
    </w:p>
    <w:p>
      <w:pPr>
        <w:pStyle w:val="Normal"/>
        <w:numPr>
          <w:ilvl w:val="1"/>
          <w:numId w:val="25"/>
        </w:numPr>
        <w:shd w:fill="FFFFFF" w:val="clear"/>
        <w:tabs>
          <w:tab w:val="clear" w:pos="708"/>
          <w:tab w:val="left" w:pos="360" w:leader="none"/>
        </w:tabs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гативисты - 0%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организации и содержании методической работы ориентировались на: 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>развитие  индивидуального  стиля   деятельности   и  личностно-ориентированного стиля мышления педагогов;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амоопределение каждого педагога в выборе форм, методов, средств саморазвития; дифференцированный   подход  к  педагогу  с  учетом  возраста, опыта,  педагогической компетентности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19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ая характеристика учителей школы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79"/>
        <w:gridCol w:w="1879"/>
        <w:gridCol w:w="1879"/>
        <w:gridCol w:w="2217"/>
      </w:tblGrid>
      <w:tr>
        <w:trPr>
          <w:trHeight w:val="255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/>
            </w:pPr>
            <w:r>
              <w:rPr>
                <w:b/>
                <w:sz w:val="28"/>
                <w:szCs w:val="28"/>
              </w:rPr>
              <w:t>2008-2009 уч.г.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/>
            </w:pPr>
            <w:r>
              <w:rPr>
                <w:b/>
                <w:sz w:val="28"/>
                <w:szCs w:val="28"/>
              </w:rPr>
              <w:t>2009-2010 уч.г.</w:t>
            </w:r>
          </w:p>
        </w:tc>
      </w:tr>
      <w:tr>
        <w:trPr>
          <w:trHeight w:val="495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/>
            </w:pPr>
            <w:r>
              <w:rPr>
                <w:b/>
                <w:sz w:val="28"/>
                <w:szCs w:val="28"/>
              </w:rPr>
              <w:t>Кол-во учителей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/>
            </w:pPr>
            <w:r>
              <w:rPr>
                <w:b/>
                <w:sz w:val="28"/>
                <w:szCs w:val="28"/>
              </w:rPr>
              <w:t>Кол-во учителе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% </w:t>
            </w:r>
          </w:p>
        </w:tc>
      </w:tr>
      <w:tr>
        <w:trPr>
          <w:trHeight w:val="315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/>
            </w:pPr>
            <w:r>
              <w:rPr>
                <w:b/>
                <w:sz w:val="28"/>
                <w:szCs w:val="28"/>
              </w:rPr>
              <w:t>на начало года/ на конец го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начало года/ на конец года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ители (внешни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/>
            </w:pPr>
            <w:r>
              <w:rPr>
                <w:b/>
                <w:sz w:val="28"/>
                <w:szCs w:val="28"/>
              </w:rPr>
              <w:t>С высшим образованием</w:t>
            </w:r>
          </w:p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/8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/>
            </w:pPr>
            <w:r>
              <w:rPr>
                <w:b/>
                <w:sz w:val="28"/>
                <w:szCs w:val="28"/>
              </w:rPr>
              <w:t>Со средним специальным образованием</w:t>
            </w:r>
          </w:p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2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них учатся заочно в ВУЗах</w:t>
            </w:r>
          </w:p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/>
            </w:pPr>
            <w:r>
              <w:rPr>
                <w:b/>
                <w:sz w:val="28"/>
                <w:szCs w:val="28"/>
              </w:rPr>
              <w:t>1 кв. категория</w:t>
            </w:r>
          </w:p>
          <w:p>
            <w:pPr>
              <w:pStyle w:val="Normal"/>
              <w:autoSpaceDE w:val="false"/>
              <w:ind w:left="-57" w:firstLine="4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2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/>
            </w:pPr>
            <w:r>
              <w:rPr>
                <w:b/>
                <w:sz w:val="28"/>
                <w:szCs w:val="28"/>
              </w:rPr>
              <w:t>2 кв. категор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/80</w:t>
            </w:r>
          </w:p>
        </w:tc>
      </w:tr>
    </w:tbl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К концу учебного года в школе 8 учителей из 10 имели высшее образование, т. е. 80 %, что свидетельствует о достаточном теоретическом уровне педагогических кадров. В школе работает 2 учителя со средним специальным образованием. Из них, Гетманская Е.Р., учитель изоискусства, обучается заочно в ВУЗе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Среди педагогов школы 1 учитель (Чёрная Г.Т. – учитель немецкого языка) награждён Почетной Грамотой Министерства образования РФ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ровый состав по стажу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 5 до 10 лет - 4 человека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 10 до 20 лет - 3 человека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ыше 20 лет — 3 человек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переподготовка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течение года в школе решался вопрос профессионального роста членов педколлектива.  5 педагогов школы обучались на курсах повышения квалификация при БелРИПКППС: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1. Власенко Е.А. – классный руководитель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2. Городской А.В.- математика</w:t>
      </w:r>
    </w:p>
    <w:p>
      <w:pPr>
        <w:pStyle w:val="Normal"/>
        <w:ind w:left="-57" w:firstLine="456"/>
        <w:jc w:val="both"/>
        <w:rPr/>
      </w:pPr>
      <w:r>
        <w:rPr>
          <w:bCs/>
          <w:sz w:val="28"/>
          <w:szCs w:val="28"/>
        </w:rPr>
        <w:t xml:space="preserve">Таким образом, количественный состав учителей, прошедших курсовую переподготовку в 2009-2010 учебном году, составляет 45 % от общего числа педагогов. </w:t>
      </w:r>
    </w:p>
    <w:p>
      <w:pPr>
        <w:pStyle w:val="Normal"/>
        <w:ind w:left="-57" w:firstLine="456"/>
        <w:jc w:val="both"/>
        <w:rPr/>
      </w:pPr>
      <w:r>
        <w:rPr>
          <w:bCs/>
          <w:sz w:val="28"/>
          <w:szCs w:val="28"/>
        </w:rPr>
        <w:t>Учителя школы активно участвуют в работе методических объединений школы и района. Каждый  учитель-предметник выписывает  методические журналы,  книги,  приобретает методическую литературу. Учителя постоянно следят за новинками методики и используют их в своей работе.</w:t>
      </w:r>
    </w:p>
    <w:p>
      <w:pPr>
        <w:pStyle w:val="Normal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ттестация учителей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ттестация педагогических кадров является одной из форм повышения мастерства учителя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 xml:space="preserve">В школе наблюдается рост качественного состава учителей На консультациях, семинарских занятиях педагоги нашей школы знакомятся с требованиями по оценке квалификации и уровня профессиональной компетентности учителя, документами, характеризующими результаты деятельности аттестуемого. За 4 последних года успешно прошли аттестацию 61 </w:t>
      </w:r>
      <w:r>
        <w:rPr>
          <w:bCs/>
          <w:i/>
          <w:iCs/>
          <w:sz w:val="28"/>
          <w:szCs w:val="28"/>
        </w:rPr>
        <w:t xml:space="preserve">% </w:t>
      </w:r>
      <w:r>
        <w:rPr>
          <w:bCs/>
          <w:sz w:val="28"/>
          <w:szCs w:val="28"/>
        </w:rPr>
        <w:t>педагогическою коллектива. На конец 2009-2010 года имеют вторую квалификационную категорию - 8 чел., первую-2 человека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Проблемой остаётся нежелание учителей аттестоваться на первую и высшую категории, на уровне района и области демонстрировать свои педагогические наработки, мастерство, в ходе аттестации обобщать опыт работы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Пути решения данной проблемы состоят в продолжении работы по активизации самообразовательной деятельности педагогов, направленной на укрепление психологической позиции учителей как мастеров своего дела, создании условий обмена опытом между педагогами соседних школ, входящих в Новоалександровский ТОМОШ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ятельность МО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целях совершенствования учебно-воспитательного процесса, активизации деятельности педагогического, ученического и родительского коллективов в МОУ «Калиниченковская основная общеобразовательная школа» функционировали в 2008-2009 уч. году методические объединения ( МО классных руководителей, МО учителей предметников) .Деятельность первого координировала классный руководитель 5,9 классов Титовская Л.В., второго- учитель русского языка и литературы Ткаченко И.Н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каждом методическом объединении было проведено по пять заседаний, на которых рассматривались теоретические вопросы и проводились открытые мероприятия по проблемам заседаний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>МО учителей-предметников, методическая тема которого «Реализация духовно-нравственного воспитания  в системе личностно-ориентированного подхода» преследовало такие цели и задачи: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рофессиональной компетенции педагогов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их способностей и культуры личности учителя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создание оптимальной системы методической работы для педагогов на основе изучения их профессиональных интересов и затруднений, обмена опытом учителей-предметников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в практику образовательного процесса современных субъектно-оценочных технологий, информационно-коммуникационных технологий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к стремлению педагогов к самостоятельному пополнению знаний с последующим использованием в учебном процессе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На заседаниях МО учителей-предметников рассматривались следующие вопросы: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1 Анализ работы  МО  учителей-предметников  за 2008-2009 уч.год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2. Рассмотрение  календарно-тематического  планирования, программ  факультативных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курсов и кружков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3. Компетентностный подход в работе учителя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обучения первоклассников в адаптационный период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5. Повышение профессиональной компетентности педагогического мастерства посредством личностно-ориентированного обучения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6 Здоровьесберегаюшие технологии при проведении занятий в начальной школе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 Использование информационных технологий в предметной деятельности учителя в целях повышения качества преподавания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ми формами работы МО стали открытые уроки: православной культуры с элементами информационно-коммуникационных технологий - учитель Власенко Е.А., в начальных классах «Роль использования элементов технологии здоровьесбережения на уроке»- учитель Городская Л.Н..; урок ОБЖ - круглый стол «Роль современных информационных технологий в обеспечении безопасности жизнедеятельности» - учитель Гетманская Е.Р. Такие формы работы как круглые столы, выступления, мастер-классы позволяли педагогам свободно высказываться по актуальным вопросам, обмениваться мнениями, участвовать в педагогических дискуссиях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ло традицией проведение в школе предметных недель. С целью привития интереса к предметам и повышения качества знаний учащихся были проведены предметные недели: неделя математики (Подгорная О.В.), неделя православия (Власенко Е.А..), неделя «Полиглот» (Чёрная Г.Т., Ткаченко И.Н.)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итогам посещенных уроков у некоторых учителей выявлена низкая результативность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реди основных причин, отрицательно влияющих на результативность уроков, являются: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 xml:space="preserve">- отсутствие на уроке ситуации успеха, не всегда правильное применение оценочных технологий; 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>- ограниченность форм контроля за успешностью</w:t>
      </w:r>
      <w:r>
        <w:rPr>
          <w:bCs/>
          <w:smallCaps/>
          <w:sz w:val="28"/>
          <w:szCs w:val="28"/>
        </w:rPr>
        <w:t xml:space="preserve"> </w:t>
      </w:r>
      <w:r>
        <w:rPr>
          <w:bCs/>
          <w:sz w:val="28"/>
          <w:szCs w:val="28"/>
        </w:rPr>
        <w:t>обучающихся в ходе урока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>- ведущими технологиями продолжают оставаться информационно-репродуктивные, не всегда ориентированные на личность ученика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>- отсутствие информатизации образовательного процесса, ориентированного на самостоятельную и поисковую деятельность «успешных» обучающихся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С целью совершенствования качества и результативности уроков было предложено: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при дальнейшем планировании методической работы рассмотреть на заседаниях вопросы планирования современного урока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спланировать взаимопосещение с целью обмена опыта конструирования уроков, проведения самоанализа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Проблемой в работе МО является деятельность, связанная с включением педагогических работников в процесс овладения современными информационно-коммуникационными технологиями. Здесь педагогам необходимо преодолеть психологический барьер, который держит многих на значительном расстоянии от электронных средств обучения; помочь учителям овладеть техникой получения информации, и на этой основе переходить к методической помощи по широкому использованию информационно-коммуникационных технологий в образовательном процессе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Решением этой проблемы видится включение педагогического коллектива в активную деятельность по освоению инновационных средств образования путём обучения на курсах по программированию, созданию мультимедийных продуктов, веб-сайтов, работе с интерактивным оборудованием совместно с коллегами – учителями школ района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На заседаниях МО классных руководителе рассматривались следующие вопросы: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1 Планирование воспитательной работы на 2008-2009 уч. год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2 Целеполагание в воспитательном процессе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3. Диагностика и мониторинг в воспитательном процессе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4. Роль и место классного руководителя в развитии личности школьника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5 Планирование воспитательной работы в классе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Проводились открытые мероприятия по плану воспитательной работы школы, включающему тематические классные часы, мероприятия, посвящённые празднованию знаменательных дат, чествованию известных людей – земляков-героев, учёных, писателей. Все мероприятия носили характер коллективных творческих дел, нацеленных на активное сотрудничество и взаимодействие двух сторон образовательного процесса: учитель (классный руководитель - ученик)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 xml:space="preserve">Уже четвёртый год в нашей школе практикуется метод, который был нами назван «За одной партой с родителем». В рамках этой работы классные руководители приглашают родителей в школу, на уроки к детям. Родители таким образом сотрудничают с учителем и ребёнком непосредственно во время занятий и учатся помогать как своему ребёнку, так и педагогу. В 2009-2010 уч. году уроки с удовольствием посещали родители начальных классов. В этом большая заслуга классного руководителя Городской Л.Н., которая организовывает и направляет совместную деятельность школы и семьи. Однако, наряду с этим, следует отметить слабые наработки в этом направлении классных руководителей 5-9 классов. Не смотря на то, что в средних и старших классах наибольший процент слабоуспевающих и пассивно относящихся к обучению и воспитанию школьников, классные руководители не проявили должного усердия во взаимодействии с родителями, в привлечении их к совместному образовательному процессу. 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ллективу следует: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активизировать работу по внедрению в образовательный процесс школы элементов новых технологий, направленных на достижение качественного, результативного обучения и воспитания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боту семьи и школы, направленную на приобщение уч-ся к общечеловеческим духовным ценностям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На основе выделенных проблем определяются задачи работы МО школы на 2009-2010 учебный год: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птимальной системы методической работы для педагогов школы на основе изучения их профессиональных интересов и затруднений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 внедрение в практику образовательного процесса современных образовательных и педагогических технологий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организация взаимодействия семьи и школы в целях формирования здорового образа жизни учащихся, их духовно-нравственного воспитания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работе Новоалександровского ТОМОШ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Учителя математики, русского языка и литературы, начальных классов  занимались совершенствованием своего уровня профессионального мастерства совместно с учителями Харьковской , Масловской, Ладомировской, Жабской и Новоалександровской средних школ в рамках деятельности Новоалександровского ТОМОШ. Основными   направлениями деятельности учителей в межшкольном методическом объединении являлись: участие заседаниях  методических  объединений, самообобщение опыта и организация распространения среди членов объединения, подготовка творческих отчетов по наиболее продуктивным методам обучения, воспитания, развития. Учителя участвовали в создании Банка тестов, диагностик, поурочных разработок, инновационных технологий, способствующих улучшению качества образования, готовили методические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комендации по организации учебно-воспитательного процесса, методике преподавания предмета, воспитанию школьников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базе МОУ «Новоалександровская СОШ» прошло заседание ТОМОШ, на котором учитель начальных классов Городская Л.Н. провела мастер-класс по теме «Учебные проекты младших школьников на уроках окружающего мира». Этот мастер-класс проводился в рамках рассмотрения и изучения методик использования новых образовательных технологий. На базе нашей школы Городской А.В. выступал с сообщением по теме «Работа с учащимися, имеющими повышенную мотивацию к учебно-познавательной деятельности» и провел открытый урок в 9 классе по математике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астие в работе ТОМОШ способствует повышению потребности учителей в новых знаниях, проявлению инициативы учителей и развитию организаторских способностей педагогов, оказании помощи молодым специалистам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днако, несмотря на позитивные результаты в работе у учителей нашей школы при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>подготовке открытых уроков и мероприятий, возникали проблемы, основывающиеся на  малой накопляемости уч-ся по классам (5кл.- 2 чел., 6 кл, -2 чел., 7 кл. – 2 чел., 8кл.- 1 чел., 9 кл.-6 чел.). Накладывает негативный отпечаток и слабая материально-техническ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аза школы – отсутствие необходимых в условиях развивающейся системы информационно-коммуникационных технологий интерактивных досок, достаточного количества современных компьютеров, аудио и видеозаписывающих устройств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методического совета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 xml:space="preserve">Методический  совет  координирует методическую работу школы, отслеживает выполнение плана работы. 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: создание  необходимых  условий  для максимального  раскрытия творческой индивидуальности каждого педагога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: совершенствование уровня педагогического мастерства учителей школы в области применения личностно-ориентированных методик обучения и воспитания, знания современных педагогических технологий.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создан методический совет в следующем составе: 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Лобышева С.В. – директор -  председатель методического совета;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Члены методического совета: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/>
      </w:pPr>
      <w:r>
        <w:rPr>
          <w:sz w:val="28"/>
          <w:szCs w:val="28"/>
        </w:rPr>
        <w:t>- Титовская Л.В. – учитель, руководитель МО классных руководителей;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Ткаченко И.Н., учитель, руководитель МО учителей-предметников;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Городской А.В., учитель информатики.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/>
      </w:pPr>
      <w:r>
        <w:rPr>
          <w:sz w:val="28"/>
          <w:szCs w:val="28"/>
        </w:rPr>
        <w:t>На заседаниях методического совета школы в минувшем учебном году были обсуждены и рассмотрены следующие вопросы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80" w:leader="none"/>
          <w:tab w:val="left" w:pos="540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Создание группы контроля адаптации учащихся 1-го класса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80" w:leader="none"/>
          <w:tab w:val="left" w:pos="540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Выполнение образовательных программ по предметам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80" w:leader="none"/>
          <w:tab w:val="left" w:pos="540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Оформление классных журналов классными руководителями, ведение дневников учащимися 2-9 классов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80" w:leader="none"/>
          <w:tab w:val="left" w:pos="540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Итоги классно-обобщающего контроля в 8-9 классах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80" w:leader="none"/>
          <w:tab w:val="left" w:pos="540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Итоги мониторинга учебно-воспитательного процесса за первую и четвёртую четверти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80" w:leader="none"/>
          <w:tab w:val="left" w:pos="540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Подготовка уч-ся 9 класса к государственной аттестации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80" w:leader="none"/>
          <w:tab w:val="left" w:pos="5400" w:leader="none"/>
        </w:tabs>
        <w:spacing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реподавания русского языка в 6-9 классах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80" w:leader="none"/>
          <w:tab w:val="left" w:pos="5400" w:leader="none"/>
        </w:tabs>
        <w:spacing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реподавания математики в 6-9 классах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80" w:leader="none"/>
          <w:tab w:val="left" w:pos="540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Состояние преподавания православной культуры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80" w:leader="none"/>
          <w:tab w:val="left" w:pos="540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Организация предпрофильной подготовки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80" w:leader="none"/>
          <w:tab w:val="left" w:pos="540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Состояние преподавания ОБЖ (регионального компонента учебного плана).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/>
      </w:pPr>
      <w:r>
        <w:rPr>
          <w:sz w:val="28"/>
          <w:szCs w:val="28"/>
        </w:rPr>
        <w:t>Члены МС привлекались к осуществлению внутришкольного контроля, принимали участие в подготовке справок по результатам контроля, в подготовке и проведении педагогических советов. Методический совет школы способствует целенаправленному и оперативному решению главных методических и учебно-воспитательных задач, стоящих перед школой.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/>
      </w:pPr>
      <w:r>
        <w:rPr>
          <w:sz w:val="28"/>
          <w:szCs w:val="28"/>
        </w:rPr>
        <w:t>Однако методический совет не в полной мере использует свои возможности по формированию в педагогическом коллективе деловой творческой активности педагогов. Проблему творческой активности педагогических кадров следует вынести на межшкольный методический совет (ММС) в 2009-2010 учебном году для более широкого рассмотрения, обмена опытом по данному вопросу, принятия совместного с учителями других школ решения о методах развития деловой творческой активности.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Решению проблем педагогической компетентности, творческой активности учителей способствуют и задачи ММС на 2009-2010 учебный год: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/>
      </w:pPr>
      <w:r>
        <w:rPr>
          <w:sz w:val="28"/>
          <w:szCs w:val="28"/>
        </w:rPr>
        <w:t>- оптимизация нагрузки учащихся и расширение возможностей дополнительного образования школьников;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/>
      </w:pPr>
      <w:r>
        <w:rPr>
          <w:sz w:val="28"/>
          <w:szCs w:val="28"/>
        </w:rPr>
        <w:t>- внедрение инновационных образовательных технологий и принципов организации учебного процесса с использованием инновационных технологий;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/>
      </w:pPr>
      <w:r>
        <w:rPr>
          <w:sz w:val="28"/>
          <w:szCs w:val="28"/>
        </w:rPr>
        <w:t>- организация сетевого взаимодействия образовательных учреждений в условиях активного обновления информационного образовательного пространства.</w:t>
      </w:r>
    </w:p>
    <w:p>
      <w:pPr>
        <w:pStyle w:val="TextBodyIndent"/>
        <w:tabs>
          <w:tab w:val="clear" w:pos="708"/>
          <w:tab w:val="left" w:pos="540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образование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Сегодня, чтобы ориентироваться во всех переменах, обусловленных новаторскими идеями, переосмыслением организации всего образовательного процесса, необходимо заниматься самообразованием. Основное в самообразовании – стремление самого учителя к знаниям. Любая деятельность приносит результат, если она системна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100% членов педагогического коллектива занимаются самообразованием систематически. Особенно активизируется самообразовательная работа тех учителей, которые аттестуются и готовятся к аттестации. В минувшем году отчитывались о своей работе, проделанной в области самообразования, следующие учителя: Чёрная Г.Т., Городской А.В., Гетманская Е.Р., Лобышева С.В. Титовская Л.В.,Ткаченко И.Н., Подгорная О.В.  готовятся к аттестации в 2010-2011 учебном году  Особенно интересны и актуальны наработки учителей по темам: «Развитие критического мышления учащихся на уроках литературы в условиях личностно-ориентированного подхода» - Лобышева С.В.; «Активизация методов и приёмов обучения младших школьников в условиях личностно-ориентированного подхода» - Чёрная Г.Т.; «Психолого-педагогические особенности проведения уроков ИЗО на основе духовно-нравственного воспитания» - Гетманская Е.Р. В материалах отчётов по этим темам самообразования прослеживается стремление педагогов ориентировать образовательный процесс на психолого-педагогическую сторону субъективно-объектных отношений его участников, что само по себе является залогом качества обучения и воспитания в условиях личностно-ориентированного подхода.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Материалы самообразовательной деятельности учителей становятся основой для анализа всей их работы, а педагоги школы имеют возможность познакомиться с индивидуальными наработками своих коллег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Однако в самообразовательной деятельности учителей есть и недостатки: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- не все учителя связывают самообразование с качеством знаний учащихся (некоторые стремятся накапливать теоретический материал по избранной проблеме и редко используют его в практической работе); 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- учителями редко проводятся исследовательские работы по актуальным темам образовательного процесса;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наблюдается нежелание учителей участвовать в педагогических чтениях, конференциях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отчеты учителей по своим темам очень краткие, не имеют выхода на уровень  района, области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их проблем, необходимо рассмотреть на заседаниях МО учителей-предметников вопросы о методике обобщения опыта педагогов, проведения педагогических исследований, формах работы при подготовке выступлений, докладов, самоанализа; создать банк отчётов, выступлений, публикаций с целью взаимообучения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/>
      </w:pPr>
      <w:r>
        <w:rPr>
          <w:b/>
          <w:sz w:val="28"/>
          <w:szCs w:val="28"/>
        </w:rPr>
        <w:t>Анализ качества знаний учащихся как результат проявления профессиональной компетентности педагогов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 xml:space="preserve">Педагогическое мастерство учителей отражается в качестве знаний и успеваемости учащихся школы. Нередко при мониторинге обученности и воспитанности школьников делается скидка на природные задатки детей, когда понятия «не может» и «не умеет» прямо противопоставляются друг другу. Однако в последние годы, особенно в сложившейся ситуации постоянного обновления в области обязательного минимума знаний и умений учащихся, информатизации образовательного процесса, важную роль приобретает мастерство учителя в плане предоставления школьникам материала, использования новейших методик, ориентированных на ученика, как на индивидуум, и на предоставление ему возможности получить знания всеми доступными способами. 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В 2009-2010 учебном году учебно-воспитательный процесс проходил согласно учебному плану и рекомендациям МЦОКО МУ «Ровеньский отдел образования»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Программный материал в старших классах выполнен, выполнены практические и лабораторные работы на 100%. В начальных классах программный материал выполнен на 100 %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Прошедший учебный год учащиеся 2-9 кл. закончили со 100% успеваемостью. Из 17 учащихся 2-9 кл. 9 человек закончили год на «4» и «5». Качество знаний составило 53%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Результаты качества знаний за 3 года</w:t>
      </w:r>
    </w:p>
    <w:p>
      <w:pPr>
        <w:pStyle w:val="Normal"/>
        <w:shd w:fill="FFFFFF" w:val="clear"/>
        <w:autoSpaceDE w:val="false"/>
        <w:ind w:left="-57" w:firstLine="456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№ 20</w:t>
      </w:r>
    </w:p>
    <w:p>
      <w:pPr>
        <w:pStyle w:val="Normal"/>
        <w:shd w:fill="FFFFFF" w:val="clear"/>
        <w:autoSpaceDE w:val="false"/>
        <w:ind w:left="-57" w:firstLine="456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о знаний за 2007-2008 учебный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0"/>
        <w:gridCol w:w="1240"/>
        <w:gridCol w:w="1240"/>
        <w:gridCol w:w="1240"/>
        <w:gridCol w:w="1240"/>
        <w:gridCol w:w="1241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клас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3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3 %</w:t>
            </w:r>
          </w:p>
        </w:tc>
      </w:tr>
      <w:tr>
        <w:trPr/>
        <w:tc>
          <w:tcPr>
            <w:tcW w:w="9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4 %</w:t>
            </w:r>
          </w:p>
        </w:tc>
      </w:tr>
    </w:tbl>
    <w:p>
      <w:pPr>
        <w:pStyle w:val="Normal"/>
        <w:shd w:fill="FFFFFF" w:val="clear"/>
        <w:autoSpaceDE w:val="false"/>
        <w:ind w:left="-57" w:firstLine="45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о знаний за 2008-2009 учебный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0"/>
        <w:gridCol w:w="1240"/>
        <w:gridCol w:w="1240"/>
        <w:gridCol w:w="1240"/>
        <w:gridCol w:w="1240"/>
        <w:gridCol w:w="1241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клас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3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3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%</w:t>
            </w:r>
          </w:p>
        </w:tc>
      </w:tr>
      <w:tr>
        <w:trPr/>
        <w:tc>
          <w:tcPr>
            <w:tcW w:w="9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4 %</w:t>
            </w:r>
          </w:p>
        </w:tc>
      </w:tr>
    </w:tbl>
    <w:p>
      <w:pPr>
        <w:pStyle w:val="Normal"/>
        <w:shd w:fill="FFFFFF" w:val="clear"/>
        <w:autoSpaceDE w:val="false"/>
        <w:ind w:left="-57" w:firstLine="456"/>
        <w:rPr/>
      </w:pPr>
      <w:r>
        <w:rPr>
          <w:bCs/>
          <w:sz w:val="28"/>
          <w:szCs w:val="28"/>
        </w:rPr>
        <w:t>Качество знаний за 2009-2010 учебный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0"/>
        <w:gridCol w:w="1240"/>
        <w:gridCol w:w="1240"/>
        <w:gridCol w:w="1240"/>
        <w:gridCol w:w="1240"/>
        <w:gridCol w:w="1241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клас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/>
            </w:pPr>
            <w:r>
              <w:rPr>
                <w:bCs/>
                <w:sz w:val="28"/>
                <w:szCs w:val="28"/>
              </w:rPr>
              <w:t>5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/>
            </w:pPr>
            <w:r>
              <w:rPr>
                <w:bCs/>
                <w:sz w:val="28"/>
                <w:szCs w:val="28"/>
              </w:rPr>
              <w:t>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/>
            </w:pPr>
            <w:r>
              <w:rPr>
                <w:bCs/>
                <w:sz w:val="28"/>
                <w:szCs w:val="28"/>
              </w:rPr>
              <w:t>5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/>
            </w:pPr>
            <w:r>
              <w:rPr>
                <w:bCs/>
                <w:sz w:val="28"/>
                <w:szCs w:val="28"/>
              </w:rPr>
              <w:t>50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/>
            </w:pPr>
            <w:r>
              <w:rPr>
                <w:bCs/>
                <w:sz w:val="28"/>
                <w:szCs w:val="28"/>
              </w:rPr>
              <w:t>0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/>
            </w:pPr>
            <w:r>
              <w:rPr>
                <w:bCs/>
                <w:sz w:val="28"/>
                <w:szCs w:val="28"/>
              </w:rPr>
              <w:t>83 %</w:t>
            </w:r>
          </w:p>
        </w:tc>
      </w:tr>
      <w:tr>
        <w:trPr/>
        <w:tc>
          <w:tcPr>
            <w:tcW w:w="9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/>
            </w:pPr>
            <w:r>
              <w:rPr>
                <w:bCs/>
                <w:sz w:val="28"/>
                <w:szCs w:val="28"/>
              </w:rPr>
              <w:t>53 %</w:t>
            </w:r>
          </w:p>
        </w:tc>
      </w:tr>
    </w:tbl>
    <w:p>
      <w:pPr>
        <w:pStyle w:val="Normal"/>
        <w:shd w:fill="FFFFFF" w:val="clear"/>
        <w:autoSpaceDE w:val="false"/>
        <w:ind w:left="-57" w:firstLine="45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>В истекшем учебном году для учащихся 2-9 классов были проведены административные проверочные и итоговые контрольные работы по математике, русскому языку, православной культуре, ОБЖ, химии. Учащиеся показали 100 % - ю успеваемость по предметам. Качество знаний в общем по предметам следующее: математика – 50 %; русский язык – 50 %; православная культура – 100 % (с учётом рекомендаций: «Не оценивать учащихся отметками «2» и «3». Реальное качество знаний по предмету «Православная культура»– 83,3 %); ОБЖ – 83,3 %; химия – 45 %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>В 2009-2010 учебном году для учащихся 3, 8, 9 классов проводились муниципальные контрольные работы. Анализ работ выявил следующее: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о знаний: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>- немецкий язык (8 класс) – 0 %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>- биология (8 класс) – 0 %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>- история (9 класс) – 86 %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итературное чтение (3 класс) – 0 %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тематика (4 класс) – 0 %;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sz w:val="28"/>
          <w:szCs w:val="28"/>
        </w:rPr>
      </w:pPr>
      <w:r>
        <w:rPr>
          <w:sz w:val="28"/>
          <w:szCs w:val="28"/>
        </w:rPr>
        <w:t>успеваемость: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мецкий язык (8 класс) – 100 %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>- биология (8 класс) –100%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тория (9 класс) – 100 %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итературное чтение (3 класс) – 100 %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тематика (4 класс) – 100 %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Из приведённых данных можно судить о низком уровне подготовки учащихся начальных классов, а следовательно о недостаточной самообразовательной деятельности учителя начальных классов Городской Л.Н., недостаточно проявленной активной работе учителя в поисках приемлемых и доступных форм, методов и приёмов обучения младших школьников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/>
      </w:pPr>
      <w:r>
        <w:rPr>
          <w:sz w:val="28"/>
          <w:szCs w:val="28"/>
          <w:u w:val="single"/>
        </w:rPr>
        <w:t>Результативность государственной (итоговой) аттестации в 9 классе за 2009-2010 учебный год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  <w:t>Таблица № 21</w:t>
      </w:r>
    </w:p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  <w:t>Русский язы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701"/>
        <w:gridCol w:w="1044"/>
        <w:gridCol w:w="1374"/>
        <w:gridCol w:w="1376"/>
        <w:gridCol w:w="1378"/>
        <w:gridCol w:w="1674"/>
      </w:tblGrid>
      <w:tr>
        <w:trPr>
          <w:trHeight w:val="360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знаний (%)</w:t>
            </w:r>
          </w:p>
        </w:tc>
      </w:tr>
      <w:tr>
        <w:trPr>
          <w:trHeight w:val="18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И.Н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</w:tbl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  <w:t>Математ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850"/>
        <w:gridCol w:w="1025"/>
        <w:gridCol w:w="1338"/>
        <w:gridCol w:w="1341"/>
        <w:gridCol w:w="1343"/>
        <w:gridCol w:w="1674"/>
      </w:tblGrid>
      <w:tr>
        <w:trPr>
          <w:trHeight w:val="360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щихся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знаний (%)</w:t>
            </w:r>
          </w:p>
        </w:tc>
      </w:tr>
      <w:tr>
        <w:trPr>
          <w:trHeight w:val="18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А.В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</w:tbl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  <w:t>Обществозн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805"/>
        <w:gridCol w:w="1041"/>
        <w:gridCol w:w="1348"/>
        <w:gridCol w:w="1349"/>
        <w:gridCol w:w="1354"/>
        <w:gridCol w:w="1674"/>
      </w:tblGrid>
      <w:tr>
        <w:trPr>
          <w:trHeight w:val="360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щихс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знаний (%)</w:t>
            </w:r>
          </w:p>
        </w:tc>
      </w:tr>
      <w:tr>
        <w:trPr>
          <w:trHeight w:val="18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ская Л.В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</w:tbl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  <w:t>Истор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805"/>
        <w:gridCol w:w="1042"/>
        <w:gridCol w:w="1348"/>
        <w:gridCol w:w="1349"/>
        <w:gridCol w:w="1353"/>
        <w:gridCol w:w="1674"/>
      </w:tblGrid>
      <w:tr>
        <w:trPr>
          <w:trHeight w:val="360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щихс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знаний (%)</w:t>
            </w:r>
          </w:p>
        </w:tc>
      </w:tr>
      <w:tr>
        <w:trPr>
          <w:trHeight w:val="18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ская Л.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  <w:t>ОБЖ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947"/>
        <w:gridCol w:w="986"/>
        <w:gridCol w:w="1320"/>
        <w:gridCol w:w="1321"/>
        <w:gridCol w:w="1323"/>
        <w:gridCol w:w="1674"/>
      </w:tblGrid>
      <w:tr>
        <w:trPr>
          <w:trHeight w:val="360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щихся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знаний (%)</w:t>
            </w:r>
          </w:p>
        </w:tc>
      </w:tr>
      <w:tr>
        <w:trPr>
          <w:trHeight w:val="18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манская Е.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  <w:t>Немецкий язы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672"/>
        <w:gridCol w:w="1072"/>
        <w:gridCol w:w="1375"/>
        <w:gridCol w:w="1375"/>
        <w:gridCol w:w="1379"/>
        <w:gridCol w:w="1674"/>
      </w:tblGrid>
      <w:tr>
        <w:trPr>
          <w:trHeight w:val="360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щихс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знаний (%)</w:t>
            </w:r>
          </w:p>
        </w:tc>
      </w:tr>
      <w:tr>
        <w:trPr>
          <w:trHeight w:val="18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ая Г.Т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</w:tbl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  <w:t>Православная культу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703"/>
        <w:gridCol w:w="1042"/>
        <w:gridCol w:w="1374"/>
        <w:gridCol w:w="1376"/>
        <w:gridCol w:w="1378"/>
        <w:gridCol w:w="1674"/>
      </w:tblGrid>
      <w:tr>
        <w:trPr>
          <w:trHeight w:val="360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щихс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знаний (%)</w:t>
            </w:r>
          </w:p>
        </w:tc>
      </w:tr>
      <w:tr>
        <w:trPr>
          <w:trHeight w:val="18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4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/>
            </w:pPr>
            <w:r>
              <w:rPr>
                <w:sz w:val="28"/>
                <w:szCs w:val="28"/>
              </w:rPr>
              <w:t>Власенко Е.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firstLine="4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Результаты, представленные в таблице, свидетельствуют об удовлетворительной работе педагогического коллектива, направленной на подготовку к итоговой аттестации. Вместе с тем, учителям математики и русского языка необходимо проанализировать свою деятельность в рамках подготовки к государственной (итоговой) аттестации с целью совершенствования путей достижения качества знаний учащихся.</w:t>
      </w:r>
    </w:p>
    <w:p>
      <w:pPr>
        <w:pStyle w:val="Normal"/>
        <w:shd w:fill="FFFFFF" w:val="clear"/>
        <w:autoSpaceDE w:val="false"/>
        <w:ind w:left="-57" w:firstLine="456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сходя из этого, методической службе школы необходимо: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продолжить работу по повышению профессионального мастерства педагогов через систему повышения квалификации, творческие конкурсы, работу над самообразованием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осуществлять контроль за системой самообразовательной деятельности учителя начальных классов Городской Л.Н., а также за динамикой качества знаний учащихся начальных классов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осуществлять контроль за уровнем подготовки учащихся выпускного класса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разработать систему дополнительных индивидуальных занятий с учащимися, направленную на повышение качества знаний по предметам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ведением часов неаудиторной занятости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новационная деятельность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В рамках внедрения информационно-коммуникационных технологий в образовательный процесс в 2009-2010 учебном году в школе разработана программа информатизации МОУ «Калиниченковская ООШ», в которой отражены перспективы обновления и развития информационного образовательного пространства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В школе функционирует постоянно обновляющийся Интернет-сайт. В течение учебного года дополнительно приобретено и установлено 2 компьютера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Однако, наряду с этим, проблемой остается массовое использование ИКТ в учебно-образовательном процессе школы в связи с недостаточным количеством компьютерной аппаратуры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 xml:space="preserve">В 2009-2010 учебном году методическим советом школы разработаны направления организации инновационной деятельности педагогического коллектива, куда были включены: 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использование в работе инновационных технологий в обучении («Технология критического мышления», «Метод проектной деятельности», «Акмеологический подход в обучении» - с точки зрения максимальных возможностей, «Рефлексивный подход» - с точки зрения отношения уч-ся к конечному результату деятельности и самооценки)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использование инноваций в управлении, организации учебно-воспитательного процесса (в т.ч. форм, методов, моделей обучения, воспитания, развития): мониторинги, тестирования, анкетирования, диагностика качества пед. деятельности, системно-деятельностный подход, компетентностный подход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участие в научно-практических, методических конференциях, семинарах, чтениях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По результатам анализа инновационной деятельности педагогического коллектива следует заключить следующее: из предложенных направлений в своей работе лишь некоторые учителя (Городская Л.Н., Лобышева С.В., Титовская Л.В.) используют возможность участия в научно-практических, методических конференциях, семинарах, чтениях, применяют в своей работе современные педагогические технологии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Однако, зачастую использование современных педагогических технологий в учебном процессе носит эпизодический характер, поэтому в 2010-2011 учебном году необходимо создать творческую группу, деятельность которой будет направлена на решение вопросов по изучению и внедрению инноваций в образовательный процесс, рациональному их использованию и взаимообмену опытом в целях приобщения всех учителей к творческой поисковой деятельности по обогащению педагогической работы современными информационно-коммуникационными технологиями и средствами образования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Факторы, препятствующие росту профессионального мастерства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дагогов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>Анализ методической работы за 2009-2010 учебный год показывает, что в основном</w:t>
      </w:r>
      <w:r>
        <w:rPr>
          <w:sz w:val="28"/>
          <w:szCs w:val="28"/>
        </w:rPr>
        <w:t xml:space="preserve"> поставленные задачи методической работы были выполнены. Повышается профессиональный уровень учительского коллектива. Выросла активность учителей, их стремление к творчеству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bCs/>
          <w:sz w:val="28"/>
          <w:szCs w:val="28"/>
        </w:rPr>
        <w:t xml:space="preserve">Однако, в ходе </w:t>
      </w:r>
      <w:r>
        <w:rPr>
          <w:sz w:val="28"/>
          <w:szCs w:val="28"/>
        </w:rPr>
        <w:t xml:space="preserve">проблемно-ориентированного анализа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 были выявлены следующие недостатки: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 в использовании    современных    образовательных    технологий    в    практической деятельности   педагогов школы, в том числе информационно - коммуникационных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в отсутствии системы работы с сильными и слабоуспевающими детьми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 в   ориентировании    методической    работы    на    повышение   уровня   готовности педагогов к инновационной деятельности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Были выявлены следующие факторы, влияющие на достижение учителями должного уровня самоорганизации, самообразования и качества педагогической деятельности: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слабая материально-техническая база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удалённость от МЦОКО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 развитая сетевого взаимодействия;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- отсутствие у некоторых учителей активного творческого потенциала и желания к овладению инновационными технологиями;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ая стогнация некоторых учителей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shd w:fill="FFFFFF" w:val="clear"/>
        <w:autoSpaceDE w:val="false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 xml:space="preserve">В 2009-2010 учебном году создавались условия для удовлетворения актуальных потребностей педагогов в организации профессиональной деятельности, формирования потребностей педагогов, находящихся в зоне их ближайшего профессионального развития, повышения уровня профессионального мастерства педагогов как основания для осмысления реализации идей современного образования. Целью методической работы также являлось научно-методическое обеспечение условий инновационной работы педагогов. 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Анализ проведённой работы выявил проблему в организации системы вовлечения педагогов в самообразовательную деятельность, в деятельность по освоению инновационных технологий с целью повышения уровня профессионального мастерства.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Чтобы решить эту проблему, необходимо направить усилия на достижение следующих целей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autoSpaceDE w:val="false"/>
        <w:ind w:left="-57" w:firstLine="456"/>
        <w:jc w:val="both"/>
        <w:rPr/>
      </w:pPr>
      <w:r>
        <w:rPr>
          <w:sz w:val="28"/>
          <w:szCs w:val="28"/>
        </w:rPr>
        <w:t>Продолжение работы по реализации направлений Концепции развития общего образования Ровеньского район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>Повышение уровня профессионального мастерства педагогов как  основания для</w:t>
      </w:r>
    </w:p>
    <w:p>
      <w:pPr>
        <w:pStyle w:val="Normal"/>
        <w:shd w:fill="FFFFFF" w:val="clear"/>
        <w:autoSpaceDE w:val="false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смысления реализации идей современного образования.</w:t>
      </w:r>
    </w:p>
    <w:p>
      <w:pPr>
        <w:pStyle w:val="Normal"/>
        <w:shd w:fill="FFFFFF" w:val="clear"/>
        <w:autoSpaceDE w:val="false"/>
        <w:ind w:left="-57" w:firstLine="456"/>
        <w:jc w:val="both"/>
        <w:rPr/>
      </w:pPr>
      <w:r>
        <w:rPr>
          <w:sz w:val="28"/>
          <w:szCs w:val="28"/>
        </w:rPr>
        <w:t xml:space="preserve">Для достижения этих целей определяются </w:t>
      </w:r>
      <w:r>
        <w:rPr>
          <w:sz w:val="28"/>
          <w:szCs w:val="28"/>
          <w:u w:val="single"/>
        </w:rPr>
        <w:t>следующие задачи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84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Осуществлять повышение квалификации педагогов школы через вовлечение в работу школьных МО учителей-предметников и классных руководителей, РМО, работу Новоалександровского ТОМОШ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84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Направить работу методического совета на реализацию задач методической работы в школе: привлекать к осуществлению внутришкольного контроля, к планированию и подготовке работы семинаров, конференций, способствовать развитию инициативы членов МС.</w:t>
      </w:r>
    </w:p>
    <w:p>
      <w:pPr>
        <w:pStyle w:val="Normal"/>
        <w:numPr>
          <w:ilvl w:val="0"/>
          <w:numId w:val="7"/>
        </w:numPr>
        <w:ind w:left="-57" w:firstLine="456"/>
        <w:jc w:val="both"/>
        <w:rPr/>
      </w:pPr>
      <w:r>
        <w:rPr>
          <w:sz w:val="28"/>
          <w:szCs w:val="28"/>
        </w:rPr>
        <w:t>Создавать условия для внедрения в образовательный процесс современных педагогических технологий и методов обучения, способствующих формированию устойчивого качества знаний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00" w:leader="none"/>
          <w:tab w:val="left" w:pos="184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Способствовать включению учителей в работу по обобщению и распространению актуального педагогического опыт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00" w:leader="none"/>
          <w:tab w:val="left" w:pos="184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Организовать работу по рассмотрению перспектив расширения информационно-коммуникационного пространства среди педагогов школы с последующим использованием его ресурсов в процессе обучения и воспитания через создание творческой группы.</w:t>
      </w:r>
    </w:p>
    <w:p>
      <w:pPr>
        <w:pStyle w:val="TextBody"/>
        <w:ind w:left="-57" w:firstLine="4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57" w:firstLine="4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Управление</w:t>
      </w:r>
    </w:p>
    <w:p>
      <w:pPr>
        <w:pStyle w:val="TextBody"/>
        <w:ind w:left="-57" w:firstLine="456"/>
        <w:jc w:val="both"/>
        <w:rPr/>
      </w:pPr>
      <w:r>
        <w:rPr>
          <w:bCs/>
          <w:sz w:val="28"/>
          <w:szCs w:val="28"/>
        </w:rPr>
        <w:t>В последние годы управление является важным инструментом развития учреждения как целостной социально-педагогической системы.</w:t>
      </w:r>
    </w:p>
    <w:p>
      <w:pPr>
        <w:pStyle w:val="TextBody"/>
        <w:ind w:left="-57" w:firstLine="4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left="-57" w:right="231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государственно-общественного управления школы</w:t>
      </w:r>
    </w:p>
    <w:p>
      <w:pPr>
        <w:pStyle w:val="Normal"/>
        <w:tabs>
          <w:tab w:val="clear" w:pos="708"/>
          <w:tab w:val="left" w:pos="10260" w:leader="none"/>
        </w:tabs>
        <w:ind w:left="-57" w:right="231" w:firstLine="456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1655</wp:posOffset>
                </wp:positionH>
                <wp:positionV relativeFrom="paragraph">
                  <wp:posOffset>133985</wp:posOffset>
                </wp:positionV>
                <wp:extent cx="14947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яющий совет 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0.5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правляющий совет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2855</wp:posOffset>
                </wp:positionH>
                <wp:positionV relativeFrom="paragraph">
                  <wp:posOffset>133985</wp:posOffset>
                </wp:positionV>
                <wp:extent cx="1151890" cy="429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3.8pt;mso-wrap-distance-left:9.05pt;mso-wrap-distance-right:9.05pt;mso-wrap-distance-top:0pt;mso-wrap-distance-bottom:0pt;margin-top:10.5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7" w:firstLine="456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16256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8pt" to="242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7" w:firstLine="456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18669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7pt" to="135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9100</wp:posOffset>
                </wp:positionH>
                <wp:positionV relativeFrom="paragraph">
                  <wp:posOffset>18669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7pt" to="333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4255</wp:posOffset>
                </wp:positionH>
                <wp:positionV relativeFrom="paragraph">
                  <wp:posOffset>26035</wp:posOffset>
                </wp:positionV>
                <wp:extent cx="13804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дагогически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дагогиче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3155</wp:posOffset>
                </wp:positionH>
                <wp:positionV relativeFrom="paragraph">
                  <wp:posOffset>26035</wp:posOffset>
                </wp:positionV>
                <wp:extent cx="19519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кольный родитель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2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Школьный родительский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2pt" to="162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78740</wp:posOffset>
                </wp:positionV>
                <wp:extent cx="0" cy="1028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2pt" to="34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4255</wp:posOffset>
                </wp:positionH>
                <wp:positionV relativeFrom="paragraph">
                  <wp:posOffset>111760</wp:posOffset>
                </wp:positionV>
                <wp:extent cx="1494790" cy="466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ически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8.8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етодиче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164465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95pt" to="162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164465</wp:posOffset>
                </wp:positionV>
                <wp:extent cx="342900" cy="3429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95pt" to="125.95pt,3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151130</wp:posOffset>
                </wp:positionV>
                <wp:extent cx="1028700" cy="34290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9pt" to="278.95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5755</wp:posOffset>
                </wp:positionH>
                <wp:positionV relativeFrom="paragraph">
                  <wp:posOffset>93980</wp:posOffset>
                </wp:positionV>
                <wp:extent cx="138049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 учителей - предме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7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о учителей - предме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38855</wp:posOffset>
                </wp:positionH>
                <wp:positionV relativeFrom="paragraph">
                  <wp:posOffset>81280</wp:posOffset>
                </wp:positionV>
                <wp:extent cx="1266190" cy="4660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 классных руков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6.4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О классных руков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8745</wp:posOffset>
                </wp:positionH>
                <wp:positionV relativeFrom="paragraph">
                  <wp:posOffset>93980</wp:posOffset>
                </wp:positionV>
                <wp:extent cx="1380490" cy="4660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ворческая группа учител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7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Творческая группа учителе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5pt" to="125.9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109855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65pt" to="278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7" w:firstLine="45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left="-57" w:right="231" w:firstLine="456"/>
        <w:jc w:val="both"/>
        <w:rPr/>
      </w:pPr>
      <w:r>
        <w:rPr>
          <w:sz w:val="28"/>
          <w:szCs w:val="28"/>
        </w:rPr>
        <w:t xml:space="preserve">Органом, обеспечивающим государственно-общественный характер управления школой, является Управляющий совет, включающий представителей обучающихся, родительской общественности, педагогов и администрации школы. </w:t>
      </w:r>
    </w:p>
    <w:p>
      <w:pPr>
        <w:pStyle w:val="Normal"/>
        <w:tabs>
          <w:tab w:val="clear" w:pos="708"/>
          <w:tab w:val="left" w:pos="10260" w:leader="none"/>
        </w:tabs>
        <w:ind w:left="-57" w:right="231" w:firstLine="456"/>
        <w:jc w:val="both"/>
        <w:rPr/>
      </w:pPr>
      <w:r>
        <w:rPr>
          <w:sz w:val="28"/>
          <w:szCs w:val="28"/>
        </w:rPr>
        <w:t>В течение 2009 – 2010 учебного года было проведено 5 заседаний Управляющего Совета, на которых рассматривались следующие вопрос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260" w:leader="none"/>
        </w:tabs>
        <w:ind w:left="-57" w:right="231" w:firstLine="456"/>
        <w:jc w:val="both"/>
        <w:rPr/>
      </w:pPr>
      <w:r>
        <w:rPr>
          <w:sz w:val="28"/>
          <w:szCs w:val="28"/>
        </w:rPr>
        <w:t>Рассмотрение положений о методике формирования системы оплаты труда и стимулирования работников школ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260" w:leader="none"/>
        </w:tabs>
        <w:ind w:left="-57" w:right="231" w:firstLine="456"/>
        <w:jc w:val="both"/>
        <w:rPr/>
      </w:pPr>
      <w:r>
        <w:rPr>
          <w:sz w:val="28"/>
          <w:szCs w:val="28"/>
        </w:rPr>
        <w:t>Рассмотрение инструкций по порядку проведения инвентаризации и использования программного обеспечения СБППО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260" w:leader="none"/>
        </w:tabs>
        <w:ind w:left="-57" w:right="231" w:firstLine="456"/>
        <w:jc w:val="both"/>
        <w:rPr/>
      </w:pPr>
      <w:r>
        <w:rPr>
          <w:sz w:val="28"/>
          <w:szCs w:val="28"/>
        </w:rPr>
        <w:t xml:space="preserve">Рассмотрение показателей деятельности учителей-предметников и классных руководителей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260" w:leader="none"/>
        </w:tabs>
        <w:ind w:left="-57" w:right="231" w:firstLine="45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итания в школьной столово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260" w:leader="none"/>
        </w:tabs>
        <w:ind w:left="-57" w:right="231" w:firstLine="456"/>
        <w:jc w:val="both"/>
        <w:rPr>
          <w:sz w:val="28"/>
          <w:szCs w:val="28"/>
        </w:rPr>
      </w:pPr>
      <w:r>
        <w:rPr>
          <w:sz w:val="28"/>
          <w:szCs w:val="28"/>
        </w:rPr>
        <w:t>О распределении часов неаудиторной занятости части рабочего времени учителей школы;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 xml:space="preserve">Органом, несущим ответственность за текущую координацию деятельности школы является   Педагогический совет. В течение учебного года он руководил деятельностью методического совета школы, куда входили методические объединения классных руководителей и учителей-предметников. Было проведено 7 заседаний, где были рассмотрены вопросы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-57" w:firstLine="456"/>
        <w:jc w:val="both"/>
        <w:rPr/>
      </w:pPr>
      <w:r>
        <w:rPr>
          <w:sz w:val="28"/>
          <w:szCs w:val="28"/>
        </w:rPr>
        <w:t>Анализ итогов работы педагогического  коллектива школы в 2007 - 2008 учебном году и задачи по совершенствованию учебно-воспитательного процесса 2008 – 2009 учебный год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-57" w:firstLine="456"/>
        <w:jc w:val="both"/>
        <w:rPr/>
      </w:pPr>
      <w:r>
        <w:rPr>
          <w:sz w:val="28"/>
          <w:szCs w:val="28"/>
        </w:rPr>
        <w:t>Обсуждение и утверждение плана работы школы на новый 2008-2009 учебный год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нормативной документаци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-57" w:firstLine="456"/>
        <w:jc w:val="both"/>
        <w:rPr/>
      </w:pPr>
      <w:r>
        <w:rPr>
          <w:sz w:val="28"/>
          <w:szCs w:val="28"/>
        </w:rPr>
        <w:t>Распределение нагрузки и общественных поручений среди членов педагогического коллектива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Оптимальная организация учебного времени как средство устранения перегрузки уч-ся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 xml:space="preserve">О выполнении календарно-тематического планирова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в соответствии с программой 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нии воспитательного процесса и  уровень его организаци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-57" w:firstLine="456"/>
        <w:jc w:val="both"/>
        <w:rPr/>
      </w:pPr>
      <w:r>
        <w:rPr>
          <w:sz w:val="28"/>
          <w:szCs w:val="28"/>
        </w:rPr>
        <w:t>Об организации предпрофильной подготовки и результатах промежуточной аттестации по предпрофильным дисциплина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 xml:space="preserve">О повышении эффективности педагогической  и управленческой деятельности по подготовке и проведению итоговой аттестации в новой форм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0" w:leader="none"/>
        </w:tabs>
        <w:ind w:left="-57" w:firstLine="456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тоговой и переводной аттест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 xml:space="preserve">Утверждение графика переводных и выпускных экзаменов, экзаменационных комисс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опуске учащихся к сдаче экзамен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Об организации летней оздоровительной площадки, летней трудовой практики детей, ремонте классных комна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 переводе учащихся 1-8 классов в последующие клас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 выдаче аттестатов об основном общем образовании учащимся 9 класса.</w:t>
      </w:r>
    </w:p>
    <w:p>
      <w:pPr>
        <w:pStyle w:val="Normal"/>
        <w:numPr>
          <w:ilvl w:val="0"/>
          <w:numId w:val="3"/>
        </w:numPr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выпускного вечера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Новое содержание функций управления становится движущей силой, обеспечивающей режим устойчивого развития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основе исходного управленческого анализа лежал системно-исследовательский подход к процессу и конечному результату деятельности учреждения. Планирование и организация, оценка результативности деятельности учреждения была важным аспектом интереса всего коллектива. Существенно изменился в последние годы характер контроля. Контроль «сверху» частично перешёл в режим самоконтроля.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школьный контроль</w:t>
      </w:r>
    </w:p>
    <w:p>
      <w:pPr>
        <w:pStyle w:val="Normal"/>
        <w:ind w:left="-57" w:firstLine="4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Внутришкольный контроль носил системный характер. Он проводился как по промежуточным, так и по конечным результатам образовательной деятельности.</w:t>
      </w:r>
    </w:p>
    <w:p>
      <w:pPr>
        <w:pStyle w:val="TextBody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внутришкольного контроля были: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1. Диагностирование состояния учебно-воспитательного процесса, выявление отклонений от запланированного результата (стандарта образования) в работе коллектива и отдельных его членов, создание обстановки заинтересованности, доверия и совместного творчества «учитель – ученик», «руководитель – учитель»;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2. Формирование у учащихся ответственного и заинтересованного отношения к овладению знаниями, умениями и навыками;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3. Обеспечение единства урочной и внеурочной деятельности учителя через сеть факультативов, индивидуальных занятий;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4. Повышение ответственности учителей, осуществление внедрения новых, передовых, инновационных, интенсивных методов и приемов работы в практику преподавания учебных дисциплин;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5. Совершенствование системы контроля за состоянием и ведением школьной документации.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Основными элементами контроля учебно-воспитательного процесса явились:</w:t>
      </w:r>
    </w:p>
    <w:p>
      <w:pPr>
        <w:pStyle w:val="TextBody"/>
        <w:numPr>
          <w:ilvl w:val="0"/>
          <w:numId w:val="5"/>
        </w:numPr>
        <w:spacing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обуча;</w:t>
      </w:r>
    </w:p>
    <w:p>
      <w:pPr>
        <w:pStyle w:val="TextBody"/>
        <w:numPr>
          <w:ilvl w:val="0"/>
          <w:numId w:val="5"/>
        </w:numPr>
        <w:spacing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реподавания учебных предметов;</w:t>
      </w:r>
    </w:p>
    <w:p>
      <w:pPr>
        <w:pStyle w:val="TextBody"/>
        <w:numPr>
          <w:ilvl w:val="0"/>
          <w:numId w:val="5"/>
        </w:numPr>
        <w:spacing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качество знаний, умений, навыков учащихся;</w:t>
      </w:r>
    </w:p>
    <w:p>
      <w:pPr>
        <w:pStyle w:val="TextBody"/>
        <w:numPr>
          <w:ilvl w:val="0"/>
          <w:numId w:val="5"/>
        </w:numPr>
        <w:spacing w:before="0" w:after="0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качество ведения школьной документации;</w:t>
      </w:r>
    </w:p>
    <w:p>
      <w:pPr>
        <w:pStyle w:val="TextBody"/>
        <w:numPr>
          <w:ilvl w:val="0"/>
          <w:numId w:val="5"/>
        </w:numPr>
        <w:spacing w:before="0" w:after="0"/>
        <w:ind w:left="-57" w:firstLine="456"/>
        <w:jc w:val="both"/>
        <w:rPr/>
      </w:pPr>
      <w:r>
        <w:rPr>
          <w:sz w:val="28"/>
          <w:szCs w:val="28"/>
        </w:rPr>
        <w:t>выполнение учебных программ и предусмотренного минимума письменных работ;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тоды контроля</w:t>
      </w:r>
      <w:r>
        <w:rPr>
          <w:sz w:val="28"/>
          <w:szCs w:val="28"/>
        </w:rPr>
        <w:t>:</w:t>
      </w:r>
    </w:p>
    <w:p>
      <w:pPr>
        <w:pStyle w:val="TextBody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наблюдения;</w:t>
      </w:r>
    </w:p>
    <w:p>
      <w:pPr>
        <w:pStyle w:val="TextBody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изучение документации;</w:t>
      </w:r>
    </w:p>
    <w:p>
      <w:pPr>
        <w:pStyle w:val="TextBody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проверка знаний учащихся;</w:t>
      </w:r>
    </w:p>
    <w:p>
      <w:pPr>
        <w:pStyle w:val="TextBody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анализ.</w:t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В ходе контроля были выявлены следующие недостатки: необоснованные сокращения в записи темы урока, несвоевременное заполнение графы «Тема урока», несвоевременное заполнение сводных ведомостей учёта посещаемости, недостаточная накопляемость оценок по отдельным предметам, у некоторых учителей не наблюдается дифференцированного подхода при организации домашнего задания и не отражается при записи в журнал. В целом же качество ведения классными руководителями журналов показано в таблице</w:t>
      </w:r>
    </w:p>
    <w:p>
      <w:pPr>
        <w:pStyle w:val="Normal"/>
        <w:ind w:left="-57" w:firstLine="456"/>
        <w:jc w:val="both"/>
        <w:rPr/>
      </w:pPr>
      <w:r>
        <w:rPr/>
        <w:t>Таблица № 22</w:t>
      </w:r>
    </w:p>
    <w:tbl>
      <w:tblPr>
        <w:tblW w:w="46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56"/>
        <w:gridCol w:w="17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ител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Качество ведения журнал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Лариса Никола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Инна Никола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ская Людмила Василь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Сравнив результаты проверки дневников уч-ся за последние 3 года по пятибалльной системе было выявлено следующее:</w:t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Таблица № 23</w:t>
      </w:r>
    </w:p>
    <w:p>
      <w:pPr>
        <w:pStyle w:val="Normal"/>
        <w:ind w:left="-57" w:firstLine="456"/>
        <w:jc w:val="both"/>
        <w:rPr/>
      </w:pPr>
      <w:r>
        <w:rPr/>
        <w:t>2007-2008 уч. год</w:t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224"/>
        <w:gridCol w:w="1397"/>
        <w:gridCol w:w="1051"/>
        <w:gridCol w:w="1225"/>
        <w:gridCol w:w="1049"/>
        <w:gridCol w:w="1051"/>
        <w:gridCol w:w="1049"/>
        <w:gridCol w:w="526"/>
      </w:tblGrid>
      <w:tr>
        <w:trPr>
          <w:trHeight w:val="1134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113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</w:t>
            </w:r>
          </w:p>
          <w:p>
            <w:pPr>
              <w:pStyle w:val="Normal"/>
              <w:ind w:left="-57" w:right="113" w:firstLine="45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критерии        </w:t>
            </w:r>
          </w:p>
          <w:p>
            <w:pPr>
              <w:pStyle w:val="Normal"/>
              <w:ind w:left="-57" w:right="113" w:firstLine="45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критер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Внешний ви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Единообразие</w:t>
            </w:r>
          </w:p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подписе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Расписание</w:t>
            </w:r>
          </w:p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Накопление</w:t>
            </w:r>
          </w:p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оцен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Регулярная запись зад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Каллиграф. заполн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ознакомление родител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113" w:firstLine="45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/>
        <w:t>2008-2009 уч. год</w:t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224"/>
        <w:gridCol w:w="1397"/>
        <w:gridCol w:w="1051"/>
        <w:gridCol w:w="1225"/>
        <w:gridCol w:w="1049"/>
        <w:gridCol w:w="1051"/>
        <w:gridCol w:w="1049"/>
        <w:gridCol w:w="526"/>
      </w:tblGrid>
      <w:tr>
        <w:trPr>
          <w:trHeight w:val="1134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113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</w:t>
            </w:r>
          </w:p>
          <w:p>
            <w:pPr>
              <w:pStyle w:val="Normal"/>
              <w:ind w:left="-57" w:right="113" w:firstLine="45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критерии        </w:t>
            </w:r>
          </w:p>
          <w:p>
            <w:pPr>
              <w:pStyle w:val="Normal"/>
              <w:ind w:left="-57" w:right="113" w:firstLine="45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критер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Внешний ви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Единообразие</w:t>
            </w:r>
          </w:p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подписе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Расписание</w:t>
            </w:r>
          </w:p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Накопление</w:t>
            </w:r>
          </w:p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оцен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Регулярная запись зад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Каллиграф. заполн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ознакомление родител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113" w:firstLine="45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57" w:firstLine="456"/>
        <w:jc w:val="both"/>
        <w:rPr/>
      </w:pPr>
      <w:r>
        <w:rPr>
          <w:b/>
          <w:sz w:val="28"/>
          <w:szCs w:val="28"/>
        </w:rPr>
        <w:t>2009-2010</w:t>
      </w:r>
      <w:r>
        <w:rPr/>
        <w:t>уч. год</w:t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222"/>
        <w:gridCol w:w="1403"/>
        <w:gridCol w:w="1050"/>
        <w:gridCol w:w="1220"/>
        <w:gridCol w:w="1049"/>
        <w:gridCol w:w="1051"/>
        <w:gridCol w:w="1047"/>
        <w:gridCol w:w="528"/>
      </w:tblGrid>
      <w:tr>
        <w:trPr>
          <w:trHeight w:val="1134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113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</w:t>
            </w:r>
          </w:p>
          <w:p>
            <w:pPr>
              <w:pStyle w:val="Normal"/>
              <w:ind w:left="-57" w:right="113" w:firstLine="45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 xml:space="preserve">критерии       </w:t>
            </w:r>
          </w:p>
          <w:p>
            <w:pPr>
              <w:pStyle w:val="Normal"/>
              <w:ind w:left="-57" w:right="113" w:firstLine="456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критер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Внешний ви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Единообразие</w:t>
            </w:r>
          </w:p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подпис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Расписание</w:t>
            </w:r>
          </w:p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Накопление</w:t>
            </w:r>
          </w:p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оцен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Регулярная запись зад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Каллиграф. заполн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/>
            </w:pPr>
            <w:r>
              <w:rPr>
                <w:i/>
                <w:sz w:val="28"/>
                <w:szCs w:val="28"/>
              </w:rPr>
              <w:t>ознакомление родител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113" w:firstLine="45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45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57"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ind w:left="-57" w:firstLine="456"/>
        <w:jc w:val="both"/>
        <w:rPr/>
      </w:pPr>
      <w:r>
        <w:rPr>
          <w:sz w:val="28"/>
          <w:szCs w:val="28"/>
        </w:rPr>
        <w:t>Данные таблиц свидетельствуют о снижении качества ведения дневников по некоторым критериям во 2, 6, 7  классах, в связи с чем, классным руководителям и учителям-предметникам необходимо продолжать деятельность по совершенствованию работы, направленной на достижение качественных результатов ведения учебной документации.</w:t>
      </w:r>
    </w:p>
    <w:p>
      <w:pPr>
        <w:pStyle w:val="Normal"/>
        <w:tabs>
          <w:tab w:val="clear" w:pos="708"/>
          <w:tab w:val="left" w:pos="1965" w:leader="none"/>
        </w:tabs>
        <w:ind w:left="-57" w:firstLine="456"/>
        <w:jc w:val="both"/>
        <w:rPr/>
      </w:pPr>
      <w:r>
        <w:rPr>
          <w:sz w:val="28"/>
          <w:szCs w:val="28"/>
        </w:rPr>
        <w:t>Был проведён контроль за преподаванием следующих дисциплин: русский язык и математика (ведение подготовки к государственной (итоговой) аттестации), немецкий язык, физическая культура, , православная культура, профориентация, курсы по выбору</w:t>
      </w:r>
    </w:p>
    <w:p>
      <w:pPr>
        <w:pStyle w:val="TextBody"/>
        <w:ind w:left="-57" w:firstLine="456"/>
        <w:jc w:val="both"/>
        <w:rPr/>
      </w:pPr>
      <w:r>
        <w:rPr>
          <w:sz w:val="28"/>
          <w:szCs w:val="28"/>
        </w:rPr>
        <w:t>Анализ учебно-воспитательного процесса достоверен и в достаточной мере полон и глубок. Практически все намеченные мероприятия по контролю выполнены. Формы и методы контроля соответствуют задачам, которые ставил педагогический коллектив на 2009-2010 учебный год. По итогам контроля подготовлены справки, изданы приказы. Результаты обсуждались на совещаниях при директоре, заседаниях МО, МС.</w:t>
      </w:r>
    </w:p>
    <w:p>
      <w:pPr>
        <w:pStyle w:val="Normal"/>
        <w:tabs>
          <w:tab w:val="clear" w:pos="708"/>
          <w:tab w:val="left" w:pos="1965" w:leader="none"/>
        </w:tabs>
        <w:ind w:left="-57" w:firstLine="456"/>
        <w:jc w:val="both"/>
        <w:rPr/>
      </w:pPr>
      <w:r>
        <w:rPr>
          <w:sz w:val="28"/>
          <w:szCs w:val="28"/>
        </w:rPr>
        <w:t>Система управления учреждением построена на осуществлении особого внимания к педагогу, заботе о нём, помощи в его профессиональном самообразовании, реализации творческих педагогических идей.</w:t>
      </w:r>
    </w:p>
    <w:p>
      <w:pPr>
        <w:pStyle w:val="Normal"/>
        <w:tabs>
          <w:tab w:val="clear" w:pos="708"/>
          <w:tab w:val="left" w:pos="1965" w:leader="none"/>
        </w:tabs>
        <w:ind w:left="-57" w:firstLine="456"/>
        <w:jc w:val="both"/>
        <w:rPr/>
      </w:pPr>
      <w:r>
        <w:rPr>
          <w:sz w:val="28"/>
          <w:szCs w:val="28"/>
        </w:rPr>
        <w:t>Таким образом, организационно-педагогическая структура управления была реализована на основе профессионального контроля со стороны специалистов, в большинстве случаев являясь профессиональной, методической услугой педагогу. Контроль выполнял регулятивно-коррекционную функцию.</w:t>
      </w:r>
    </w:p>
    <w:p>
      <w:pPr>
        <w:pStyle w:val="Normal"/>
        <w:tabs>
          <w:tab w:val="clear" w:pos="708"/>
          <w:tab w:val="left" w:pos="1965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b/>
          <w:sz w:val="28"/>
          <w:szCs w:val="28"/>
        </w:rPr>
        <w:t>6.Приоритетные проблемы, основные направления деятельности на следующий учебный год, цели и задачи</w:t>
      </w:r>
    </w:p>
    <w:p>
      <w:pPr>
        <w:pStyle w:val="Normal"/>
        <w:spacing w:lineRule="auto" w:line="360"/>
        <w:ind w:left="-57" w:right="-109" w:firstLine="45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b/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 xml:space="preserve">Исходя из проблемно-ориентированного анализа работы школы за 2008-2009 учебный год можно обозначить следующие проблемы в деятельности школы: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57" w:right="71" w:firstLine="456"/>
        <w:jc w:val="both"/>
        <w:rPr/>
      </w:pPr>
      <w:r>
        <w:rPr>
          <w:sz w:val="28"/>
          <w:szCs w:val="28"/>
        </w:rPr>
        <w:t>- противоречие между устаревающими педагогическими технологиями и обновляемым содержанием школьного образования, новыми требованиями к школе 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57" w:right="71" w:firstLine="456"/>
        <w:jc w:val="both"/>
        <w:rPr/>
      </w:pPr>
      <w:r>
        <w:rPr>
          <w:sz w:val="28"/>
          <w:szCs w:val="28"/>
        </w:rPr>
        <w:t>- недостаточный уровень качества образования (соответствие уровня полученных знаний требованиям общества, государства, потребителя образовательных услуг)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57" w:firstLine="456"/>
        <w:jc w:val="both"/>
        <w:rPr/>
      </w:pPr>
      <w:r>
        <w:rPr>
          <w:sz w:val="28"/>
          <w:szCs w:val="28"/>
        </w:rPr>
        <w:t>- ухудшение здоровья учащихся и необходимость серьезных физических, эмоциональных и интеллектуальных усилий, которые требуются от учащихся школы в процессе обучения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обновление материально-технической базы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456"/>
        <w:jc w:val="both"/>
        <w:rPr/>
      </w:pPr>
      <w:r>
        <w:rPr>
          <w:sz w:val="28"/>
          <w:szCs w:val="28"/>
        </w:rPr>
        <w:t>На основе выделенных проблем определяются задачи  школы на 2010-2011 учебный год.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В новом учебном году педагогическому  коллективу школы продолжить работу  над проблемой: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здание условий для реализации доступности, качества  образования, способствующих развитию и саморазвитию духовно-нравственной,  физически здоровой личности.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ь работы школы :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b/>
          <w:bCs/>
          <w:iCs/>
          <w:sz w:val="28"/>
          <w:szCs w:val="28"/>
        </w:rPr>
        <w:t>Оптимизация условий для совершенствования образовательной среды с целью достижения качественных результатов в обучении и воспитании.</w:t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Для реализации названной цели коллектив ставит перед собой следующие задач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Продолжить работу по реализации направлений Концепции развития общего образования Ровеньского района, программы информатизации Ровеньского райо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Способствовать эффективному внедрению в учебный процесс современных образовательных технолог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Обеспечить проведение анализа качества знаний, умений и навыков учащихся, направленного на предупреждение отрицательной динамики показателей образованности уча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Систематизировать деятельность по отработке навыков тестирования как одного из видов контроля над ЗУН учащимися с целью подготовки учащихся к сдаче итоговой аттестации в новой форм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0" w:leader="none"/>
        </w:tabs>
        <w:ind w:left="-57" w:firstLine="456"/>
        <w:jc w:val="both"/>
        <w:rPr/>
      </w:pPr>
      <w:r>
        <w:rPr>
          <w:sz w:val="28"/>
          <w:szCs w:val="28"/>
        </w:rPr>
        <w:t>Продолжить работу по формированию деятельной, физически здоровой, духовно-нравственной личности школьника, его успешной социализации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08"/>
          <w:tab w:val="left" w:pos="1840" w:leader="none"/>
        </w:tabs>
        <w:ind w:left="-57" w:firstLine="456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деятельность по работе с семьёй, направленную на повышение ответственности родителей за воспитание детей, пропаганде положительного опыта семейного воспитания.</w:t>
      </w:r>
    </w:p>
    <w:p>
      <w:pPr>
        <w:pStyle w:val="Normal"/>
        <w:tabs>
          <w:tab w:val="clear" w:pos="708"/>
          <w:tab w:val="left" w:pos="10260" w:leader="none"/>
        </w:tabs>
        <w:ind w:right="2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7485" cy="226060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7.8pt;mso-wrap-distance-left:0pt;mso-wrap-distance-right:0pt;mso-wrap-distance-top:0pt;mso-wrap-distance-bottom:0pt;margin-top:0.05pt;mso-position-vertical-relative:text;margin-left:48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  <w:t>Калиниченково 2008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t>Муниципальное общеобразовательное учреждение «Калиниченковская основная общеобразовательная школ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600"/>
        </w:tabs>
        <w:ind w:left="16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2"/>
    <w:lvlOverride w:ilvl="0">
      <w:startOverride w:val="1"/>
    </w:lvlOverride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1"/>
      <w:szCs w:val="3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24" w:leader="none"/>
      </w:tabs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0" w:leader="none"/>
      </w:tabs>
      <w:jc w:val="center"/>
      <w:outlineLvl w:val="6"/>
    </w:pPr>
    <w:rPr>
      <w:b/>
      <w:bCs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64" w:hanging="0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40" w:leader="none"/>
      </w:tabs>
      <w:ind w:left="113" w:right="113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 Знак Знак"/>
    <w:basedOn w:val="Style5"/>
    <w:qFormat/>
    <w:rPr>
      <w:sz w:val="16"/>
      <w:szCs w:val="16"/>
    </w:rPr>
  </w:style>
  <w:style w:type="character" w:styleId="7">
    <w:name w:val="Знак Знак7"/>
    <w:basedOn w:val="Style5"/>
    <w:qFormat/>
    <w:rPr>
      <w:sz w:val="24"/>
      <w:szCs w:val="24"/>
      <w:lang w:val="ru-RU" w:bidi="ar-SA"/>
    </w:rPr>
  </w:style>
  <w:style w:type="character" w:styleId="18">
    <w:name w:val="Знак Знак18"/>
    <w:basedOn w:val="Style5"/>
    <w:qFormat/>
    <w:rPr>
      <w:bCs/>
      <w:sz w:val="28"/>
      <w:szCs w:val="28"/>
      <w:lang w:val="ru-RU" w:bidi="ar-SA"/>
    </w:rPr>
  </w:style>
  <w:style w:type="character" w:styleId="17">
    <w:name w:val="Знак Знак17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6">
    <w:name w:val="Знак Знак16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5">
    <w:name w:val="Знак Знак15"/>
    <w:basedOn w:val="Style5"/>
    <w:qFormat/>
    <w:rPr>
      <w:b/>
      <w:bCs/>
      <w:sz w:val="28"/>
      <w:szCs w:val="28"/>
      <w:lang w:val="ru-RU" w:bidi="ar-SA"/>
    </w:rPr>
  </w:style>
  <w:style w:type="character" w:styleId="14">
    <w:name w:val="Знак Знак14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3">
    <w:name w:val="Знак Знак13"/>
    <w:basedOn w:val="Style5"/>
    <w:qFormat/>
    <w:rPr>
      <w:b/>
      <w:bCs/>
      <w:sz w:val="22"/>
      <w:szCs w:val="22"/>
      <w:lang w:val="ru-RU" w:bidi="ar-SA"/>
    </w:rPr>
  </w:style>
  <w:style w:type="character" w:styleId="12">
    <w:name w:val="Знак Знак12"/>
    <w:basedOn w:val="Style5"/>
    <w:qFormat/>
    <w:rPr>
      <w:b/>
      <w:bCs/>
      <w:sz w:val="28"/>
      <w:lang w:val="ru-RU" w:bidi="ar-SA"/>
    </w:rPr>
  </w:style>
  <w:style w:type="character" w:styleId="11">
    <w:name w:val="Знак Знак11"/>
    <w:basedOn w:val="Style5"/>
    <w:qFormat/>
    <w:rPr>
      <w:sz w:val="28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Знак Знак2"/>
    <w:basedOn w:val="Style5"/>
    <w:qFormat/>
    <w:rPr>
      <w:sz w:val="31"/>
      <w:szCs w:val="31"/>
      <w:lang w:val="ru-RU" w:bidi="ar-SA"/>
    </w:rPr>
  </w:style>
  <w:style w:type="character" w:styleId="1">
    <w:name w:val="Знак Знак1"/>
    <w:basedOn w:val="Style5"/>
    <w:qFormat/>
    <w:rPr>
      <w:sz w:val="31"/>
      <w:szCs w:val="31"/>
      <w:lang w:val="ru-RU" w:bidi="ar-SA"/>
    </w:rPr>
  </w:style>
  <w:style w:type="character" w:styleId="8">
    <w:name w:val="Знак Знак8"/>
    <w:basedOn w:val="Style5"/>
    <w:qFormat/>
    <w:rPr>
      <w:b/>
      <w:sz w:val="32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31"/>
      <w:szCs w:val="31"/>
      <w:lang w:val="ru-RU" w:bidi="ar-SA"/>
    </w:rPr>
  </w:style>
  <w:style w:type="character" w:styleId="Style8">
    <w:name w:val="Знак Знак"/>
    <w:basedOn w:val="Style5"/>
    <w:qFormat/>
    <w:rPr>
      <w:sz w:val="28"/>
      <w:szCs w:val="24"/>
      <w:lang w:val="ru-RU" w:bidi="ar-SA"/>
    </w:rPr>
  </w:style>
  <w:style w:type="character" w:styleId="21">
    <w:name w:val="Основной текст 2 Знак"/>
    <w:basedOn w:val="Style5"/>
    <w:qFormat/>
    <w:rPr>
      <w:sz w:val="31"/>
      <w:szCs w:val="31"/>
      <w:lang w:val="ru-RU" w:bidi="ar-SA"/>
    </w:rPr>
  </w:style>
  <w:style w:type="character" w:styleId="3">
    <w:name w:val="Основной текст с отступом 3 Знак"/>
    <w:basedOn w:val="Style5"/>
    <w:qFormat/>
    <w:rPr>
      <w:sz w:val="40"/>
      <w:szCs w:val="24"/>
      <w:lang w:val="ru-RU" w:bidi="ar-SA"/>
    </w:rPr>
  </w:style>
  <w:style w:type="character" w:styleId="5">
    <w:name w:val="Знак Знак5"/>
    <w:basedOn w:val="Style5"/>
    <w:qFormat/>
    <w:rPr>
      <w:rFonts w:ascii="Bookman Old Style" w:hAnsi="Bookman Old Style" w:cs="Bookman Old Style"/>
      <w:sz w:val="24"/>
      <w:lang w:val="ru-RU" w:bidi="ar-SA"/>
    </w:rPr>
  </w:style>
  <w:style w:type="character" w:styleId="4">
    <w:name w:val="Знак Знак4"/>
    <w:basedOn w:val="Style5"/>
    <w:qFormat/>
    <w:rPr>
      <w:sz w:val="24"/>
      <w:szCs w:val="24"/>
      <w:lang w:val="ru-RU" w:bidi="ar-SA"/>
    </w:rPr>
  </w:style>
  <w:style w:type="character" w:styleId="31">
    <w:name w:val="Знак Знак3"/>
    <w:basedOn w:val="Style5"/>
    <w:qFormat/>
    <w:rPr>
      <w:sz w:val="16"/>
      <w:szCs w:val="16"/>
      <w:lang w:val="ru-RU" w:bidi="ar-SA"/>
    </w:rPr>
  </w:style>
  <w:style w:type="character" w:styleId="9">
    <w:name w:val="Знак Знак9"/>
    <w:basedOn w:val="Style5"/>
    <w:qFormat/>
    <w:rPr>
      <w:sz w:val="24"/>
      <w:szCs w:val="24"/>
      <w:lang w:bidi="ar-SA"/>
    </w:rPr>
  </w:style>
  <w:style w:type="character" w:styleId="71">
    <w:name w:val=" Знак Знак7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9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jc w:val="center"/>
    </w:pPr>
    <w:rPr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0">
    <w:name w:val="Название объекта"/>
    <w:basedOn w:val="Normal"/>
    <w:next w:val="Normal"/>
    <w:qFormat/>
    <w:pPr/>
    <w:rPr>
      <w:sz w:val="40"/>
      <w:szCs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4"/>
      <w:szCs w:val="24"/>
    </w:rPr>
  </w:style>
  <w:style w:type="paragraph" w:styleId="Style11">
    <w:name w:val="Прощание"/>
    <w:basedOn w:val="Normal"/>
    <w:qFormat/>
    <w:pPr>
      <w:ind w:left="4320" w:hanging="0"/>
    </w:pPr>
    <w:rPr>
      <w:sz w:val="24"/>
      <w:szCs w:val="24"/>
    </w:rPr>
  </w:style>
  <w:style w:type="paragraph" w:styleId="Signature">
    <w:name w:val="Signature"/>
    <w:basedOn w:val="Normal"/>
    <w:pPr>
      <w:ind w:left="4320" w:hanging="0"/>
    </w:pPr>
    <w:rPr>
      <w:sz w:val="24"/>
      <w:szCs w:val="24"/>
    </w:rPr>
  </w:style>
  <w:style w:type="paragraph" w:styleId="Style12">
    <w:name w:val="Дата"/>
    <w:basedOn w:val="Normal"/>
    <w:next w:val="Normal"/>
    <w:qFormat/>
    <w:pPr>
      <w:ind w:left="4320" w:hanging="0"/>
    </w:pPr>
    <w:rPr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8931" w:leader="none"/>
      </w:tabs>
      <w:autoSpaceDE w:val="false"/>
      <w:spacing w:lineRule="exact" w:line="293"/>
      <w:ind w:left="518" w:right="2" w:firstLine="403"/>
    </w:pPr>
    <w:rPr>
      <w:color w:val="000000"/>
      <w:spacing w:val="-9"/>
      <w:sz w:val="26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03:00Z</dcterms:created>
  <dc:creator>ws15</dc:creator>
  <dc:description/>
  <cp:keywords/>
  <dc:language>en-US</dc:language>
  <cp:lastModifiedBy>Харьковская СОШ</cp:lastModifiedBy>
  <cp:lastPrinted>2009-11-02T09:18:00Z</cp:lastPrinted>
  <dcterms:modified xsi:type="dcterms:W3CDTF">2010-09-23T10:30:00Z</dcterms:modified>
  <cp:revision>22</cp:revision>
  <dc:subject/>
  <dc:title>Образова-тельные дис-циплины</dc:title>
</cp:coreProperties>
</file>