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«КАЛИНИЧЕНКОВСКАЯ </w:t>
      </w:r>
      <w:r>
        <w:rPr>
          <w:sz w:val="40"/>
          <w:szCs w:val="40"/>
        </w:rPr>
        <w:t>начальная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ОБЩЕОБРАЗОВАТЕЛЬНАЯ ШКОЛА»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7" w:firstLine="4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7" w:firstLine="4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убличный отчет </w:t>
        <w:br/>
        <w:t>общеобразовательного учреждения</w:t>
      </w:r>
    </w:p>
    <w:p>
      <w:pPr>
        <w:pStyle w:val="Normal"/>
        <w:ind w:left="-57" w:firstLine="4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7" w:firstLine="4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ы: Л.В.Титовская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КАЛИНИЧЕНКОВО 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нформационная справка о школе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b/>
          <w:i/>
          <w:sz w:val="28"/>
          <w:szCs w:val="28"/>
        </w:rPr>
        <w:t>1.Общая информация: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бучающихся :10 , из них:  мальчики – 3, девочки – 7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м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дна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Количество классов по ступеням: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1 - 4</w:t>
      </w:r>
      <w:r>
        <w:rPr>
          <w:sz w:val="28"/>
          <w:szCs w:val="28"/>
        </w:rPr>
        <w:t xml:space="preserve"> - 1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b/>
          <w:i/>
          <w:sz w:val="28"/>
          <w:szCs w:val="28"/>
        </w:rPr>
        <w:t>2. Режим работы школы:</w:t>
      </w:r>
      <w:r>
        <w:rPr>
          <w:sz w:val="28"/>
          <w:szCs w:val="28"/>
        </w:rPr>
        <w:t xml:space="preserve"> </w:t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rPr/>
      </w:pPr>
      <w:r>
        <w:rPr>
          <w:sz w:val="28"/>
          <w:szCs w:val="28"/>
        </w:rPr>
        <w:t>Вход обучающихся в здание в 8.30.</w:t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  <w:t>Начало занятий- 9.00</w:t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ПИСАНИЕ   ЗВОНКОВ:</w:t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>1 урок-  9.00-9.45  -  перерыв 10 мин</w:t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>2 урок-  9.55-10.40-  перерыв 10 мин</w:t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>3 урок- 10.50-11.35- перерыв 30 мин</w:t>
      </w:r>
    </w:p>
    <w:p>
      <w:pPr>
        <w:pStyle w:val="Normal"/>
        <w:ind w:left="-57" w:firstLine="456"/>
        <w:jc w:val="center"/>
        <w:rPr/>
      </w:pPr>
      <w:r>
        <w:rPr>
          <w:sz w:val="28"/>
          <w:szCs w:val="28"/>
        </w:rPr>
        <w:t>4 урок- 12.00-12.45- перерыв 10 мин</w:t>
      </w:r>
    </w:p>
    <w:p>
      <w:pPr>
        <w:pStyle w:val="Normal"/>
        <w:ind w:left="-57" w:firstLine="456"/>
        <w:jc w:val="center"/>
        <w:rPr/>
      </w:pPr>
      <w:r>
        <w:rPr>
          <w:sz w:val="28"/>
          <w:szCs w:val="28"/>
        </w:rPr>
        <w:t>5 урок- 12.55-13.40- перерыв 10   мин</w:t>
      </w:r>
    </w:p>
    <w:p>
      <w:pPr>
        <w:pStyle w:val="Normal"/>
        <w:ind w:left="-57" w:firstLine="456"/>
        <w:jc w:val="center"/>
        <w:rPr/>
      </w:pPr>
      <w:r>
        <w:rPr>
          <w:sz w:val="28"/>
          <w:szCs w:val="28"/>
        </w:rPr>
        <w:t>6 урок- 13.45-14.35- перерыв 10   мин</w:t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rPr/>
      </w:pPr>
      <w:r>
        <w:rPr>
          <w:sz w:val="28"/>
          <w:szCs w:val="28"/>
        </w:rPr>
        <w:t>Урок начинается строго по звонку, без опоздания учащихся и учителей. По окончании урока учитель и ученики выходят из кабинета, производится проветривание помещений. Классные руководители во время перемен дежурят в коридоре, в столовой , обеспечивают  дисциплину учеников , а также несут ответственность за поведение детей во время перерыва. Обязанности уч-ся и педагогов по поддержанию санитарного состояния в помещениях школы и организации образовательного процесса: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Каждому классу следить за чистотой в закрепленном им классе. Генеральную уборку проводить в  последнюю неделю каждого месяца.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Учитель, ведущий последний урок, требует, чтобы ученики поставили стулья на столы и убрали за собой доску.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 xml:space="preserve">Время работы каждого учителя – за 10 мин до начала своего урока. Дежурство учителей начинается за 20 минут до начала занятий и заканчивается через 20 минут после окончания последнего урока. 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Обучающиеся   2-4 классов аттестуются по 4 четвертям . 1 класс не аттест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0" w:leader="none"/>
        </w:tabs>
        <w:ind w:left="-57" w:firstLine="456"/>
        <w:rPr/>
      </w:pPr>
      <w:r>
        <w:rPr>
          <w:sz w:val="28"/>
          <w:szCs w:val="28"/>
        </w:rPr>
        <w:t>Сроки каникул остаются прежними . 1 класс имеет дополнительные каникулы.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ие изменений в классные журналы    (зачисление и выбытие      ученика) осуществляет  только классный руководитель по указанию директора школы. Исправление оценок в классном журнале допускается по заявлению учителя и разрешению директора школы. 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Категорически запрещается отпускать  обучающихся с уроков на различные мероприятия (репетиции, соревнования) без разрешения администрации школы.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Работа  кружков  ведется строго по расписанию, утвержденному директором школы.</w:t>
      </w:r>
    </w:p>
    <w:p>
      <w:pPr>
        <w:pStyle w:val="Normal"/>
        <w:numPr>
          <w:ilvl w:val="0"/>
          <w:numId w:val="3"/>
        </w:numPr>
        <w:ind w:left="-57" w:firstLine="456"/>
        <w:jc w:val="both"/>
        <w:rPr/>
      </w:pPr>
      <w:r>
        <w:rPr>
          <w:sz w:val="28"/>
          <w:szCs w:val="28"/>
        </w:rPr>
        <w:t xml:space="preserve">Проведение внеклассных мероприятий проводится по плану, утвержденному директором школы. </w:t>
      </w:r>
    </w:p>
    <w:p>
      <w:pPr>
        <w:pStyle w:val="Normal"/>
        <w:numPr>
          <w:ilvl w:val="0"/>
          <w:numId w:val="3"/>
        </w:numPr>
        <w:ind w:left="-57" w:firstLine="456"/>
        <w:rPr>
          <w:sz w:val="28"/>
          <w:szCs w:val="28"/>
        </w:rPr>
      </w:pPr>
      <w:r>
        <w:rPr>
          <w:sz w:val="28"/>
          <w:szCs w:val="28"/>
        </w:rPr>
        <w:t>В каждом учебном кабинете закрепить за обучающимися постоянное рабочее место с целью их материальной ответственности за сохранность мебели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Не допускать на уроки обучающихся в верхней одежде и без сменной обуви.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За сохранность учебного кабинета и имеющегося в нем имущества несет полную ответственность (в том числе и материальную) учитель, работающий в этом помещении.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Курение учителей на территории школы категорически запрещается.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Ведение дневников считать обязательным для каждого обучающегося , начиная со 2 класса.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Классные руководители  должны присутствовать при приеме пищи детей, обеспечивая порядок.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Посторонние лица не допускаются на уроки без разрешения директора.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Категорически запрещается производить замену уроков на договоренности между учителями без разрешения администрации школы.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Выход на работу учителя или любого сотрудника после болезни возможен только по предъявлению директору больничного листа.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Проведение экскурсий, походов разрешается только после издания соответствующего приказа директором школы. Ответственность за жизнь и здоровье детей при проведении подобных мероприятий несет тот учитель  или другой сотрудник, который назначен приказом директора.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Возложить ответственность на учителей, классных руководителей  за охрану и здоровье детей во время пребывания их в здании школы,  на ее территории, во время прогулок, экскурсий, при проведении соревнований, внеклассных мероприятий.</w:t>
      </w:r>
    </w:p>
    <w:p>
      <w:pPr>
        <w:pStyle w:val="Normal"/>
        <w:numPr>
          <w:ilvl w:val="0"/>
          <w:numId w:val="3"/>
        </w:numPr>
        <w:ind w:left="-57" w:firstLine="456"/>
        <w:rPr>
          <w:sz w:val="28"/>
          <w:szCs w:val="28"/>
        </w:rPr>
      </w:pPr>
      <w:r>
        <w:rPr>
          <w:sz w:val="28"/>
          <w:szCs w:val="28"/>
        </w:rPr>
        <w:t>Запретить в стенах школы любое торговые операции.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Запретить удаление учащихся с уроков, отпуск детей раньше положенного времени.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Всем работникам школы руководствоваться в своих действиях утвержденным правилам.</w:t>
      </w:r>
    </w:p>
    <w:p>
      <w:pPr>
        <w:pStyle w:val="Normal"/>
        <w:numPr>
          <w:ilvl w:val="0"/>
          <w:numId w:val="3"/>
        </w:numPr>
        <w:ind w:left="-57" w:firstLine="456"/>
        <w:rPr/>
      </w:pPr>
      <w:r>
        <w:rPr>
          <w:sz w:val="28"/>
          <w:szCs w:val="28"/>
        </w:rPr>
        <w:t>Один экземпляр текста правил внутреннего трудового распорядка вывесить на доску в учительской.</w:t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7" w:firstLine="456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облемно-ориентированный анализ работы школы за 2010-2011 учебный год</w:t>
      </w:r>
    </w:p>
    <w:p>
      <w:pPr>
        <w:pStyle w:val="TextBody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Деятельность муниципального общеобразовательного учреждения в 2010-2011 учебном году была направлена на решение задач развития в рамках Концепции развития системы общего среднего образования Ровеньского района, приоритетного национального проекта «Образование», регионального комплексного проекта модернизации образования; строилась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коном РФ «Об образовании», Типовым положением об общеобразовательном учреждении, Уставом школы, методическими письмами и рекомендациями департамента образования, культуры и молодежной политики Белгородской области и муниципального учреждения «Ровеньский отдел образования», планом учебно-воспитательной работы школы, внутренними приказами, в которых определен круг регулируемых вопросов о правах и обязанностях участников образовательного процесса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Была продолжена работа по повышению качества образования посредством внедрения в образовательный процесс инновационных технологий, средств и методов обучения и воспитания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Особое место в плане работы школы на 2010-2011 учебный год занимала деятельность педагогического коллектива, направленная на развитие инновационно-коммуникационного образовательного пространства в целях повышения профессиональной компетентности педагогов и качества образования. 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 xml:space="preserve">В 2010–2011 учебном году в МОУ «Калиниченковская начальная  общеобразовательная школа» обучалось 10  учащихся в 1 классе – комплекте. Образовательный процесс осуществляли 2 учителя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сновные направления деятельности школы были подчинены следующ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840" w:leader="none"/>
        </w:tabs>
        <w:ind w:left="-57" w:firstLine="456"/>
        <w:jc w:val="both"/>
        <w:rPr/>
      </w:pPr>
      <w:r>
        <w:rPr>
          <w:bCs/>
          <w:iCs/>
          <w:sz w:val="28"/>
          <w:szCs w:val="28"/>
        </w:rPr>
        <w:t>Совершенствование профессиональной компетентности учителей школы как условие обеспечения качественных изменений в структуре, содержании и организации образовательного процесса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Для реализации названной цели коллектив ставил перед собой следующие задачи: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должить работу по повышению качества обучения; 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2.Продолжить работу по отработке навыков тестирования как одного из видов контроля над ЗУН учащимися с целью подготовки учащихся к сдаче итоговой аттестации в новой форме;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3.Активизировать взаимодействие семьи и школы, направленное на развитие духовно-нравственной, физически здоровой личности ребёнка;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bCs/>
          <w:iCs/>
          <w:sz w:val="28"/>
          <w:szCs w:val="28"/>
        </w:rPr>
        <w:t>4.Создавать условия для развития материально-технической базы школы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задач, направленных на достижение результативности и качества образовательных услуг, в школе на начало учебного года имелась необходимая нормативно-правовая база, соответствующие локальные акты и положения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здоровья детей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Приоритетным направлением реализации концепции развития системы общего образования Ровеньского района было формирование здорового образа жизни и необходимой физической подготовленности школьников. Осуществление задач этого направления велось как через систему уроков, так и через внеклассную работу. </w:t>
      </w:r>
    </w:p>
    <w:p>
      <w:pPr>
        <w:pStyle w:val="23"/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>В учебном процессе школы были предусмотрены следующие режимно-оздоровительные моменты: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подвижные перемены для обучающихся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ежедневное проветривание и двукратная влажная уборка классных помещений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обязательные динамические паузы, физкультурные минутки на всех уроках с 1-го по 4-й класс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ключение элементов зрительной и опорно-двигательной гимнастики на всех уроках во всех классах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машних заданий  в 1-м классе, в 1-м полугодии 2-го класса, на выходные дни в начальной школе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строгое соблюдение дозировки домашнего задания по всем предметам школьного курса с учетом возрастных особенностей учащихся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организация дополнительных каникул в середине 3-й четверти для учащихся 1-го класса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соответствие расписания занятий санитарно-гигиеническим нормам и требованиям;</w:t>
      </w:r>
    </w:p>
    <w:p>
      <w:pPr>
        <w:pStyle w:val="23"/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 xml:space="preserve">На уровень здоровья обучающихся оказывает влияние и санитарное состояние всех помещений, спортивного зала, столовой, поэтому ежедневно проводилась влажная уборка всех помещений школы, каждый  месяц - генеральные уборки. Один раз в четверть организовывались смотры санитарного состояния классов. </w:t>
      </w:r>
    </w:p>
    <w:p>
      <w:pPr>
        <w:pStyle w:val="23"/>
        <w:tabs>
          <w:tab w:val="clear" w:pos="708"/>
          <w:tab w:val="left" w:pos="0" w:leader="none"/>
        </w:tabs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>Учитывая низкое качество природной питьевой воды , отдел образования в течение учебного года обеспечивал школу качественной питьевой водой .</w:t>
      </w:r>
    </w:p>
    <w:p>
      <w:pPr>
        <w:pStyle w:val="23"/>
        <w:tabs>
          <w:tab w:val="clear" w:pos="708"/>
          <w:tab w:val="left" w:pos="0" w:leader="none"/>
        </w:tabs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 xml:space="preserve">Коллектив школы создаёт условия для укрепления состояния здоровья обучающихся школы и во внеучебное – каникулярное время, поэтому на базе школы была организована детская оздоровительная площадка с дневным пребыванием, где было оздоровлено 15обучающихся . Детям  было предоставлено здоровое двухразовое питание, проводились мероприятия по привитию и сохранению навыков здорового образа жизни. </w:t>
      </w:r>
    </w:p>
    <w:p>
      <w:pPr>
        <w:pStyle w:val="23"/>
        <w:tabs>
          <w:tab w:val="clear" w:pos="708"/>
          <w:tab w:val="left" w:pos="0" w:leader="none"/>
        </w:tabs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>Работники оздоровительного лагеря тщательно регулировали физические нагрузки во время игр, походов, прогулок, поддержание санитарно-гигиенических условий пребывания детей в лагере, рацион питания, обеспечивая выполнение всех необходимых режимных моментов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С целью достижения качественных результатов оздоровительной деятельности, взаимопонимания и сотрудничества в данном направлении с семьёй в течение года регулярно проводились индивидуальные беседы с обучающимися, родителями по вопросам о рационе питания школьника, пользе молока и молочных продуктов, негативном влиянии на здоровье растущего организма полуфабрикатов. Вопросы о вкусной, здоровой и безопасной пище поднимались и в процессе проведения недели потребителя, которая была организована в школе в рамках месячника правовой культуры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Соответственно нормам питания, перспективному десятидневному меню на основании СанПина, планировались завтраки и обеды в школьной столовой. Меню в течение года было достаточно разнообразным. Дети с удовольствием принимали в пищу молочные продукты, салаты из свежих овощей, компоты из сухофруктов, богато насыщенные необходимыми витаминами; качественные мясные продукты; каши на основе злаковых продуктов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воспитательный план школы были включены мероприятия, способствующие воспитанию здоровой физически личности ребёнка. Это дни здоровья «Вслед за весенними лучами», «За здоровьем в лес», «Зимняя сказка»; неделя физической культуры, акция «За здоровый образ жизни», спортивно-развлекательный бой «Зарница», круглый стол «Здоровье планеты – твоё здоровье», конкурс творчества «Психология здоровья», анкетирование «Твоё отношение к пристрастиям человека, пагубно влияющим на здоровье»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Таким образом, использование здоровьесберегающих технологий на уроках, средств и методов здоровьесбережения во внеурочное время, посильный физический труд на уроках физкультуры, технологии являлись средством привития навыков здорового образа жизни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Несмотря на большую оздоровительную работу, проводимую педколлективом, состояние здоровья детей вызывает особую озабоченность, так как неблагоприятные экологические условия, социальные явления в семье, влияющие на здоровье детей, способствуют снижению уровня здоровья учащихся школы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медицинского осмотра  учащихся врачами-специалистами Ровеньской  ЦРБ были выявлены следующие заболевания: кариес (30%), кардиологические заболевания (15%)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а учителя постоянно напоминать детям и их родителям о важности привития культуры здорового образа жизни, контролировать физические и умственные нагрузки во время урока, проводить лечебную физкультуру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Таким образом, среди причин ухудшения здоровья учащихся можно выделить следующи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-57" w:firstLine="456"/>
        <w:jc w:val="both"/>
        <w:rPr/>
      </w:pPr>
      <w:r>
        <w:rPr>
          <w:sz w:val="28"/>
          <w:szCs w:val="28"/>
        </w:rPr>
        <w:t>социально – экономические, вследствие которых многие семьи не в состоянии обеспечить необходимый уход за деть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чебной нагруз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-57" w:firstLine="456"/>
        <w:jc w:val="both"/>
        <w:rPr/>
      </w:pPr>
      <w:r>
        <w:rPr>
          <w:sz w:val="28"/>
          <w:szCs w:val="28"/>
        </w:rPr>
        <w:t>недостаточная адаптация учебного процесса к индивидуальным психофизиологическим особенностям детей.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Резервом для совершенствования планирования оздоровительной  деятельности  является освоение здоровьесберегающих технологий, углубление мониторинга за состоянием здоровья учащихся.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ученность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Учебный план школы на 2010-2011 учебный год был составлен на основании базисного учебного плана и сохранял в необходимом объёме содержание образования, являющееся обязательным на первой ступени обучения. Уровень недельной учебной нагрузки на ученика не превышал предельно допустимой нормы. Учебный план корректировался в зависимости от кадровой обеспеченности. Школьный и региональный компоненты были распределены на изучение основ безопасности жизнедеятельности, православной культуры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бразовательная программа и учебный план школы предусматривают выполнение государственной функции школы – обеспечение базового общего среднего образования, развитие ребёнка в процессе обучения. Главным условием для достижения этих целей является включение каждого ребенка на каждом учебном занятии в образовательную деятельность с учетом его возможностей и способностей. Достижение указанных целей обеспечивается  поэтапным решением задач работы школы на каждой ступени обучения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В 2010-2011 учебном году школа работала в режиме 6-дневной рабочей недели. Учебный план на 2010-2011 учебный год выполнен. </w:t>
        <w:tab/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Программы по всем предметам в классах выполнены полностью, количество проведенных часов соответствует программам и тематическому планированию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состояния качества знаний, умений и навыков учащихся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100 % учащихся 1-4 классов (6 человек) успешно освоили программы общеобразовательных дисциплин и по итогам учебного года переведены в следующий класс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успеваемости уч-ся по итогам 2008-2009 уч.года</w:t>
      </w:r>
    </w:p>
    <w:p>
      <w:pPr>
        <w:pStyle w:val="Normal"/>
        <w:tabs>
          <w:tab w:val="clear" w:pos="708"/>
          <w:tab w:val="left" w:pos="6165" w:leader="none"/>
        </w:tabs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ind w:left="-57" w:firstLine="456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80"/>
        <w:gridCol w:w="900"/>
        <w:gridCol w:w="726"/>
        <w:gridCol w:w="849"/>
        <w:gridCol w:w="693"/>
        <w:gridCol w:w="900"/>
        <w:gridCol w:w="720"/>
        <w:gridCol w:w="900"/>
        <w:gridCol w:w="1080"/>
        <w:gridCol w:w="9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/>
            </w:pPr>
            <w:r>
              <w:rPr>
                <w:sz w:val="28"/>
                <w:szCs w:val="28"/>
              </w:rPr>
              <w:t>Кол-во уч-ся на нача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аттес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емых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/>
            </w:pPr>
            <w:r>
              <w:rPr>
                <w:sz w:val="28"/>
                <w:szCs w:val="28"/>
              </w:rPr>
              <w:t>Кол-во уч-ся на конец года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и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/>
            </w:pPr>
            <w:r>
              <w:rPr>
                <w:sz w:val="28"/>
                <w:szCs w:val="28"/>
              </w:rPr>
              <w:t>Успеваем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</w:t>
            </w:r>
          </w:p>
        </w:tc>
      </w:tr>
      <w:tr>
        <w:trPr>
          <w:trHeight w:val="13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5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С одной «4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«4» и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«3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3» и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«2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hanging="0"/>
              <w:rPr/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hanging="0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hanging="0"/>
              <w:rPr/>
            </w:pPr>
            <w:r>
              <w:rPr>
                <w:sz w:val="28"/>
                <w:szCs w:val="28"/>
              </w:rPr>
              <w:t>33%</w:t>
            </w:r>
          </w:p>
        </w:tc>
      </w:tr>
    </w:tbl>
    <w:p>
      <w:pPr>
        <w:pStyle w:val="Normal"/>
        <w:tabs>
          <w:tab w:val="clear" w:pos="708"/>
          <w:tab w:val="left" w:pos="2780" w:leader="none"/>
          <w:tab w:val="left" w:pos="6165" w:leader="none"/>
        </w:tabs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По итогам 2010-2011 уч. года  качество знаний составляет 33%, что на 10% выше результатов 2009-2010 уч. года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/>
      </w:pPr>
      <w:r>
        <w:rPr/>
        <w:t>Результаты качества знаний за 3 год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585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ачество знаний за 2008-2009 учебный год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tbl>
            <w:tblPr>
              <w:tblW w:w="3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6"/>
              <w:gridCol w:w="1941"/>
              <w:gridCol w:w="1941"/>
              <w:gridCol w:w="5"/>
            </w:tblGrid>
            <w:tr>
              <w:trPr/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 класс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3класс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4 класс</w:t>
                  </w:r>
                </w:p>
              </w:tc>
            </w:tr>
            <w:tr>
              <w:trPr/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823" w:type="dxa"/>
                  <w:gridSpan w:val="3"/>
                  <w:tcBorders/>
                </w:tcPr>
                <w:p>
                  <w:pPr>
                    <w:pStyle w:val="Normal"/>
                    <w:ind w:left="-57" w:firstLine="456"/>
                    <w:jc w:val="both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ИТОГО: 0 %</w:t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both"/>
        <w:rPr/>
      </w:pPr>
      <w:r>
        <w:rPr>
          <w:sz w:val="28"/>
          <w:szCs w:val="28"/>
          <w:u w:val="single"/>
        </w:rPr>
        <w:t>Качество знаний за 2009-2010 учебный год</w:t>
      </w:r>
    </w:p>
    <w:p>
      <w:pPr>
        <w:pStyle w:val="Normal"/>
        <w:ind w:left="-57" w:firstLine="45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585" w:hRule="atLeast"/>
        </w:trPr>
        <w:tc>
          <w:tcPr>
            <w:tcW w:w="9921" w:type="dxa"/>
            <w:tcBorders/>
          </w:tcPr>
          <w:tbl>
            <w:tblPr>
              <w:tblW w:w="3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943"/>
              <w:gridCol w:w="1943"/>
            </w:tblGrid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 класс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3класс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4 класс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50 %</w:t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</w:tr>
          </w:tbl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 25 %</w:t>
            </w:r>
          </w:p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  <w:u w:val="single"/>
              </w:rPr>
              <w:t>Качество знаний за 2010-2011 учебный год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tbl>
            <w:tblPr>
              <w:tblW w:w="3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943"/>
              <w:gridCol w:w="1943"/>
            </w:tblGrid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 класс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3класс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4 класс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50 %</w:t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50 %</w:t>
                  </w:r>
                </w:p>
              </w:tc>
            </w:tr>
          </w:tbl>
          <w:p>
            <w:pPr>
              <w:pStyle w:val="Normal"/>
              <w:ind w:left="-57" w:firstLine="45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ИТОГО: 33 %</w:t>
            </w:r>
          </w:p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3 лет неуспевающих нет. 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повышения качества знаний обучающихся , развития личности, способной самостоятельно добывать знания, необходимо продолжить работу по внедрению инновационных технологий, включая каждого обучающегося в работу на учебных занятиях в качестве активных участников и организаторов образовательного процесса. Вместе с тем, необходимым является и повышение профессиональной компетентности учителя начальных классов путём вовлечения его в активную самообразовательную деятельность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b/>
          <w:sz w:val="28"/>
          <w:szCs w:val="28"/>
        </w:rPr>
        <w:t>Начальная школа</w:t>
      </w:r>
      <w:r>
        <w:rPr>
          <w:sz w:val="28"/>
          <w:szCs w:val="28"/>
        </w:rPr>
        <w:t xml:space="preserve"> – важнейший период в развитии личности учащегося, отношение к учёбе во многом определяется содержанием обучения в начальной школе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бучение  в 1-4  классах осуществляется по программе «Школа России» под редакцией А.А. Плешакова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ей школы согласно плану внутришкольного контроля на конец 2010-2011 учебного года во 2-4 классах были проведены контрольные срезы по русскому языку, окружающему миру  и по математике, проверен уровень сформированности навыка чтения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left="-57" w:firstLine="456"/>
        <w:jc w:val="center"/>
        <w:rPr/>
      </w:pPr>
      <w:r>
        <w:rPr/>
        <w:t>Качество знаний учащихся первой ступени обучения</w:t>
      </w:r>
    </w:p>
    <w:tbl>
      <w:tblPr>
        <w:tblW w:w="10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  <w:gridCol w:w="1391"/>
      </w:tblGrid>
      <w:tr>
        <w:trPr>
          <w:trHeight w:val="109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5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«4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4» и «5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«3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3» и «4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Успеваемость</w:t>
            </w:r>
          </w:p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Качество знаний в   %</w:t>
            </w:r>
          </w:p>
        </w:tc>
      </w:tr>
      <w:tr>
        <w:trPr>
          <w:trHeight w:val="50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8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607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Качество знаний обучающихся начальной школы по итогам года 33%, что свидетельствует о низких показателях уровня обученности школьников на 1-й ступени обучения. Пути решения этой проблемы заключаются в совершенствовании профессиональной компетентности учителя начальных классов Власенко Е.А. с целью достижения результативности в активизации познавательной деятельности учащихся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денных проверочных работ за год по предметам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% качества знаний на начало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качества знаний на конец учебного года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4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</w:t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ценки,  полученные на контрольных работах,  в основном совпадают с текущими и итоговыми оценками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ых работ учащиеся столкнулись со следующими затруднениями: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– обозначение мягкости согласных, правописание предлогов со словами, правописание безударной гласной в корне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матика – трудности вычислительного характера, составление плана решения задач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е чтение - затруднения в чтении целыми словами, формулировка основной мысли прочитанного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Учителю начальных классов Власенко Е.А. необходимо  совершенствовать технику чтения, применяя различные методы и приемы обучения беглому осознанному чтению, продолжать формировать  навыки грамотного письма и счета. 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10-2011 уч. года были проведены независимые контрольные работы с целью проверки уровня усвоения программного материала </w:t>
      </w:r>
      <w:r>
        <w:rPr>
          <w:color w:val="000000"/>
          <w:sz w:val="28"/>
          <w:szCs w:val="28"/>
          <w:u w:val="single"/>
        </w:rPr>
        <w:t xml:space="preserve">уч-ся 3,4 классов по следующим предметам: 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tbl>
      <w:tblPr>
        <w:tblW w:w="102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505"/>
        <w:gridCol w:w="2340"/>
        <w:gridCol w:w="2160"/>
        <w:gridCol w:w="1466"/>
        <w:gridCol w:w="1536"/>
      </w:tblGrid>
      <w:tr>
        <w:trPr>
          <w:trHeight w:val="547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(кол-во уч-с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знаний (%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ваемость (%)</w:t>
            </w:r>
          </w:p>
        </w:tc>
      </w:tr>
      <w:tr>
        <w:trPr>
          <w:trHeight w:val="50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(1 уч-с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товская Л.В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ласенко Е.А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ужающий ми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ласенко Е.А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085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(3 уч-с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ное чтение ( техника чт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енкоЕ.А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ные работы по математике , русскому языку и окружающему миру проводилась в новой для обучающихся форме – в форме тестирования 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техники чтения показала слабую подготовленность учащегося в овладении чтению целыми словами, скоростью чтения. Однако, несмотря на это, были выявлены осознанность чтения, умение отвечать на вопросы по прочитанному тексту.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спитательная  работа</w:t>
      </w:r>
    </w:p>
    <w:p>
      <w:pPr>
        <w:pStyle w:val="Normal"/>
        <w:ind w:left="-57" w:firstLine="4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/>
      </w:pPr>
      <w:r>
        <w:rPr>
          <w:b/>
          <w:sz w:val="28"/>
          <w:szCs w:val="28"/>
        </w:rPr>
        <w:t>Цели, задачи, анализ условий профессиональной компетентности педагогических работников по воспитательной работе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 школе является важным звеном целостного образовательного процесса.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Специфика  воспитательной работы  школы заключается в создании особого воспитательного  пространства, в котором созданы  условия для  активного  приобщения ребенка  к русским традициям и обычаям, к национальной истории и духовной культуре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сновные направления воспитательной работы в школе в 2010-2001 году были подчинены следующ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-57" w:firstLine="456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оздание условий для реализации духовно-нравственного воспитания уч-ся в условиях личностно-ориентированного подхода.</w:t>
      </w:r>
    </w:p>
    <w:p>
      <w:pPr>
        <w:pStyle w:val="Normal"/>
        <w:tabs>
          <w:tab w:val="clear" w:pos="708"/>
          <w:tab w:val="left" w:pos="900" w:leader="none"/>
        </w:tabs>
        <w:ind w:left="-57" w:firstLine="456"/>
        <w:jc w:val="both"/>
        <w:rPr/>
      </w:pPr>
      <w:r>
        <w:rPr>
          <w:sz w:val="28"/>
          <w:szCs w:val="28"/>
        </w:rPr>
        <w:t xml:space="preserve">Для достижения названной цели коллектив ставил перед собой следующие задачи: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- создавать условия для развития каждого ребенка,  для самообразования и самореализации его личности; 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-осуществлять личностно-ориентированный подход в учебно-воспитательном процессе посредством продолжения работы по внедрению в практику новых педагогических технологий;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-совершенствовать и реализовывать программу духовно-нравственного  воспитания как основу всего образовательного процесса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физически здоровой личности ребёнка.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 xml:space="preserve">Вся работа строилась при тесном взаимодействии классных руководителей, учителей , родителей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воспитательным процессом в школе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 xml:space="preserve">Воспитательный процесс осуществлялся в соответствии с концепцией развития системы образования Ровеньского района, Уставом школы, методическими письмами и рекомендациями департамента образования, культуры и молодежной политики Белгородской области и районного отдела  образования, планом учебно-воспитательной работы, внутренними приказами, в которых определен круг регулируемых вопросов о правах и обязанностях участников воспитательного процесса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связи с отсутствием в штатном расписании школы организатора, заместителя директора по ВР основную деятельность по организации воспитательного процесса осуществлял классный руководитель. Она создавала условия для методического обеспечения процесса воспитания, работала в условиях тесного сотрудничества в администрацией школы и родительским комитетом в направлении духовно-нравственного и гражданско-патриотического воспитания учащихся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Администрацией школы в течение года были посещены мероприятия, призванные развивать культуру общения, нравственность и стремление к   здоровому образу жизни учащихся. Была отмечена серьёзная подготовка к каждому мероприятию, активное участие школьников в их подготовке и проведении, неподдельная заинтересованность обучающихся в проблемах, поднимаемых на мероприятиях.</w:t>
      </w:r>
    </w:p>
    <w:p>
      <w:pPr>
        <w:pStyle w:val="Normal"/>
        <w:widowControl w:val="false"/>
        <w:autoSpaceDE w:val="false"/>
        <w:ind w:left="-57" w:firstLine="456"/>
        <w:jc w:val="both"/>
        <w:rPr/>
      </w:pPr>
      <w:r>
        <w:rPr>
          <w:sz w:val="28"/>
          <w:szCs w:val="28"/>
        </w:rPr>
        <w:t>В  школе  систематически  ведется  работа  по  отслеживанию  уровня воспитанности  школьников  и  сплочению  детского  коллектива. В ходе анкетирования обучающихся , участии их в школьной жизни были достигнуты результаты, подтверждающие повышение уровня воспитанности школьников ( на 10%), что проявилось в следующем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-57" w:firstLine="456"/>
        <w:jc w:val="both"/>
        <w:rPr/>
      </w:pPr>
      <w:r>
        <w:rPr>
          <w:sz w:val="28"/>
          <w:szCs w:val="28"/>
        </w:rPr>
        <w:t>более спокойные и доброжелательные отношения между   детьми и взрослым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-57" w:firstLine="456"/>
        <w:jc w:val="both"/>
        <w:rPr/>
      </w:pPr>
      <w:r>
        <w:rPr>
          <w:sz w:val="28"/>
          <w:szCs w:val="28"/>
        </w:rPr>
        <w:t>активность школьников в коллективных творческих делах, что способствует повышению культуры взаимоотношений обучающихся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работе школы занимает духовно-нравственное и гражданско-патриотическое воспитание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уховно-нравственного и гражданско-патриотического воспитания в школе проведены следующие мероприятия:</w:t>
      </w:r>
    </w:p>
    <w:p>
      <w:pPr>
        <w:pStyle w:val="Normal"/>
        <w:numPr>
          <w:ilvl w:val="0"/>
          <w:numId w:val="8"/>
        </w:numPr>
        <w:ind w:left="-57" w:firstLine="456"/>
        <w:jc w:val="both"/>
        <w:rPr/>
      </w:pPr>
      <w:r>
        <w:rPr>
          <w:sz w:val="28"/>
          <w:szCs w:val="28"/>
        </w:rPr>
        <w:t>в мире православия;</w:t>
      </w:r>
    </w:p>
    <w:p>
      <w:pPr>
        <w:pStyle w:val="Normal"/>
        <w:numPr>
          <w:ilvl w:val="0"/>
          <w:numId w:val="8"/>
        </w:numPr>
        <w:ind w:left="-57" w:firstLine="456"/>
        <w:jc w:val="both"/>
        <w:rPr/>
      </w:pPr>
      <w:r>
        <w:rPr>
          <w:sz w:val="28"/>
          <w:szCs w:val="28"/>
        </w:rPr>
        <w:t>участие в театрализованном представлении «Бой на хуторе Крутой»;</w:t>
      </w:r>
    </w:p>
    <w:p>
      <w:pPr>
        <w:pStyle w:val="Normal"/>
        <w:numPr>
          <w:ilvl w:val="0"/>
          <w:numId w:val="8"/>
        </w:numPr>
        <w:ind w:left="-57" w:firstLine="456"/>
        <w:jc w:val="both"/>
        <w:rPr/>
      </w:pPr>
      <w:r>
        <w:rPr>
          <w:sz w:val="28"/>
          <w:szCs w:val="28"/>
        </w:rPr>
        <w:t>семейный огонёк «Моя семья – мое богатство»;</w:t>
      </w:r>
    </w:p>
    <w:p>
      <w:pPr>
        <w:pStyle w:val="Normal"/>
        <w:numPr>
          <w:ilvl w:val="0"/>
          <w:numId w:val="8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освящённые неделе правовой культуры;</w:t>
      </w:r>
    </w:p>
    <w:p>
      <w:pPr>
        <w:pStyle w:val="Normal"/>
        <w:numPr>
          <w:ilvl w:val="0"/>
          <w:numId w:val="8"/>
        </w:numPr>
        <w:ind w:left="-57" w:firstLine="456"/>
        <w:jc w:val="both"/>
        <w:rPr/>
      </w:pPr>
      <w:r>
        <w:rPr>
          <w:sz w:val="28"/>
          <w:szCs w:val="28"/>
        </w:rPr>
        <w:t>мероприятия, посвящённые акции «Я выбираю здоровье»;</w:t>
      </w:r>
    </w:p>
    <w:p>
      <w:pPr>
        <w:pStyle w:val="Normal"/>
        <w:numPr>
          <w:ilvl w:val="0"/>
          <w:numId w:val="8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руглый стол «Здоровье планеты – твоё здоровье»,</w:t>
      </w:r>
    </w:p>
    <w:p>
      <w:pPr>
        <w:pStyle w:val="Normal"/>
        <w:numPr>
          <w:ilvl w:val="0"/>
          <w:numId w:val="8"/>
        </w:numPr>
        <w:ind w:left="-57" w:firstLine="456"/>
        <w:jc w:val="both"/>
        <w:rPr/>
      </w:pPr>
      <w:r>
        <w:rPr>
          <w:sz w:val="28"/>
          <w:szCs w:val="28"/>
        </w:rPr>
        <w:t>акция: «Ветеран живет рядом»;</w:t>
      </w:r>
    </w:p>
    <w:p>
      <w:pPr>
        <w:pStyle w:val="Normal"/>
        <w:numPr>
          <w:ilvl w:val="0"/>
          <w:numId w:val="8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дни здоровья: «Вслед за весенними лучами», «За здоровьем в лес», «Зимняя сказка»;</w:t>
      </w:r>
    </w:p>
    <w:p>
      <w:pPr>
        <w:pStyle w:val="Normal"/>
        <w:numPr>
          <w:ilvl w:val="0"/>
          <w:numId w:val="8"/>
        </w:numPr>
        <w:ind w:left="-57" w:firstLine="456"/>
        <w:jc w:val="both"/>
        <w:rPr/>
      </w:pPr>
      <w:r>
        <w:rPr>
          <w:sz w:val="28"/>
          <w:szCs w:val="28"/>
        </w:rPr>
        <w:t>праздники: «Новогодний бал», «Большая мартовская стирка или без мамы жить нельзя на свете»; «Быстрее, выше, сильнее» (к 23 февраля), «Последний звонок»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ы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процессе воспитательной работы обучающиеся школы были вовлечены в участие в конкурсах различных уровней. Это и школьные, и районные конкурсы, организуемые отделом по делам молодёжи, ДДТ, станцией юных натуралистов, направленные на развитие творческих способностей учащихся, приобщение к традициям народа, культурным духовным ценностям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Развитию творчества способствовали следующие конкурсы:</w:t>
      </w:r>
    </w:p>
    <w:p>
      <w:pPr>
        <w:pStyle w:val="Normal"/>
        <w:numPr>
          <w:ilvl w:val="0"/>
          <w:numId w:val="7"/>
        </w:numPr>
        <w:ind w:left="-57" w:firstLine="456"/>
        <w:jc w:val="both"/>
        <w:rPr/>
      </w:pPr>
      <w:r>
        <w:rPr>
          <w:sz w:val="28"/>
          <w:szCs w:val="28"/>
        </w:rPr>
        <w:t>Конкурс рисунков и стихов: «Красный Крест глазами детей»</w:t>
      </w:r>
    </w:p>
    <w:p>
      <w:pPr>
        <w:pStyle w:val="Normal"/>
        <w:numPr>
          <w:ilvl w:val="0"/>
          <w:numId w:val="7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онкурсы в рамках операции «Первоцвет», школьный, районный;</w:t>
      </w:r>
    </w:p>
    <w:p>
      <w:pPr>
        <w:pStyle w:val="Normal"/>
        <w:numPr>
          <w:ilvl w:val="0"/>
          <w:numId w:val="7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онкурсы в рамках акции «Здоровье планеты – твоё здоровье», школьный, районный;</w:t>
      </w:r>
    </w:p>
    <w:p>
      <w:pPr>
        <w:pStyle w:val="Normal"/>
        <w:numPr>
          <w:ilvl w:val="0"/>
          <w:numId w:val="7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онкурс декоративно-прикладного творчества «Святое Белогорье», школьный, районный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учебного года был проведён школьный конкурс на самый лучший класс в различных номинациях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Конкурс на лучшее озеленение классной комнаты позволил обучающимся проявить всё своё творчество и изобретательность в плане благоустройства помещений, в которых они находятся большую часть времени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Конкурс «Самый опрятный хозяин своих вещей» способствовал привитию у обучающихся культуры хранения школьных принадлежностей, развитию чувства ответственности за свой внешний вид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частие в этих и других конкурсах способствовало повышению активности учащихся в жизнедеятельности школы: 100% детей проявили себя как активные участники всех общешкольных мероприятий. 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дополнительного образования в школе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правлений кружковой деятельности на учебный год производилось путём анкетирования учащихся, выявления интересов, склонностей, способностей. По результатам анкетирования был проведён анализ материально-технической базы, обеспечивающей полноценное функционирование системы дополнительного образования.</w:t>
      </w:r>
    </w:p>
    <w:p>
      <w:pPr>
        <w:pStyle w:val="Normal"/>
        <w:tabs>
          <w:tab w:val="clear" w:pos="708"/>
          <w:tab w:val="left" w:pos="398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 2010-2011 учебном году в школе функционировало 4 кружков: «Духовное краеведение», «Юный олимпиец», «В мире русского фольклора» 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хват  учащихся кружковой деятельностью составляет 100 %. При этом некоторые учащиеся занимались в 2-х и более кружках. Результатом  такой работы стало участие в школьных и районных конкурсах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работа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Школа входит в культурный центр села Калиниченково и занимает в нём ведущее место. Ни одно культурно-досуговое  мероприятие не обходится без участия в нём обучающихся и учителей нашей школы, что отразилось на уровне удовлетворённости обучающихся школьной жизнью. Об этом свидетельствуют следующие результаты: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вляет удовольствие – 90%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желания, но с чувством долга – 10%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прошедшем учебном году были посещены многодетные семьи, семьи с детьми группы риска. Целью посещений было выявление условий проживания учащихся школы; качества взаимоотношений в семьях между детьми и родителями, детьми и опекунам; условий занятости детей группы риска. По результатам проведённой работы не выявлено неудовлетворительных условий проживания в семьях; все дети из семей вышеперечисленных категорий находятся под надёжным присмотром родителей, которые заботятся об их здоровье и благополучии, сотрудничают с работниками школы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Таблица № 6</w:t>
      </w:r>
    </w:p>
    <w:p>
      <w:pPr>
        <w:pStyle w:val="Normal"/>
        <w:ind w:left="-57" w:firstLine="456"/>
        <w:jc w:val="both"/>
        <w:rPr/>
      </w:pPr>
      <w:r>
        <w:rPr/>
        <w:t>КРАТКАЯ  ХАРАКТЕРИСТИКА  УЧАЩИХСЯ  ШКОЛ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24"/>
        <w:gridCol w:w="1805"/>
        <w:gridCol w:w="2125"/>
        <w:gridCol w:w="1927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08 – 2009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09 – 2010)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0 – 2011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  семь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мьи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бёнка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ем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етей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ем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ет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е  семь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е  семь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семья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9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оличество  детей  на  внутришкольном  учет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оличество детей, находящихся под опёко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Индивидуальные беседы классных руководителей, членов родительского  комитета школы, рейды в семью группы риска, встречи с медицинским работником способствуют  формированию у учащихся чувства ответственности за свое поведение  дома и в общественных местах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 учащихся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жное значение в воспитательной системе занимает работа с родителями, потому что главную роль в воспитании ребенка играет семья, а важнейшая педагогическая задача – возвратить родителям функцию главных воспитателей. </w:t>
      </w:r>
    </w:p>
    <w:p>
      <w:pPr>
        <w:pStyle w:val="22"/>
        <w:spacing w:lineRule="auto" w:line="24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были проведены общешкольные и классные родительские собрания. Приглашались родители на праздничные огоньки, посвященные 8 Марта и Дню Защитника Отечества, Масленица Почти все жители села приходят на Праздник Последнего звонка и День Знаний, Новогодний праздник. </w:t>
      </w:r>
    </w:p>
    <w:p>
      <w:pPr>
        <w:pStyle w:val="22"/>
        <w:spacing w:lineRule="auto" w:line="24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школы принимает участие родительский комитет, с помощью которого решаются вопросы по организации традиционных общешкольных мероприятий: последнего звонка, новогоднего бала, праздников, посвящённых Дню 8 марта, 23 февраля. Родительский комитет принимает участие в подготовке школы к новому учебному году, в благоустройстве школьной территории. На общешкольных родительских собраниях, которые проводятся 1 раз в четверть, председатель родительского комитета делает отчёт о проведённой в течение четверти работе и предлагает на рассмотрение родителей и педагогического коллектива план работы на следующую четверть. Следует отметить ,что посещаемость родительских собраний 100%.</w:t>
      </w:r>
    </w:p>
    <w:p>
      <w:pPr>
        <w:pStyle w:val="22"/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>На общешкольных родительских собраниях в течение 2010-2011 года обсуждались следующие темы: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«Жестокость взрослых и суицид» (выступление директора школы Титовской Л.В.)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«Как правильно организовать режим дня школьника» (выступление классного руководителя Власенко Е.А.);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«Опредупреждении детского травматизма и ДТП»» (выступление директора школы Титовской Л.В.);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«Эмоциональный мир ребенка. Его значение и пути развития»» (выступление директора школыТитовской Л.В.)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  школе  системно  ведется  работа  с  родителями  слабых  учеников  и  обучающихся,  не  справляющихся  с  программой.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же четвёртый год в нашей школе практикуется такая форма работы, как «За одной партой с родителем». В рамках этой работы классные руководители приглашают родителей в школу, на уроки к детям (особенно слабо успевающих учащихся), которые, таким образом,  сотрудничают с учителем и ребёнком непосредственно во время занятий и учатся помогать как своему ребёнку, так и педагогу. В 2010-2011 уч. году уроки с удовольствием посещали родители 1-4 класс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Проблема малочисленности учащихся в школе вызвала необходимость объединить классные коллективы в1 группу. В таких условиях стала возможной более тщательная работа по сплочению детского коллектива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ab/>
        <w:t>Анализ воспитательной работы за 2010-2011 учебный год выявил проблемы, которые прямо влияют на воспитательную работу в школе:</w:t>
      </w:r>
    </w:p>
    <w:p>
      <w:pPr>
        <w:pStyle w:val="Normal"/>
        <w:numPr>
          <w:ilvl w:val="0"/>
          <w:numId w:val="11"/>
        </w:numPr>
        <w:ind w:left="-57" w:firstLine="456"/>
        <w:jc w:val="both"/>
        <w:rPr/>
      </w:pPr>
      <w:r>
        <w:rPr>
          <w:sz w:val="28"/>
          <w:szCs w:val="28"/>
        </w:rPr>
        <w:t>малая накопляемость уч-ся школы, отсутствие  единицы организатора, вожатого в школе;</w:t>
      </w:r>
    </w:p>
    <w:p>
      <w:pPr>
        <w:pStyle w:val="Normal"/>
        <w:numPr>
          <w:ilvl w:val="0"/>
          <w:numId w:val="11"/>
        </w:numPr>
        <w:ind w:left="-57" w:firstLine="456"/>
        <w:jc w:val="both"/>
        <w:rPr/>
      </w:pPr>
      <w:r>
        <w:rPr>
          <w:sz w:val="28"/>
          <w:szCs w:val="28"/>
        </w:rPr>
        <w:t>недостаточный уровень профессиональной компетентности классного руководителя в организации воспитательного процесса в классе в условиях малокомплектной школы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Для повышения качества воспитания школьников в 2011-2012 уч. году необходимо решать следующие задачи:</w:t>
      </w:r>
    </w:p>
    <w:p>
      <w:pPr>
        <w:pStyle w:val="Normal"/>
        <w:numPr>
          <w:ilvl w:val="0"/>
          <w:numId w:val="12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боту по:</w:t>
      </w:r>
    </w:p>
    <w:p>
      <w:pPr>
        <w:pStyle w:val="Normal"/>
        <w:ind w:left="-57" w:firstLine="456"/>
        <w:jc w:val="both"/>
        <w:rPr/>
      </w:pPr>
      <w:r>
        <w:rPr>
          <w:b/>
          <w:i/>
          <w:sz w:val="28"/>
          <w:szCs w:val="28"/>
        </w:rPr>
        <w:t>- внедрению в воспитательный процесс инновационных технологий, форм и методов работы с учащимися;</w:t>
      </w:r>
    </w:p>
    <w:p>
      <w:pPr>
        <w:pStyle w:val="Normal"/>
        <w:ind w:left="-57" w:firstLine="456"/>
        <w:jc w:val="both"/>
        <w:rPr/>
      </w:pPr>
      <w:r>
        <w:rPr>
          <w:b/>
          <w:i/>
          <w:sz w:val="28"/>
          <w:szCs w:val="28"/>
        </w:rPr>
        <w:t>- совершенствованию педагогического мастерства учителей-предметников и классных руководителей через самообразовательную деятельность;</w:t>
      </w:r>
    </w:p>
    <w:p>
      <w:pPr>
        <w:pStyle w:val="Normal"/>
        <w:ind w:left="-57" w:firstLine="456"/>
        <w:jc w:val="both"/>
        <w:rPr/>
      </w:pPr>
      <w:r>
        <w:rPr>
          <w:b/>
          <w:i/>
          <w:sz w:val="28"/>
          <w:szCs w:val="28"/>
        </w:rPr>
        <w:t>- активизации целенаправленной деятельности по взаимодействию школы и семьи;</w:t>
      </w:r>
    </w:p>
    <w:p>
      <w:pPr>
        <w:pStyle w:val="Normal"/>
        <w:ind w:left="-57"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развитие материально-технической, методической основы воспитательного процесса в школе.</w:t>
      </w:r>
    </w:p>
    <w:p>
      <w:pPr>
        <w:pStyle w:val="Normal"/>
        <w:ind w:left="-57"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ическая работа.</w:t>
      </w:r>
    </w:p>
    <w:p>
      <w:pPr>
        <w:pStyle w:val="Normal"/>
        <w:ind w:left="-57" w:firstLine="4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В 2010-2011 учебном году в МОУ «Калиниченковская НОШ» методическая работа была направлена на решение задач, определённых Концепцией развития общего образования Ровеньского района, «Информатизация образования Ровеньского района», «Развитие иноязычного образования»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Деятельность методической службы осуществлялась на основе приказов, распоряжений и рекомендаций МУ «Ровеньский отдел образования», муниципального центра оценки качества образования, департамента образования, культуры и молодёжной политики Белгородской области, Белгородского регионального института повышения квалификации и профессиональной переподготовки специалистов, методических писем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Деятельность методической службы школы в 2010-2011 учебном году была направлена  на повышение профессиональной компетентности педагогов посредством внедрения современных образовательных технологий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Главной целью методической работы являлось удовлетворение актуальных потребностей педагогов в организации профессиональной деятельности, формирование потребностей педагогов, находящихся в зоне их ближайшего профессионального развития, повышение уровня профессионального мастерства педагогов как основания для осмысления реализации идей современного образования, научно-методического обеспечения условий инновационной работы педагого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решались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/>
      </w:pPr>
      <w:r>
        <w:rPr>
          <w:sz w:val="28"/>
          <w:szCs w:val="28"/>
        </w:rPr>
        <w:t>оказание методической поддержки педагогам при переходе на новый базисный учебный план, работе по новым учебным программам, реализации государственного стандарта начального общего обра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/>
      </w:pPr>
      <w:r>
        <w:rPr>
          <w:sz w:val="28"/>
          <w:szCs w:val="28"/>
        </w:rPr>
        <w:t>создание условий для освоения и внедрения новых здоровьесберегающих технологий, повышения качества проведения учебных занятий педагогами шко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работы с одарёнными детьми и слабоуспевающими детьми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ные задачи решались через ознакомление учителей с современными образовательными технологиями, совершенствование методики проведения учебного занятия, индивидуального и коллективного способа обучения школьников, коррекцию их знаний на основе диагностической деятельности учителя, развитие способностей и природных задатков учащихся, повышение мотива к обучению, а также ознакомление учителей с новой методической литературой. 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ый состав по стажу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 5 до 10 лет - 0 человек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 10 до 20 лет - 0 человек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ыше 20 лет — 2 человека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переподготовка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течение года в школе решался вопрос профессионального роста членов педколлектива.  Обучались на курсах повышения квалификация при БелРИПКППС: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1.Титовская Л.В. – директор по теме «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2.Власенко Е.А.- учитель по теме «Обновление содержания начального образования в условиях перехода на ФГОС второго поколения».</w:t>
      </w:r>
    </w:p>
    <w:p>
      <w:pPr>
        <w:pStyle w:val="Normal"/>
        <w:ind w:left="-57" w:firstLine="456"/>
        <w:jc w:val="both"/>
        <w:rPr/>
      </w:pPr>
      <w:r>
        <w:rPr>
          <w:bCs/>
          <w:sz w:val="28"/>
          <w:szCs w:val="28"/>
        </w:rPr>
        <w:t>Таким образом, количественный состав учителей, прошедших курсовую переподготовку в 2010-2011 учебном году, составляет 100 % .Учителя школы активно участвуют в работе методических объединений района. учитель-предметник выписывает  методические журналы,  книги,  приобретает методическую литературу. Учителя постоянно следят за новинками методики и используют их в своей работе.</w:t>
      </w:r>
    </w:p>
    <w:p>
      <w:pPr>
        <w:pStyle w:val="Normal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ттестация учителей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ттестация педагогических кадров является одной из форм повышения мастерства учителя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школе наблюдается рост качественного состава учителей . На консультациях, семинарских занятиях педагоги нашей школы знакомятся с требованиями по оценке квалификации и уровня профессиональной компетентности учителя, документами, характеризующими результаты деятельности аттестуемого. В 2010-2011учебном году  подтвердила  вторую квалификационную категорию Титовская Л.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работе Новоалександровского ТОМОШ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Учителя начальных классов  занимались совершенствованием своего уровня профессионального мастерства совместно с учителями Харьковской , Масловской, Ладомировской, Жабской и Новоалександровской средних школ в рамках деятельности Новоалександровского ТОМОШ. Основными   направлениями деятельности учителей в межшкольном методическом объединении являлись: участие заседаниях  методических  объединений, самообобщение опыта и организация распространения среди членов объединения, подготовка творческих отчетов по наиболее продуктивным методам обучения, воспитания, развития. Учителя участвовали в создании Банка тестов, диагностик, поурочных разработок, инновационных технологий, способствующих улучшению качества образования, готовили методические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омендации по организации учебно-воспитательного процесса, методике преподавания предмета, воспитанию школьнико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ие в работе ТОМОШ способствует повышению потребности учителей в новых знаниях, проявлению инициативы учителей и развитию организаторских способностей педагогов, оказании помощи молодым специалистам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днако, несмотря на позитивные результаты в работе у учителей нашей школы при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подготовке открытых уроков и мероприятий, возникали проблемы, основывающиеся на  малой накопляемости обучающихся по классам . Накладывает негативный отпечаток и слабая материально-техническ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аза школы – отсутствие необходимых в условиях развивающейся системы информационно-коммуникационных технологий интерактивных досок, достаточного количества современных компьютеров, аудио и видеозаписывающих устройст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бразование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Сегодня, чтобы ориентироваться во всех переменах, обусловленных новаторскими идеями, переосмыслением организации всего образовательного процесса, необходимо заниматься самообразованием. Основное в самообразовании – стремление самого учителя к знаниям. Любая деятельность приносит результат, если она системна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% членов педагогического коллектива занимаются самообразованием систематически. Особенно активизируется самообразовательная работа тех учителей, которые аттестуются и готовятся к аттестации. В минувшем году отчитывалась о своей работе, проделанной в области самообразования, следующие учителя: Титовская Л.В. Особенно актуальны наработки учителей по темам: «Развитие критического мышления учащихся на уроках математики в условиях личностно-ориентированного подхода» -Титовская Л.В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Материалы самообразовательной деятельности учителей становятся основой для анализа всей их работы, а педагоги школы имеют возможность познакомиться с индивидуальными наработками своих коллег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Однако в самообразовательной деятельности учителей есть и недостатки: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- не все учителя связывают самообразование с качеством знаний учащихся (некоторые стремятся накапливать теоретический материал по избранной проблеме и редко используют его в практической работе);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- учителями редко проводятся исследовательские работы по актуальным темам образовательного процесса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отчеты учителей по своим темам очень краткие, не имеют выхода на уровень  района, области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проблем, необходимо рассмотреть на заседаниях МО учителей-предметников вопросы о методике обобщения опыта педагогов, проведения педагогических исследований, формах работы при подготовке выступлений, докладов, самоанализа; создать банк отчётов, выступлений, публикаций с целью взаимообучения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/>
      </w:pPr>
      <w:r>
        <w:rPr>
          <w:b/>
          <w:sz w:val="28"/>
          <w:szCs w:val="28"/>
        </w:rPr>
        <w:t>Анализ качества знаний учащихся как результат проявления профессиональной компетентности педагогов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 xml:space="preserve">Педагогическое мастерство учителей отражается в качестве знаний и успеваемости учащихся школы. Нередко при мониторинге обученности и воспитанности школьников делается скидка на природные задатки детей, когда понятия «не может» и «не умеет» прямо противопоставляются друг другу. Однако в последние годы, особенно в сложившейся ситуации постоянного обновления в области обязательного минимума знаний и умений учащихся, информатизации образовательного процесса, важную роль приобретает мастерство учителя в плане предоставления школьникам материала, использования новейших методик, ориентированных на ученика, как на индивидуум, и на предоставление ему возможности получить знания всеми доступными способами. 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В 2009-2010 учебном году учебно-воспитательный процесс проходил согласно учебному плану и рекомендациям МЦОКО МУ «Ровеньский отдел образования»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В начальных классах программный материал выполнен на 100 %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рошедший учебный год обучающиеся 2-4 классов закончили со 100% успеваемостью. Из 6 обучающихся 2-4 классов 2 человека  закончили год на «4» и «5». Качество знаний составило 33%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 xml:space="preserve">В истекшем учебном году для обучающихся 4 классов были проведены муниципальные  проверочные контрольные работы по математике, русскому языку, окружающему миру. Учащиеся показали 100 % - ю успеваемость по предметам. Качество знаний в общем по предметам следующее: математика – 0 %; русский язык – 1000 %;окружающий мир– 100 % 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Из приведённых данных можно судить о низком уровне подготовки учащихся начальных классов, а следовательно о недостаточной самообразовательной деятельности учителя начальных классовВласенко Е.А., недостаточно проявленной активной работе учителя в поисках приемлемых и доступных форм, методов и приёмов обучения младших школьнико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онная деятельность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В рамках внедрения информационно-коммуникационных технологий в образовательный процесс в 2010-2011 учебном году в школе разработана программа информатизации МОУ «Калиниченковская ООШ», в которой отражены перспективы обновления и развития информационного образовательного пространства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функционирует постоянно обновляющийся Интернет-сайт. 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Однако, наряду с этим, проблемой остается массовое использование ИКТ в учебно-образовательном процессе школы в связи с недостаточным количеством компьютерной аппаратуры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Однако, зачастую использование современных педагогических технологий в учебном процессе носит эпизодический характер, поэтому в 2011-2012 учебном году необходимо активизировать деятельность, которая будет направлена на решение вопросов по изучению и внедрению инноваций в образовательный процесс, рациональному их использованию и взаимообмену опытом в целях приобщения всех учителей к творческой поисковой деятельности по обогащению педагогической работы современными информационно-коммуникационными технологиями и средствами образования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7" w:firstLine="4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Управление</w:t>
      </w:r>
    </w:p>
    <w:p>
      <w:pPr>
        <w:pStyle w:val="TextBody"/>
        <w:ind w:left="-57" w:firstLine="456"/>
        <w:jc w:val="both"/>
        <w:rPr/>
      </w:pPr>
      <w:r>
        <w:rPr>
          <w:bCs/>
          <w:sz w:val="28"/>
          <w:szCs w:val="28"/>
        </w:rPr>
        <w:t>В последние годы управление является важным инструментом развития учреждения как целостной социально-педагогической системы.</w:t>
      </w:r>
    </w:p>
    <w:p>
      <w:pPr>
        <w:pStyle w:val="TextBody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57" w:right="231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государственно-общественного управления школы</w:t>
      </w:r>
    </w:p>
    <w:p>
      <w:pPr>
        <w:pStyle w:val="Normal"/>
        <w:tabs>
          <w:tab w:val="clear" w:pos="708"/>
          <w:tab w:val="left" w:pos="10260" w:leader="none"/>
        </w:tabs>
        <w:ind w:left="-57" w:right="231" w:firstLine="456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1655</wp:posOffset>
                </wp:positionH>
                <wp:positionV relativeFrom="paragraph">
                  <wp:posOffset>133985</wp:posOffset>
                </wp:positionV>
                <wp:extent cx="14947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яющий совет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0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правляющий совет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2855</wp:posOffset>
                </wp:positionH>
                <wp:positionV relativeFrom="paragraph">
                  <wp:posOffset>133985</wp:posOffset>
                </wp:positionV>
                <wp:extent cx="1151890" cy="429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3.8pt;mso-wrap-distance-left:9.05pt;mso-wrap-distance-right:9.05pt;mso-wrap-distance-top:0pt;mso-wrap-distance-bottom:0pt;margin-top:10.5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firstLine="456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8pt" to="242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firstLine="456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8669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7pt" to="13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8669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7pt" to="333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4255</wp:posOffset>
                </wp:positionH>
                <wp:positionV relativeFrom="paragraph">
                  <wp:posOffset>26035</wp:posOffset>
                </wp:positionV>
                <wp:extent cx="13804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дагогический совет при Новоалександровской СО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едагогический совет при Новоалександровской СО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26035</wp:posOffset>
                </wp:positionV>
                <wp:extent cx="19519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кольный родитель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2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Школьный родительский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pt" to="162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78740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2pt" to="34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8555</wp:posOffset>
                </wp:positionH>
                <wp:positionV relativeFrom="paragraph">
                  <wp:posOffset>170815</wp:posOffset>
                </wp:positionV>
                <wp:extent cx="13804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3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4255</wp:posOffset>
                </wp:positionH>
                <wp:positionV relativeFrom="paragraph">
                  <wp:posOffset>111760</wp:posOffset>
                </wp:positionV>
                <wp:extent cx="1494790" cy="4660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.8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8555</wp:posOffset>
                </wp:positionH>
                <wp:positionV relativeFrom="paragraph">
                  <wp:posOffset>111760</wp:posOffset>
                </wp:positionV>
                <wp:extent cx="12661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8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8555</wp:posOffset>
                </wp:positionH>
                <wp:positionV relativeFrom="paragraph">
                  <wp:posOffset>111760</wp:posOffset>
                </wp:positionV>
                <wp:extent cx="1380490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95pt" to="162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342900" cy="3429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125.95pt,3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51130</wp:posOffset>
                </wp:positionV>
                <wp:extent cx="1028700" cy="3429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9pt" to="278.95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125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09855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5pt" to="27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57" w:right="231" w:firstLine="456"/>
        <w:jc w:val="both"/>
        <w:rPr/>
      </w:pPr>
      <w:r>
        <w:rPr>
          <w:sz w:val="28"/>
          <w:szCs w:val="28"/>
        </w:rPr>
        <w:t xml:space="preserve">Органом, обеспечивающим государственно-общественный характер управления школой, является Управляющий совет, включающий представителей обучающихся, родительской общественности, педагогов и администрации школы. </w:t>
      </w:r>
    </w:p>
    <w:p>
      <w:pPr>
        <w:pStyle w:val="Normal"/>
        <w:tabs>
          <w:tab w:val="clear" w:pos="708"/>
          <w:tab w:val="left" w:pos="10260" w:leader="none"/>
        </w:tabs>
        <w:ind w:left="-57" w:right="231" w:firstLine="456"/>
        <w:jc w:val="both"/>
        <w:rPr/>
      </w:pPr>
      <w:r>
        <w:rPr>
          <w:sz w:val="28"/>
          <w:szCs w:val="28"/>
        </w:rPr>
        <w:t>В течение 2010 – 2011 учебного года было проведено 5 заседаний Управляющего Совета, на которых рассматривались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60" w:leader="none"/>
        </w:tabs>
        <w:ind w:left="-57" w:right="231" w:firstLine="456"/>
        <w:jc w:val="both"/>
        <w:rPr/>
      </w:pPr>
      <w:r>
        <w:rPr>
          <w:sz w:val="28"/>
          <w:szCs w:val="28"/>
        </w:rPr>
        <w:t>Рассмотрение положений о методике формирования системы оплаты труда и стимулирования работников школ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60" w:leader="none"/>
        </w:tabs>
        <w:ind w:left="-57" w:right="231" w:firstLine="456"/>
        <w:jc w:val="both"/>
        <w:rPr/>
      </w:pPr>
      <w:r>
        <w:rPr>
          <w:sz w:val="28"/>
          <w:szCs w:val="28"/>
        </w:rPr>
        <w:t>Об организации образовательной деятельности в условиях МОУ «Калиниченковская НОШ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60" w:leader="none"/>
        </w:tabs>
        <w:ind w:left="-57" w:right="231" w:firstLine="456"/>
        <w:jc w:val="both"/>
        <w:rPr/>
      </w:pPr>
      <w:r>
        <w:rPr>
          <w:sz w:val="28"/>
          <w:szCs w:val="28"/>
        </w:rPr>
        <w:t xml:space="preserve">О приоритетных направлениях работы УС в 2011-2012 учебном году в рамках реализациипо введению ФГОС нового поколе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60" w:leader="none"/>
        </w:tabs>
        <w:ind w:left="-57" w:right="231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жима питания в школьной столовой.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школьный контроль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Внутришкольный контроль носил системный характер. Он проводился  по входным, рубежным   и итоговым результатам образовательной деятельности.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нутришкольного контроля были: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1. Диагностирование состояния учебно-воспитательного процесса, выявление отклонений от запланированного результата (стандарта образования) в работе коллектива и отдельных его членов, создание обстановки заинтересованности, доверия и совместного творчества «учитель – ученик», «руководитель – учитель»;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2. Формирование у обучающихся ответственного и заинтересованного отношения к овладению знаниями, умениями и навыками;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3. Повышение ответственности учителей, осуществление внедрения новых, , инновационных, методов и приемов работы в практику преподавания учебных дисциплин;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4. Совершенствование системы контроля за состоянием и ведением школьной документации.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Основными элементами контроля учебно-воспитательного процесса явились:</w:t>
      </w:r>
    </w:p>
    <w:p>
      <w:pPr>
        <w:pStyle w:val="TextBody"/>
        <w:numPr>
          <w:ilvl w:val="0"/>
          <w:numId w:val="4"/>
        </w:numPr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обуча;</w:t>
      </w:r>
    </w:p>
    <w:p>
      <w:pPr>
        <w:pStyle w:val="TextBody"/>
        <w:numPr>
          <w:ilvl w:val="0"/>
          <w:numId w:val="4"/>
        </w:numPr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еподавания учебных предметов;</w:t>
      </w:r>
    </w:p>
    <w:p>
      <w:pPr>
        <w:pStyle w:val="TextBody"/>
        <w:numPr>
          <w:ilvl w:val="0"/>
          <w:numId w:val="4"/>
        </w:numPr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, умений, навыков учащихся;</w:t>
      </w:r>
    </w:p>
    <w:p>
      <w:pPr>
        <w:pStyle w:val="TextBody"/>
        <w:numPr>
          <w:ilvl w:val="0"/>
          <w:numId w:val="4"/>
        </w:numPr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ачество ведения школьной документации;</w:t>
      </w:r>
    </w:p>
    <w:p>
      <w:pPr>
        <w:pStyle w:val="TextBody"/>
        <w:numPr>
          <w:ilvl w:val="0"/>
          <w:numId w:val="4"/>
        </w:numPr>
        <w:spacing w:before="0" w:after="0"/>
        <w:ind w:left="-57" w:firstLine="456"/>
        <w:jc w:val="both"/>
        <w:rPr/>
      </w:pPr>
      <w:r>
        <w:rPr>
          <w:sz w:val="28"/>
          <w:szCs w:val="28"/>
        </w:rPr>
        <w:t>выполнение учебных программ и предусмотренного минимума письменных работ;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тоды контроля</w:t>
      </w:r>
      <w:r>
        <w:rPr>
          <w:sz w:val="28"/>
          <w:szCs w:val="28"/>
        </w:rPr>
        <w:t>: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наблюдения;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изучение документации;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проверка знаний учащихся;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анализ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ходе контроля были выявлены следующие недостатки: сокращенная формулировка в названии предмета, необоснованные сокращения в записи темы урока, несвоевременное заполнение графы «Тема урока», несвоевременное заполнение сводных ведомостей учёта посещаемости, недостаточная накопляемость оценок по отдельным предметам. В целом же качество ведения классными руководителями журналов показано в таблице</w:t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Был проведён контроль за преподаванием следующих дисциплин: русский язык , математика , английский язык, технология.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Анализ учебно-воспитательного процесса достоверен и в достаточной мере полон и глубок. Практически все намеченные мероприятия по контролю выполнены. Формы и методы контроля соответствуют задачам, которые ставил педагогический коллектив на 2010-2011 учебный год. По итогам контроля подготовлены справки, изданы приказы. Результаты обсуждались на совещаниях при директоре.</w:t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/>
      </w:pPr>
      <w:r>
        <w:rPr>
          <w:sz w:val="28"/>
          <w:szCs w:val="28"/>
        </w:rPr>
        <w:t>Система управления учреждением построена на осуществлении особого внимания к педагогу, заботе о нём, помощи в его профессиональном самообразовании, реализации творческих педагогических идей.</w:t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/>
      </w:pPr>
      <w:r>
        <w:rPr>
          <w:sz w:val="28"/>
          <w:szCs w:val="28"/>
        </w:rPr>
        <w:t>Таким образом, организационно-педагогическая структура управления была реализована на основе профессионального контроля со стороны специалистов, в большинстве случаев являясь профессиональной, методической услугой педагогу. Контроль выполнял регулятивно-коррекционную функцию.</w:t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b/>
          <w:sz w:val="28"/>
          <w:szCs w:val="28"/>
        </w:rPr>
        <w:t>6.Приоритетные проблемы, основные направления деятельности на следующий учебный год, цели и задачи</w:t>
      </w:r>
    </w:p>
    <w:p>
      <w:pPr>
        <w:pStyle w:val="Normal"/>
        <w:spacing w:lineRule="auto" w:line="360"/>
        <w:ind w:left="-57" w:right="-109" w:firstLine="45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b/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Исходя из проблемно-ориентированного анализа работы школы за 2010-2011 учебный год можно обозначить следующие проблемы в деятельности школы: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57" w:right="71" w:firstLine="456"/>
        <w:jc w:val="both"/>
        <w:rPr/>
      </w:pPr>
      <w:r>
        <w:rPr>
          <w:sz w:val="28"/>
          <w:szCs w:val="28"/>
        </w:rPr>
        <w:t>- противоречие между устаревающими педагогическими технологиями и обновляемым содержанием школьного образования, новыми требованиями к школе 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57" w:right="71" w:firstLine="456"/>
        <w:jc w:val="both"/>
        <w:rPr/>
      </w:pPr>
      <w:r>
        <w:rPr>
          <w:sz w:val="28"/>
          <w:szCs w:val="28"/>
        </w:rPr>
        <w:t>- недостаточный уровень качества образования (соответствие уровня полученных знаний требованиям общества, государства, потребителя образовательных услуг)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обновление материально-технической базы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На основе выделенных проблем определяются задачи  школы на 2011-2012                                                                                                                                                                                                                                                               учебный год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В новом учебном году педагогическому  коллективу школы продолжить работу  над проблемой: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е условий для  реализации     направления  «Введение федерального государственного образовательного стандарта начального общего образования» в МОУ «Калиниченковская начальная общеобразовательная школа», доступности, качества  образования, способствующих развитию и саморазвитию духовно-нравственной,  физически здоровой личности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 работы школы :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b/>
          <w:bCs/>
          <w:iCs/>
          <w:sz w:val="28"/>
          <w:szCs w:val="28"/>
        </w:rPr>
        <w:t>Оптимизация условий для совершенствования образовательной среды с целью достижения качественных результатов в обучении и воспитании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Для реализации названной цели коллектив ставит перед собой следующие задач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Создать условия для организационно-управленческого, кадрового, материально-технического, научно-методического и информационного обеспечения введения ФГОС начального общего 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Способствовать эффективному внедрению в учебный процесс современных образователь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Обеспечить проведение анализа качества знаний, умений и навыков учащихся, направленного на предупреждение отрицательной динамики показателей образованности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Систематизировать деятельность по отработке навыков тестирования как одного из видов контроля над ЗУН учащимися с целью подготовки учащихся к сдаче итоговой аттестации в новой фор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Продолжить работу по формированию деятельной, физически здоровой, духовно-нравственной личности школьника, его успешной социализации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  <w:tab w:val="left" w:pos="18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деятельность по работе с семьёй, направленную на повышение ответственности родителей за воспитание детей, пропаганде положительного опыта семейного воспитания.</w:t>
      </w:r>
    </w:p>
    <w:p>
      <w:pPr>
        <w:pStyle w:val="Normal"/>
        <w:tabs>
          <w:tab w:val="clear" w:pos="708"/>
          <w:tab w:val="left" w:pos="10260" w:leader="none"/>
        </w:tabs>
        <w:ind w:right="2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7485" cy="22606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7.8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  <w:t>Калиниченково 200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>Муниципальное общеобразовательное учреждение «Калиниченковская основная общеобразовательная школ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00"/>
        </w:tabs>
        <w:ind w:left="1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1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24" w:leader="none"/>
      </w:tabs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0" w:leader="none"/>
      </w:tabs>
      <w:jc w:val="center"/>
      <w:outlineLvl w:val="6"/>
    </w:pPr>
    <w:rPr>
      <w:b/>
      <w:bCs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64" w:hanging="0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0" w:leader="none"/>
      </w:tabs>
      <w:ind w:left="113" w:right="113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31">
    <w:name w:val="Основной текст с отступом 3 Знак1"/>
    <w:basedOn w:val="Style5"/>
    <w:qFormat/>
    <w:rPr>
      <w:sz w:val="16"/>
      <w:szCs w:val="16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5"/>
    <w:qFormat/>
    <w:rPr>
      <w:bCs/>
      <w:sz w:val="28"/>
      <w:szCs w:val="28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basedOn w:val="Style5"/>
    <w:qFormat/>
    <w:rPr>
      <w:b/>
      <w:bCs/>
      <w:sz w:val="28"/>
      <w:lang w:val="ru-RU" w:bidi="ar-SA"/>
    </w:rPr>
  </w:style>
  <w:style w:type="character" w:styleId="9">
    <w:name w:val="Заголовок 9 Знак"/>
    <w:basedOn w:val="Style5"/>
    <w:qFormat/>
    <w:rPr>
      <w:sz w:val="28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Верхний колонтитул Знак"/>
    <w:basedOn w:val="Style5"/>
    <w:qFormat/>
    <w:rPr>
      <w:sz w:val="31"/>
      <w:szCs w:val="31"/>
      <w:lang w:val="ru-RU" w:bidi="ar-SA"/>
    </w:rPr>
  </w:style>
  <w:style w:type="character" w:styleId="Style8">
    <w:name w:val="Нижний колонтитул Знак"/>
    <w:basedOn w:val="Style5"/>
    <w:qFormat/>
    <w:rPr>
      <w:sz w:val="31"/>
      <w:szCs w:val="31"/>
      <w:lang w:val="ru-RU" w:bidi="ar-SA"/>
    </w:rPr>
  </w:style>
  <w:style w:type="character" w:styleId="Style9">
    <w:name w:val="Название Знак"/>
    <w:basedOn w:val="Style5"/>
    <w:qFormat/>
    <w:rPr>
      <w:b/>
      <w:sz w:val="32"/>
      <w:lang w:val="ru-RU" w:bidi="ar-SA"/>
    </w:rPr>
  </w:style>
  <w:style w:type="character" w:styleId="Style10">
    <w:name w:val="Основной текст с отступом Знак"/>
    <w:basedOn w:val="Style5"/>
    <w:qFormat/>
    <w:rPr>
      <w:sz w:val="31"/>
      <w:szCs w:val="31"/>
      <w:lang w:val="ru-RU" w:bidi="ar-SA"/>
    </w:rPr>
  </w:style>
  <w:style w:type="character" w:styleId="Style11">
    <w:name w:val="Подзаголовок Знак"/>
    <w:basedOn w:val="Style5"/>
    <w:qFormat/>
    <w:rPr>
      <w:sz w:val="28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31"/>
      <w:szCs w:val="31"/>
      <w:lang w:val="ru-RU" w:bidi="ar-SA"/>
    </w:rPr>
  </w:style>
  <w:style w:type="character" w:styleId="32">
    <w:name w:val="Основной текст с отступом 3 Знак"/>
    <w:basedOn w:val="Style5"/>
    <w:qFormat/>
    <w:rPr>
      <w:sz w:val="40"/>
      <w:szCs w:val="24"/>
      <w:lang w:val="ru-RU" w:bidi="ar-SA"/>
    </w:rPr>
  </w:style>
  <w:style w:type="character" w:styleId="51">
    <w:name w:val="Знак Знак5"/>
    <w:basedOn w:val="Style5"/>
    <w:qFormat/>
    <w:rPr>
      <w:rFonts w:ascii="Bookman Old Style" w:hAnsi="Bookman Old Style" w:cs="Bookman Old Style"/>
      <w:sz w:val="24"/>
      <w:lang w:val="ru-RU" w:bidi="ar-SA"/>
    </w:rPr>
  </w:style>
  <w:style w:type="character" w:styleId="41">
    <w:name w:val="Знак Знак4"/>
    <w:basedOn w:val="Style5"/>
    <w:qFormat/>
    <w:rPr>
      <w:sz w:val="24"/>
      <w:szCs w:val="24"/>
      <w:lang w:val="ru-RU" w:bidi="ar-SA"/>
    </w:rPr>
  </w:style>
  <w:style w:type="character" w:styleId="33">
    <w:name w:val="Знак Знак3"/>
    <w:basedOn w:val="Style5"/>
    <w:qFormat/>
    <w:rPr>
      <w:sz w:val="16"/>
      <w:szCs w:val="16"/>
      <w:lang w:val="ru-RU" w:bidi="ar-SA"/>
    </w:rPr>
  </w:style>
  <w:style w:type="character" w:styleId="91">
    <w:name w:val="Знак Знак9"/>
    <w:basedOn w:val="Style5"/>
    <w:qFormat/>
    <w:rPr>
      <w:sz w:val="24"/>
      <w:szCs w:val="24"/>
      <w:lang w:bidi="ar-SA"/>
    </w:rPr>
  </w:style>
  <w:style w:type="character" w:styleId="7">
    <w:name w:val=" Знак Знак7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jc w:val="center"/>
    </w:pPr>
    <w:rPr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/>
    <w:rPr>
      <w:sz w:val="40"/>
      <w:szCs w:val="24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  <w:szCs w:val="24"/>
    </w:rPr>
  </w:style>
  <w:style w:type="paragraph" w:styleId="Style14">
    <w:name w:val="Прощание"/>
    <w:basedOn w:val="Normal"/>
    <w:qFormat/>
    <w:pPr>
      <w:ind w:left="4320" w:hanging="0"/>
    </w:pPr>
    <w:rPr>
      <w:sz w:val="24"/>
      <w:szCs w:val="24"/>
    </w:rPr>
  </w:style>
  <w:style w:type="paragraph" w:styleId="Signature">
    <w:name w:val="Signature"/>
    <w:basedOn w:val="Normal"/>
    <w:pPr>
      <w:ind w:left="4320" w:hanging="0"/>
    </w:pPr>
    <w:rPr>
      <w:sz w:val="24"/>
      <w:szCs w:val="24"/>
    </w:rPr>
  </w:style>
  <w:style w:type="paragraph" w:styleId="Style15">
    <w:name w:val="Дата"/>
    <w:basedOn w:val="Normal"/>
    <w:next w:val="Normal"/>
    <w:qFormat/>
    <w:pPr>
      <w:ind w:left="4320" w:hanging="0"/>
    </w:pPr>
    <w:rPr>
      <w:sz w:val="24"/>
      <w:szCs w:val="24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8"/>
        <w:tab w:val="left" w:pos="8931" w:leader="none"/>
      </w:tabs>
      <w:autoSpaceDE w:val="false"/>
      <w:spacing w:lineRule="exact" w:line="293"/>
      <w:ind w:left="518" w:right="2" w:firstLine="403"/>
    </w:pPr>
    <w:rPr>
      <w:color w:val="000000"/>
      <w:spacing w:val="-9"/>
      <w:sz w:val="26"/>
      <w:szCs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03:00Z</dcterms:created>
  <dc:creator>ws15</dc:creator>
  <dc:description/>
  <cp:keywords/>
  <dc:language>en-US</dc:language>
  <cp:lastModifiedBy>server</cp:lastModifiedBy>
  <cp:lastPrinted>2009-11-02T09:18:00Z</cp:lastPrinted>
  <dcterms:modified xsi:type="dcterms:W3CDTF">2011-09-09T10:44:00Z</dcterms:modified>
  <cp:revision>23</cp:revision>
  <dc:subject/>
  <dc:title>Образова-тельные дис-циплины</dc:title>
</cp:coreProperties>
</file>